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642796441"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1514714096"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326156189"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2013600785"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1365457139"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434375115"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2050000805"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411127574"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1685283306"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160176968"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1828568699"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1284197557"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974553532"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13783262"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