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Fonts w:cs="RomJurnalist;Times New Roman" w:ascii="RomJurnalist;Times New Roman" w:hAnsi="RomJurnalist;Times New Roman"/>
          <w:sz w:val="36"/>
          <w:lang w:val="ro-RO"/>
        </w:rPr>
        <w:t xml:space="preserve">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  <w:t>Fibonacci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2"/>
          <w:u w:val="single"/>
          <w:lang w:val="ro-RO"/>
        </w:rPr>
      </w:pPr>
      <w:r>
        <w:rPr/>
        <w:t xml:space="preserve">     </w:t>
      </w:r>
      <w:r>
        <w:rPr/>
        <w:tab/>
        <w:t xml:space="preserve">  </w:t>
      </w:r>
      <w:r>
        <w:rPr>
          <w:rFonts w:cs="RomJurnalist;Times New Roman" w:ascii="RomJurnalist;Times New Roman" w:hAnsi="RomJurnalist;Times New Roman"/>
          <w:sz w:val="32"/>
        </w:rPr>
        <w:t xml:space="preserve">                       </w:t>
      </w:r>
      <w:r>
        <w:rPr/>
        <w:drawing>
          <wp:inline distT="0" distB="0" distL="0" distR="0">
            <wp:extent cx="1715135" cy="1941195"/>
            <wp:effectExtent l="0" t="0" r="0" b="0"/>
            <wp:docPr id="1" name="Fibonac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bonacc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/>
          <w:b/>
          <w:bCs/>
          <w:sz w:val="36"/>
          <w:u w:val="single"/>
          <w:lang w:val="ro-RO"/>
        </w:rPr>
      </w:r>
    </w:p>
    <w:p>
      <w:pPr>
        <w:pStyle w:val="TextBodyIndent"/>
        <w:rPr/>
      </w:pPr>
      <w:r>
        <w:rPr/>
        <w:t>Fibonacci a fost unul dintre cei mai mari matematicieni ai Evului Mediu. El s-a n[scut ]n anul 1175, ]n Italia =i a fost educat ]n Nordul Africii, unde tat[l s[u de\inea un post diplomatic.</w:t>
      </w:r>
    </w:p>
    <w:p>
      <w:pPr>
        <w:pStyle w:val="TextBodyIndent"/>
        <w:rPr/>
      </w:pPr>
      <w:r>
        <w:rPr/>
        <w:t xml:space="preserve">Marele matematician a r[mas ]n memoria noastr[ prin binecunoscutul </w:t>
      </w:r>
      <w:r>
        <w:rPr>
          <w:i/>
          <w:iCs/>
        </w:rPr>
        <w:t>+ir Fibonacci</w:t>
      </w:r>
      <w:r>
        <w:rPr/>
        <w:t>: 0 ,1 , 1, 2, 3, 5, 8, 13, ...</w:t>
      </w:r>
    </w:p>
    <w:p>
      <w:pPr>
        <w:pStyle w:val="TextBodyIndent"/>
        <w:rPr/>
      </w:pPr>
      <w:r>
        <w:rPr/>
        <w:t xml:space="preserve">}n anul 1202 fost introdus acest =ir de c[tre Fibonacci, atunci matematicianul fiind sub numele de </w:t>
      </w:r>
      <w:r>
        <w:rPr>
          <w:i/>
          <w:iCs/>
        </w:rPr>
        <w:t>Leonardo Pisano</w:t>
      </w:r>
      <w:r>
        <w:rPr/>
        <w:t xml:space="preserve"> (Leonard din Pisa).  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}n acela=i an Fibonacci public[ un tratat de aritmetic[ =i algebr[ numit „Liber abaci”. }n acest tratat, el introduce pentru prima dat[ ]n Europa sistemul de numera\ie pozi\ional arab. De asemenea, ]n anul 1220 el public[ „Practica geometriae”, un compendiu de rezultate din geometrie =i trigonometrie, iar ]n 1225 „Liber quadratorum”, ]n care studia calculul radicalilor cubici.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Mai t`rziu, matematicianul ]nsu=i =i-a spus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Leonardus fili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Bonacci Pisan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(Leonard fiul lui Bonacci Pisanul). 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}n secolul XIV =irul prezentat mai sus a fost denumit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+irul lu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prin contrac\ia cuvintelor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lius 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>. Acest =ir apare ]n cartea „Liber abaci” =i este utilizat ]n rezolvarea unei probleme de matematic[.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O problem[ pe care a investigat-o Fibonacci ]n anul 1202, ]n cadrul unui concurs de matematic[ condus de ]mp[ratul Frederick al II-lea, suna astfel:</w:t>
      </w:r>
    </w:p>
    <w:p>
      <w:pPr>
        <w:pStyle w:val="BodyTextIndent2"/>
        <w:rPr/>
      </w:pPr>
      <w:r>
        <w:rPr/>
        <w:t>Presupunem c[ o pereche de iepuri nou-n[scut[, un mascul =i o femel[, este pus[ pe un c`mp. Iepurii sunt capabili s[ se ]mperecheze de la v`rsta de o lun[ astfel ]nc`t la sf`r=itul celei  de-a doua luni din via\a femelei, ea na=te o alt[ pereche de iepuri. Presupun`nd c[ iepurii nu mor niciodat[ =i c[ femela na=te ]ntotdeauna o perche nou[ (o femel[, un mascul) ]n fiecare lun[ ]ncep`nd cu cea de-a doua lun[, calcula\i c`te perechi de iepuri vor fi ]ntr-un an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}n continuare va fi prezentat[ solu\ia problemei ]n care vestitul =ir al lui Fibonacci poate fi utilizat ]n rezolvare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/>
        <w:t>Solu\ie: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primei luni, iepurii se ]mperecheaz[, dar ]nc[ mai exist[ doar o singur[ pereche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doua luni, femela produce o nou[ pereche, astfel ]nc`t pe c`mp se afl[ dou[ perechi de iepuri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treia luni, femela ini\ial[  na=te a doua pereche, rezult`nd acum trei perechi de iepuri ]n c`mp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patra luni, femela ini\ial[ a produs deja o alt[ pereche, iar femela n[scut[ acum dou[ luni produce prima ei pereche, rezult`nd cinci perechi de iepuri.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>
          <w:rFonts w:eastAsia="RomJurnalist;Times New Roman"/>
        </w:rPr>
        <w:t xml:space="preserve"> </w:t>
      </w:r>
      <w:bookmarkStart w:id="0" w:name="_1100856342"/>
      <w:bookmarkStart w:id="1" w:name="_1100856307"/>
      <w:bookmarkStart w:id="2" w:name="_1100856218"/>
      <w:bookmarkStart w:id="3" w:name="_1100856146"/>
      <w:bookmarkStart w:id="4" w:name="_1100856075"/>
      <w:bookmarkStart w:id="5" w:name="_1100855874"/>
      <w:bookmarkStart w:id="6" w:name="_110085570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5671" w:dyaOrig="43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3.55pt;height:224.3pt" filled="f" o:ole="">
            <v:imagedata r:id="rId4" o:title=""/>
          </v:shape>
          <o:OLEObject Type="Embed" ProgID="" ShapeID="ole_rId3" DrawAspect="Content" ObjectID="_1433731509" r:id="rId3"/>
        </w:objec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Num[rul de perechi de iepuri din c`mp la ]nceputul fiec[rei luni este: 1, 1, 2, 3, 5, 8, 13, 21, 34, ........</w: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Se poate observa de ce acesta este r[spunsul la aceast[ problem[? Iat[ de ce: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Dac[ consider[m f(n) </w:t>
      </w:r>
      <w:r>
        <w:rPr>
          <w:rFonts w:cs="Times New Roman" w:ascii="Times New Roman" w:hAnsi="Times New Roman"/>
          <w:i w:val="false"/>
          <w:iCs w:val="false"/>
        </w:rPr>
        <w:t xml:space="preserve">= </w:t>
      </w:r>
      <w:r>
        <w:rPr>
          <w:i w:val="false"/>
          <w:iCs w:val="false"/>
        </w:rPr>
        <w:t xml:space="preserve">num[rul de perechi de iepuri din c`mp la ]nceputul lunii </w:t>
      </w:r>
      <w:r>
        <w:rPr/>
        <w:t>n</w:t>
      </w:r>
      <w:r>
        <w:rPr>
          <w:i w:val="false"/>
          <w:iCs w:val="false"/>
        </w:rPr>
        <w:t>, vom ar[ta c[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,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 =i f(n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f(n-1)</w:t>
      </w:r>
      <w:r>
        <w:rPr>
          <w:rFonts w:cs="Times New Roman" w:ascii="Times New Roman" w:hAnsi="Times New Roman"/>
          <w:i w:val="false"/>
          <w:iCs w:val="false"/>
        </w:rPr>
        <w:t>+f(n-2)</w:t>
      </w:r>
      <w:r>
        <w:rPr>
          <w:i w:val="false"/>
          <w:iCs w:val="false"/>
        </w:rPr>
        <w:t xml:space="preserve">, care este exact defini\ia </w:t>
      </w:r>
      <w:r>
        <w:rPr/>
        <w:t>+irului lui Fibonacci</w:t>
      </w:r>
      <w:r>
        <w:rPr>
          <w:i w:val="false"/>
          <w:iCs w:val="false"/>
        </w:rPr>
        <w:t xml:space="preserve"> (care are de asemenea f(0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0).</w:t>
      </w:r>
    </w:p>
    <w:p>
      <w:pPr>
        <w:pStyle w:val="BodyTextIndent2"/>
        <w:ind w:left="360" w:hanging="0"/>
        <w:rPr>
          <w:rFonts w:eastAsia="RomJurnalist;Times New Roman"/>
          <w:i w:val="false"/>
          <w:i w:val="false"/>
          <w:iCs w:val="false"/>
        </w:rPr>
      </w:pPr>
      <w:r>
        <w:rPr>
          <w:rFonts w:eastAsia="RomJurnalist;Times New Roman"/>
          <w:i w:val="false"/>
          <w:iCs w:val="false"/>
        </w:rPr>
        <w:t xml:space="preserve">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>}n primul r`nd ]ncepem cu luna 1 cu o pereche de iepuri nou-n[scut[, deci: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>Exist[ de asemenea o pereche doar ]n timpul lunii a 2-a pentru c[ nu sunt suficient de maturi s[ aib[ urma=i, astfel ]nc`t: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oarece presupunem c[ ei se ]mperecheaz[ la v`rsta de 2 luni, atunci o nou[ pereche este n[scut[ la ]nceputul lunii a treia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ci, c`\i iepuri vor fi dup[ cea de-a doua lun[? Ce este f(n)?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o\i iepurii din luna precedent[ (vor fi f(n-1) din ei) au supravie\uit, a=a c[ vor fi cel pu\in f(n-1) din ei. C`\i iepuri noi     s-au n[scut? Fiecare pereche de iepuri care s-au n[scut acum dou[ luni este capabil[ s[ produc[ o nou[ pereche =i presupunem c[ ]ntotdeauna vor produce =i fiecare va putea s[ produc[ o singur[ pereche nou[ pe lun[. Astfel, num[rul de perechi de nou-n[scu\i este acela=i cu num[rul de perechi 2 care tr[iesc de dou[ luni:     f(n-2). De vreme ce to\i iepurii s-au n[scut luna trecut[ sau sunt n[scu\i luna aceasta, vom avea: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ab/>
        <w:tab/>
        <w:t xml:space="preserve">  </w:t>
      </w:r>
      <w:r>
        <w:rPr>
          <w:b/>
          <w:bCs/>
          <w:i w:val="false"/>
          <w:iCs w:val="false"/>
        </w:rPr>
        <w:t xml:space="preserve">f(n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= </w:t>
      </w:r>
      <w:r>
        <w:rPr>
          <w:b/>
          <w:bCs/>
          <w:i w:val="false"/>
          <w:iCs w:val="false"/>
        </w:rPr>
        <w:t xml:space="preserve">f(n-1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+ </w:t>
      </w:r>
      <w:r>
        <w:rPr>
          <w:b/>
          <w:bCs/>
          <w:i w:val="false"/>
          <w:iCs w:val="false"/>
        </w:rPr>
        <w:t>f(n-2)     dac[ n</w:t>
      </w:r>
      <w:r>
        <w:rPr>
          <w:rFonts w:cs="Times New Roman" w:ascii="Times New Roman" w:hAnsi="Times New Roman"/>
          <w:b/>
          <w:bCs/>
          <w:i w:val="false"/>
          <w:iCs w:val="false"/>
        </w:rPr>
        <w:t>&gt;</w:t>
      </w:r>
      <w:r>
        <w:rPr>
          <w:b/>
          <w:bCs/>
          <w:i w:val="false"/>
          <w:iCs w:val="false"/>
        </w:rPr>
        <w:t>2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care este defini\ia </w:t>
      </w:r>
      <w:r>
        <w:rPr/>
        <w:t xml:space="preserve">+irului lui Fibonacci </w:t>
      </w:r>
      <w:r>
        <w:rPr>
          <w:i w:val="false"/>
          <w:iCs w:val="false"/>
        </w:rPr>
        <w:t>(]ncep`nd cu 0 =i 1)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Sec\iunea de aur</w:t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oblema ]nmul\irii iepurilor este departe de a fi realist[, chiar dac[ a dus la o descoperire at`t de important[ cum este acest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=ir. Dar cunoscutul </w:t>
      </w:r>
      <w:r>
        <w:rPr/>
        <w:t>+ir al lui Fibonacci</w:t>
      </w:r>
      <w:r>
        <w:rPr>
          <w:i w:val="false"/>
          <w:iCs w:val="false"/>
        </w:rPr>
        <w:t xml:space="preserve">, generat de aceast[ problem[, are numeroase aplica\ii deosebit de interesante. Unul dintre cele mai importante aspecte este leg[tura dintre numerele </w:t>
      </w:r>
      <w:r>
        <w:rPr/>
        <w:t>Fibonacci</w:t>
      </w:r>
      <w:r>
        <w:rPr>
          <w:i w:val="false"/>
          <w:iCs w:val="false"/>
        </w:rPr>
        <w:t xml:space="preserve"> =i </w:t>
      </w:r>
      <w:r>
        <w:rPr/>
        <w:t>sec\iunea de aur</w:t>
      </w:r>
      <w:r>
        <w:rPr>
          <w:i w:val="false"/>
          <w:iCs w:val="false"/>
        </w:rPr>
        <w:t xml:space="preserve">.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ab/>
      </w:r>
      <w:r>
        <w:rPr/>
        <w:t xml:space="preserve">Sec\iunea de aur </w:t>
      </w:r>
      <w:r>
        <w:rPr>
          <w:i w:val="false"/>
          <w:iCs w:val="false"/>
        </w:rPr>
        <w:t xml:space="preserve">este probabil unul dintre cele mai misterioase numere, constituind de secole o fascina\ie pentru matematicieni =i arti=ti. Ca =i numerele ira\ionale </w:t>
      </w:r>
      <w:r>
        <w:rPr>
          <w:rFonts w:cs="Symbol" w:ascii="Symbol" w:hAnsi="Symbol"/>
          <w:i w:val="false"/>
          <w:iCs w:val="false"/>
        </w:rPr>
        <w:t></w:t>
      </w:r>
      <w:r>
        <w:rPr>
          <w:rFonts w:cs="Symbol" w:ascii="Symbol" w:hAnsi="Symbol"/>
          <w:i w:val="false"/>
          <w:iCs w:val="false"/>
          <w:sz w:val="36"/>
        </w:rPr>
        <w:t></w:t>
      </w:r>
      <w:r>
        <w:rPr>
          <w:i w:val="false"/>
          <w:iCs w:val="false"/>
          <w:sz w:val="36"/>
        </w:rPr>
        <w:t>sau</w:t>
      </w:r>
      <w:r>
        <w:rPr>
          <w:i w:val="false"/>
          <w:iCs w:val="false"/>
        </w:rPr>
        <w:t xml:space="preserve"> </w:t>
      </w:r>
      <w:r>
        <w:rPr>
          <w:rFonts w:cs="Lucida Sans Unicode" w:ascii="Symbol" w:hAnsi="Symbol"/>
          <w:i w:val="false"/>
          <w:iCs w:val="false"/>
        </w:rPr>
        <w:t></w:t>
      </w:r>
      <w:r>
        <w:rPr>
          <w:rFonts w:cs="Lucida Sans Unicode"/>
          <w:i w:val="false"/>
          <w:iCs w:val="false"/>
        </w:rPr>
        <w:t>, pare a face parte din „constitu\ia” Universului, sec\iunea de aur reg[sindu-se sistematic ]n lumea vie. De exemplu, o reg[sim ]n modul de dispunere al frunzelor, petalelor sau semin\elor de plante, ]n raportul dintre diferite p[r\i ale corpului omenesc, etc..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Acest num[r a fost cunoscut =i studiat ]nc[ din antichitate, sculptura =i arhitectura Greciei Antice din secolul 5 ].H. respect`nd cu rigurozitate sec\iunea de aur, ea fiind considerat[ o m[sur[ a armoniei =i echilibrului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Dup[ anul 1228, nu se mai aude nimic despre via\a lui Fibonacci. Totu=i, se =tie c[ la sentin\[ Republica din Pisa l-a premiat cu un salariu anual ]n plus fa\[ de obi=nuitele ]ncuviin\[ri. Aceast[ leaf[ l-a r[spl[tit pe Fibonacci pentru sfaturile lui c[tre Republic[ ]n probleme legate de contabilitate =i de matematic[.</w:t>
      </w:r>
    </w:p>
    <w:p>
      <w:pPr>
        <w:pStyle w:val="BodyTextIndent2"/>
        <w:ind w:hanging="0"/>
        <w:rPr/>
      </w:pPr>
      <w:r>
        <w:rPr>
          <w:rFonts w:cs="Lucida Sans Unicode"/>
          <w:i w:val="false"/>
          <w:iCs w:val="false"/>
        </w:rPr>
        <w:tab/>
        <w:t>Marele matematician</w:t>
      </w:r>
      <w:r>
        <w:rPr>
          <w:i w:val="false"/>
          <w:iCs w:val="false"/>
        </w:rPr>
        <w:t xml:space="preserve"> a murit c`ndva dup[ anul 1240, probabil ]n Pisa.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                                                         </w:t>
      </w:r>
      <w:r>
        <w:rPr>
          <w:b/>
          <w:bCs/>
          <w:i w:val="false"/>
          <w:iCs w:val="false"/>
        </w:rPr>
        <w:t>CIORTEA CLAUDIU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           </w:t>
      </w:r>
      <w:r>
        <w:rPr>
          <w:b/>
          <w:bCs/>
          <w:i w:val="false"/>
          <w:iCs w:val="false"/>
        </w:rPr>
        <w:t>- clasa 9-a J-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</w:t>
      </w:r>
      <w:r>
        <w:rPr>
          <w:b/>
          <w:bCs/>
          <w:i w:val="false"/>
          <w:iCs w:val="false"/>
        </w:rPr>
        <w:t>Colegiul Na\ional „Mihai Viteazul”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</w:t>
      </w:r>
      <w:r>
        <w:rPr>
          <w:b/>
          <w:bCs/>
          <w:i w:val="false"/>
          <w:iCs w:val="false"/>
        </w:rPr>
        <w:t>Profesor: Mioara Gheorghe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i/>
          <w:i/>
          <w:iCs/>
          <w:sz w:val="32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RomJurnalist;Times New Roman" w:hAnsi="RomJurnalist;Times New Roman" w:cs="RomJurnalist;Times New Roman"/>
      <w:sz w:val="32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RomJurnalist;Times New Roman" w:hAnsi="RomJurnalist;Times New Roman" w:cs="RomJurnalist;Times New Roman"/>
      <w:i/>
      <w:iCs/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31:00Z</dcterms:created>
  <dc:creator>Claudiu</dc:creator>
  <dc:description/>
  <dc:language>en-US</dc:language>
  <cp:lastModifiedBy>DVD</cp:lastModifiedBy>
  <dcterms:modified xsi:type="dcterms:W3CDTF">2005-01-12T09:34:00Z</dcterms:modified>
  <cp:revision>3</cp:revision>
  <dc:subject/>
  <dc:title> </dc:title>
</cp:coreProperties>
</file>