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780258416"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654377486"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821807037"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900066418"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426289749"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752871490"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267815054"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