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596374596"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1014424824"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466478537"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054114070"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