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213014994"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1742327804"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82591345"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29833193"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1943718501"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1589277048"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1924433400"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27799110"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1353265352"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744977652"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1366310219"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1099284121"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889217036"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1243920664"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