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1603441202"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1892806039"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289613176"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1939570839"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2078039164"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1942989483"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271218883"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2066729581"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97148698"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711723000"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301916947"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934165165"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1387505915"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36494592"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