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169014522"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1954273118"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1002455161"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400604190"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912703280"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1269718759"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158962067"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51025561"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666700013"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925615104"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1747757930"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1944046500"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20769203"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2119365614"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