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4572000" cy="635"/>
                <wp:effectExtent l="635" t="508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413.95pt,12pt" stroked="t" o:allowincell="f" style="position:absolute">
                <v:stroke color="#d4d4d4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rPr/>
      </w:pPr>
      <w:r>
        <w:rPr/>
        <w:t>GHIDUL PROGRAMATORULUI HTML</w:t>
      </w:r>
    </w:p>
    <w:p>
      <w:pPr>
        <w:pStyle w:val="Normal"/>
        <w:jc w:val="center"/>
        <w:rPr/>
      </w:pPr>
      <w:r>
        <w:rPr>
          <w:b/>
        </w:rPr>
        <w:t xml:space="preserve">de </w:t>
      </w:r>
      <w:hyperlink r:id="rId2">
        <w:r>
          <w:rPr>
            <w:rStyle w:val="InternetLink"/>
            <w:b/>
          </w:rPr>
          <w:t>Kevin Werbach</w:t>
        </w:r>
      </w:hyperlink>
      <w:r>
        <w:rPr/>
        <w:br/>
      </w:r>
      <w:r>
        <w:rPr>
          <w:i/>
        </w:rPr>
        <w:t>Versiunea 3.0 Formatatã -- 21 Iulie 199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4572000" cy="635"/>
                <wp:effectExtent l="635" t="508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413.95pt,12pt" stroked="t" o:allowincell="f" style="position:absolute">
                <v:stroke color="#d4d4d4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ltima versiune a acestui document este disponibilã la &lt;</w:t>
      </w:r>
      <w:hyperlink r:id="rId3">
        <w:r>
          <w:rPr>
            <w:rStyle w:val="InternetLink"/>
          </w:rPr>
          <w:t>http://werbach.com/barebones/</w:t>
        </w:r>
      </w:hyperlink>
      <w:r>
        <w:rPr/>
        <w:t xml:space="preserve">&gt;. </w:t>
      </w:r>
    </w:p>
    <w:p>
      <w:pPr>
        <w:pStyle w:val="Normal"/>
        <w:rPr/>
      </w:pPr>
      <w:r>
        <w:rPr/>
        <w:t xml:space="preserve">Ghidul prezintã toate tag-urile recunoscute de majoritatea browser-elor - versiunile curente. Am inclus toate tag-urile din specificatia </w:t>
      </w:r>
      <w:hyperlink r:id="rId4">
        <w:r>
          <w:rPr>
            <w:rStyle w:val="InternetLink"/>
          </w:rPr>
          <w:t xml:space="preserve">HTML 3.2 </w:t>
        </w:r>
      </w:hyperlink>
      <w:r>
        <w:rPr/>
        <w:t xml:space="preserve">, precum si extensiile Netscape incluse în versiuni de pâna la 3.0b5. Acest ghid este scris astfel incât sã fie cât mai concis posibil; mai multe detalii despre HTML sunt disponibile la </w:t>
      </w:r>
      <w:r>
        <w:fldChar w:fldCharType="begin"/>
      </w:r>
      <w:r>
        <w:rPr>
          <w:rStyle w:val="InternetLink"/>
        </w:rPr>
        <w:instrText xml:space="preserve"> HYPERLINK "http://werbach.com/web/wwwhelp.html" \l "guides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 Help Page</w:t>
      </w:r>
      <w:r>
        <w:rPr>
          <w:rStyle w:val="InternetLink"/>
        </w:rPr>
        <w:fldChar w:fldCharType="end"/>
      </w:r>
      <w:r>
        <w:rPr/>
        <w:t xml:space="preserve">. Comentariile si sugestiile sunt întotdeauna bineven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prin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</w:rPr>
        <w:t>MATERIAL INTRODUCTIV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fldChar w:fldCharType="begin"/>
      </w:r>
      <w:r>
        <w:rPr>
          <w:rStyle w:val="InternetLink"/>
          <w:b/>
        </w:rPr>
        <w:instrText xml:space="preserve"> HYPERLINK "http://werbach.com/barebones/barebone_introduction.html" \l "unique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Ce este unic la acest ghid</w:t>
      </w:r>
      <w:r>
        <w:rPr>
          <w:rStyle w:val="InternetLink"/>
          <w:b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fldChar w:fldCharType="begin"/>
      </w:r>
      <w:r>
        <w:rPr>
          <w:rStyle w:val="InternetLink"/>
          <w:b/>
        </w:rPr>
        <w:instrText xml:space="preserve"> HYPERLINK "http://werbach.com/barebones/barebone_introduction.html" \l "included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Ce tag-uri HTML sunt incluse</w:t>
      </w:r>
      <w:r>
        <w:rPr>
          <w:rStyle w:val="InternetLink"/>
          <w:b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fldChar w:fldCharType="begin"/>
      </w:r>
      <w:r>
        <w:rPr>
          <w:rStyle w:val="InternetLink"/>
          <w:b/>
        </w:rPr>
        <w:instrText xml:space="preserve"> HYPERLINK "http://werbach.com/barebones/barebone_introduction.html" \l "formatting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Cum este formatat acest document</w:t>
      </w:r>
      <w:r>
        <w:rPr>
          <w:rStyle w:val="InternetLink"/>
          <w:b/>
        </w:rPr>
        <w:fldChar w:fldCharType="end"/>
      </w:r>
      <w:r>
        <w:rPr/>
        <w:t xml:space="preserve"> (incluzând o descriere a simbolurilor si abreviatiilo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</w:rPr>
        <w:t>TAG-URI 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hyperlink w:anchor="general">
        <w:r>
          <w:rPr>
            <w:rStyle w:val="InternetLink"/>
            <w:b/>
          </w:rPr>
          <w:t>elemente de bazã</w:t>
        </w:r>
      </w:hyperlink>
      <w:r>
        <w:rPr/>
        <w:t xml:space="preserve"> (fiecare document HTML ar trebui sã le includã) </w:t>
      </w:r>
    </w:p>
    <w:p>
      <w:pPr>
        <w:pStyle w:val="Normal"/>
        <w:numPr>
          <w:ilvl w:val="0"/>
          <w:numId w:val="2"/>
        </w:numPr>
        <w:outlineLvl w:val="0"/>
        <w:rPr/>
      </w:pPr>
      <w:hyperlink w:anchor="structure">
        <w:r>
          <w:rPr>
            <w:rStyle w:val="InternetLink"/>
            <w:b/>
          </w:rPr>
          <w:t>definitie structuralã</w:t>
        </w:r>
      </w:hyperlink>
      <w:r>
        <w:rPr/>
        <w:t xml:space="preserve"> (aparente controlate de preferintele browser-ului) </w:t>
      </w:r>
    </w:p>
    <w:p>
      <w:pPr>
        <w:pStyle w:val="Normal"/>
        <w:numPr>
          <w:ilvl w:val="0"/>
          <w:numId w:val="2"/>
        </w:numPr>
        <w:outlineLvl w:val="0"/>
        <w:rPr/>
      </w:pPr>
      <w:hyperlink w:anchor="presentation">
        <w:r>
          <w:rPr>
            <w:rStyle w:val="InternetLink"/>
            <w:b/>
          </w:rPr>
          <w:t>format de prezentare</w:t>
        </w:r>
      </w:hyperlink>
      <w:r>
        <w:rPr/>
        <w:t xml:space="preserve"> (autorul specificã aparenta textului) </w:t>
      </w:r>
    </w:p>
    <w:p>
      <w:pPr>
        <w:pStyle w:val="Normal"/>
        <w:numPr>
          <w:ilvl w:val="0"/>
          <w:numId w:val="2"/>
        </w:numPr>
        <w:outlineLvl w:val="0"/>
        <w:rPr/>
      </w:pPr>
      <w:hyperlink w:anchor="links">
        <w:r>
          <w:rPr>
            <w:rStyle w:val="InternetLink"/>
            <w:b/>
          </w:rPr>
          <w:t>link-uri si imagini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hyperlink w:anchor="dividers">
        <w:r>
          <w:rPr>
            <w:rStyle w:val="InternetLink"/>
            <w:b/>
          </w:rPr>
          <w:t>divizori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hyperlink w:anchor="lists">
        <w:r>
          <w:rPr>
            <w:rStyle w:val="InternetLink"/>
            <w:b/>
          </w:rPr>
          <w:t>list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hyperlink w:anchor="color">
        <w:r>
          <w:rPr>
            <w:rStyle w:val="InternetLink"/>
            <w:b/>
          </w:rPr>
          <w:t>background-uri si culori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hyperlink w:anchor="special">
        <w:r>
          <w:rPr>
            <w:rStyle w:val="InternetLink"/>
            <w:b/>
          </w:rPr>
          <w:t>caractere special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hyperlink w:anchor="forms">
        <w:r>
          <w:rPr>
            <w:rStyle w:val="InternetLink"/>
            <w:b/>
          </w:rPr>
          <w:t>form-uri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hyperlink w:anchor="tables">
        <w:r>
          <w:rPr>
            <w:rStyle w:val="InternetLink"/>
            <w:b/>
          </w:rPr>
          <w:t>tabel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hyperlink w:anchor="frames">
        <w:r>
          <w:rPr>
            <w:rStyle w:val="InternetLink"/>
            <w:b/>
          </w:rPr>
          <w:t>frame-uri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hyperlink w:anchor="java">
        <w:r>
          <w:rPr>
            <w:rStyle w:val="InternetLink"/>
            <w:b/>
          </w:rPr>
          <w:t>java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hyperlink w:anchor="misc">
        <w:r>
          <w:rPr>
            <w:rStyle w:val="InternetLink"/>
            <w:b/>
          </w:rPr>
          <w:t>misc</w:t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</w:rPr>
        <w:t>Important:</w:t>
      </w:r>
      <w:r>
        <w:rPr/>
        <w:t xml:space="preserve"> Dacã nu vã este clarã diferenta între HTML 2.0, HTML 3.0, HTML 3.2 si extensiile Netscape, vã sugerez sã cititi </w:t>
      </w:r>
      <w:hyperlink r:id="rId5">
        <w:r>
          <w:rPr>
            <w:rStyle w:val="InternetLink"/>
          </w:rPr>
          <w:t xml:space="preserve">declaratia W3C </w:t>
        </w:r>
      </w:hyperlink>
      <w:r>
        <w:rPr/>
        <w:t>asupra limbajului HTML.</w:t>
      </w:r>
    </w:p>
    <w:p>
      <w:pPr>
        <w:pStyle w:val="Normal"/>
        <w:jc w:val="center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91"/>
        <w:gridCol w:w="1800"/>
        <w:gridCol w:w="2345"/>
        <w:gridCol w:w="4122"/>
      </w:tblGrid>
      <w:tr>
        <w:trPr/>
        <w:tc>
          <w:tcPr>
            <w:tcW w:w="935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ELEMENTE DE BAZÃ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133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ip document</w:t>
            </w:r>
            <w:r>
              <w:rPr/>
              <w:t xml:space="preserve">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HTML&gt;&lt;/HTML&gt;</w:t>
            </w:r>
            <w:r>
              <w:rPr/>
              <w:t xml:space="preserve"> </w:t>
            </w:r>
          </w:p>
        </w:tc>
        <w:tc>
          <w:tcPr>
            <w:tcW w:w="4122" w:type="dxa"/>
            <w:tcBorders/>
          </w:tcPr>
          <w:p>
            <w:pPr>
              <w:pStyle w:val="Normal"/>
              <w:rPr/>
            </w:pPr>
            <w:r>
              <w:rPr/>
              <w:t xml:space="preserve">(început si sfârsit fisier) </w:t>
            </w:r>
          </w:p>
        </w:tc>
      </w:tr>
      <w:tr>
        <w:trPr/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itlu</w:t>
            </w:r>
            <w:r>
              <w:rPr/>
              <w:t xml:space="preserve">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ITLE&gt;&lt;/TITLE&gt;</w:t>
            </w:r>
            <w:r>
              <w:rPr/>
              <w:t xml:space="preserve"> </w:t>
            </w:r>
          </w:p>
        </w:tc>
        <w:tc>
          <w:tcPr>
            <w:tcW w:w="4122" w:type="dxa"/>
            <w:tcBorders/>
          </w:tcPr>
          <w:p>
            <w:pPr>
              <w:pStyle w:val="Normal"/>
              <w:rPr/>
            </w:pPr>
            <w:r>
              <w:rPr/>
              <w:t xml:space="preserve">(trebuie sã fie în header) </w:t>
            </w:r>
          </w:p>
        </w:tc>
      </w:tr>
      <w:tr>
        <w:trPr/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eader</w:t>
            </w:r>
            <w:r>
              <w:rPr/>
              <w:t xml:space="preserve">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HEAD&gt;&lt;/HEAD&gt;</w:t>
            </w:r>
            <w:r>
              <w:rPr/>
              <w:t xml:space="preserve"> </w:t>
            </w:r>
          </w:p>
        </w:tc>
        <w:tc>
          <w:tcPr>
            <w:tcW w:w="4122" w:type="dxa"/>
            <w:tcBorders/>
          </w:tcPr>
          <w:p>
            <w:pPr>
              <w:pStyle w:val="Normal"/>
              <w:rPr/>
            </w:pPr>
            <w:r>
              <w:rPr/>
              <w:t xml:space="preserve">(informatii descriptive, cum ar fi titlul) </w:t>
            </w:r>
          </w:p>
        </w:tc>
      </w:tr>
      <w:tr>
        <w:trPr/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rp</w:t>
            </w:r>
            <w:r>
              <w:rPr/>
              <w:t xml:space="preserve">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ODY&gt;&lt;/BODY&gt;</w:t>
            </w:r>
            <w:r>
              <w:rPr/>
              <w:t xml:space="preserve"> </w:t>
            </w:r>
          </w:p>
        </w:tc>
        <w:tc>
          <w:tcPr>
            <w:tcW w:w="4122" w:type="dxa"/>
            <w:tcBorders/>
          </w:tcPr>
          <w:p>
            <w:pPr>
              <w:pStyle w:val="Normal"/>
              <w:rPr/>
            </w:pPr>
            <w:r>
              <w:rPr/>
              <w:t xml:space="preserve">(corp paginã) 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62"/>
        <w:gridCol w:w="2862"/>
        <w:gridCol w:w="4252"/>
        <w:gridCol w:w="1282"/>
      </w:tblGrid>
      <w:tr>
        <w:trPr/>
        <w:tc>
          <w:tcPr>
            <w:tcW w:w="935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DEFINITIE STRUCTURALÃ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133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ãrime font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H?&gt;&lt;/H?&gt;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 xml:space="preserve">(spec. defineste 6 nivele) 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ãrime cu aliniere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H? ALIGN=LEFT|CENTER|RIGHT&gt;&lt;/H?&gt;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</w:rPr>
              <w:instrText xml:space="preserve"> HYPERLINK "http://werbach.com/barebones/barebone_annotation.html" \l "align"</w:instrText>
            </w:r>
            <w:r>
              <w:rPr>
                <w:rStyle w:val="InternetLink"/>
                <w:b/>
              </w:rPr>
              <w:fldChar w:fldCharType="separate"/>
            </w:r>
            <w:r>
              <w:rPr>
                <w:rStyle w:val="InternetLink"/>
                <w:b/>
              </w:rPr>
              <w:t>[*]</w:t>
            </w:r>
            <w:r>
              <w:rPr>
                <w:rStyle w:val="InternetLink"/>
                <w:b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vizare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DIV&gt;&lt;/DIV&gt;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vizare cu aliniere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DIV ALIGN=LEFT|RIGHT|CENTER&gt;&lt;/DIV&gt;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itat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LOCKQUOTE&gt;&lt;/BLOCKQUOTE&gt;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</w:rPr>
              <w:instrText xml:space="preserve"> HYPERLINK "http://werbach.com/barebones/barebone_annotation.html" \l "blockquote"</w:instrText>
            </w:r>
            <w:r>
              <w:rPr>
                <w:rStyle w:val="InternetLink"/>
                <w:b/>
              </w:rPr>
              <w:fldChar w:fldCharType="separate"/>
            </w:r>
            <w:r>
              <w:rPr>
                <w:rStyle w:val="InternetLink"/>
                <w:b/>
              </w:rPr>
              <w:t>[*]</w:t>
            </w:r>
            <w:r>
              <w:rPr>
                <w:rStyle w:val="InternetLink"/>
                <w:b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 xml:space="preserve">(de obicei deplasat) 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videntiere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EM&gt;&lt;/EM&gt;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 xml:space="preserve">(de obicei aplecat) 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videntiere prin îngrosare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TRONG&gt;&lt;/STRONG&gt;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 xml:space="preserve">(de obicei îngrosat) 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itat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CITE&gt;&lt;/CITE&gt;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 xml:space="preserve">(de obicei aplecat) 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d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CODE&gt;&lt;/CODE&gt;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 xml:space="preserve">(pt. listare cod sursã) 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xemplu output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AMP&gt;&lt;/SAMP&gt;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put tastaturã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KBD&gt;&lt;/KBD&gt;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ariabilã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VAR&gt;&lt;/VAR&gt;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efinitie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DFN&gt;&lt;/DFN&gt;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 xml:space="preserve">(nu prea raspândit) 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ddresa autor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DDRESS&gt;&lt;/ADDRESS&gt;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ont mare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IG&gt;&lt;/BIG&gt;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ont mic</w:t>
            </w:r>
            <w:r>
              <w:rPr/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MALL&gt;&lt;/SMALL&gt;</w:t>
            </w:r>
            <w:r>
              <w:rPr/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44"/>
        <w:gridCol w:w="2803"/>
        <w:gridCol w:w="3789"/>
        <w:gridCol w:w="1822"/>
      </w:tblGrid>
      <w:tr>
        <w:trPr/>
        <w:tc>
          <w:tcPr>
            <w:tcW w:w="93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8"/>
              </w:rPr>
              <w:t xml:space="preserve">FORMAT DE PREZENTARE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133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Îngrosat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&gt;&lt;/B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plecat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&gt;&lt;/I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ubliniat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U&gt;&lt;/U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/>
              <w:t xml:space="preserve">(nu prea rãspândit încã)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videntiat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TRIKE&gt;&lt;/STRIKE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/>
              <w:t xml:space="preserve">(nu prea rãspândit încã)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videntiat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&gt;&lt;/S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/>
              <w:t xml:space="preserve">(nu prea rãpândit înca)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ubscript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UB&gt;&lt;/SUB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uperscript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UP&gt;&lt;/SUP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asinã de scris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T&gt;&lt;/TT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/>
              <w:t xml:space="preserve">(se foloseste un font tipografic)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eformatare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PRE&gt;&lt;/PRE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/>
              <w:t xml:space="preserve">(nu se ignorã spatiile si liniile noi)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e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PRE WIDTH=?&gt;&lt;/PRE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/>
              <w:t xml:space="preserve">(în caractere)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entru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CENTER&gt;&lt;/CENTER&gt;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</w:rPr>
              <w:instrText xml:space="preserve"> HYPERLINK "http://werbach.com/barebones/barebone_annotation.html" \l "align"</w:instrText>
            </w:r>
            <w:r>
              <w:rPr>
                <w:rStyle w:val="InternetLink"/>
                <w:b/>
              </w:rPr>
              <w:fldChar w:fldCharType="separate"/>
            </w:r>
            <w:r>
              <w:rPr>
                <w:rStyle w:val="InternetLink"/>
                <w:b/>
              </w:rPr>
              <w:t>[*]</w:t>
            </w:r>
            <w:r>
              <w:rPr>
                <w:rStyle w:val="InternetLink"/>
                <w:b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/>
              <w:t xml:space="preserve">(pentru text si imagini)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 xml:space="preserve">N1.0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lipire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LINK&gt;&lt;/BLINK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/>
              <w:t xml:space="preserve">(cel mai ocolit tag)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ãrime font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ONT SIZE=?&gt;&lt;/FONT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/>
              <w:t xml:space="preserve">(de la 1 la 7)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chimbare mãrime font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ONT SIZE="+|-?"&gt;&lt;/FONT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 xml:space="preserve">N1.0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ãrime de bazã font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ASEFONT SIZE=?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/>
              <w:t xml:space="preserve">(de la 1 la 7; implicit 3)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uloare font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ONT COLOR="#$$$$$$"&gt;&lt;/FONT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electie font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ONT FACE="***"&gt;&lt;/FONT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ext pe mai multe coloane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MULTICOL COLS=?&gt;&lt;/MULTICOL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stanta dintre coloane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MULTICOL GUTTER=?&gt;&lt;/MULTICOL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/>
              <w:t xml:space="preserve">(implicit 10 pixeli)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e coloanã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MULTICOL WIDTH=?&gt;&lt;/MULTICOL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stantare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PACER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ip distantare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PACER TYPE=horizontal| vertical|block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ãrime distantare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PACER SIZE=?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i distantare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PACER WIDTH=? HEIGHT=?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liniere</w:t>
            </w:r>
            <w:r>
              <w:rPr/>
              <w:t xml:space="preserve">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PACER ALIGN=left|right|center&gt;</w:t>
            </w:r>
            <w:r>
              <w:rPr/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43"/>
        <w:gridCol w:w="2984"/>
        <w:gridCol w:w="3670"/>
        <w:gridCol w:w="1762"/>
      </w:tblGrid>
      <w:tr>
        <w:trPr/>
        <w:tc>
          <w:tcPr>
            <w:tcW w:w="9359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LINK-URI SI GRAFICÃ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133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nk cãtre alt document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 HREF="URL"&gt;&lt;/A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Link cãtre un target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 HREF="URL#***"&gt;&lt;/A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/>
            </w:pPr>
            <w:r>
              <w:rPr/>
              <w:t xml:space="preserve">(în alt document) </w:t>
            </w:r>
          </w:p>
        </w:tc>
      </w:tr>
      <w:tr>
        <w:trPr/>
        <w:tc>
          <w:tcPr>
            <w:tcW w:w="9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 HREF="#***"&gt;&lt;/A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/>
            </w:pPr>
            <w:r>
              <w:rPr/>
              <w:t xml:space="preserve">(în acelasi document)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ereastra tintã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 HREF="URL" TARGET="***| |_blank|_self|_parent|_top"&gt;&lt;/A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efinire target în document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 NAME="***"&gt;&lt;/A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elatie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 REL="***"&gt;&lt;/A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/>
            </w:pPr>
            <w:r>
              <w:rPr/>
              <w:t xml:space="preserve">(nu prea rãspândit)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elatie inversã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 REV="***"&gt;&lt;/A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/>
            </w:pPr>
            <w:r>
              <w:rPr/>
              <w:t xml:space="preserve">(nu prea rãspândit)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Încãrcare imagine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MG SRC="URL"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liniere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MG SRC="URL" ALIGN=TOP|BOTTOM|MIDDLE|LEFT|RIGHT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rPr/>
            </w:pPr>
            <w:r>
              <w:rPr/>
              <w:t xml:space="preserve">N1.0 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liniere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MG SRC="URL" ALIGN=TEXTTOP| ABSMIDDLE|BASELINE|ABSBOTTOM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lternare text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MG SRC="URL" ALT="***"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/>
            </w:pPr>
            <w:r>
              <w:rPr/>
              <w:t xml:space="preserve">(dacã imaginea nu este incãrcatã)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apare imagine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MG SRC="URL" ISMAP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/>
            </w:pPr>
            <w:r>
              <w:rPr/>
              <w:t xml:space="preserve">(cere un CGI)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Utilizare imagine mapatã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MG SRC="URL" USEMAP="URL"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efinire mapare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MAP NAME="***"&gt;&lt;/MAP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efinire regiune mapatã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REA SHAPE="RECT" COORDS=",,," HREF="URL"|NOHREF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i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MG SRC="URL" WIDTH=? HEIGHT=?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/>
            </w:pPr>
            <w:r>
              <w:rPr/>
              <w:t xml:space="preserve">(în pixeli)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henar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MG SRC="URL" BORDER=?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/>
            </w:pPr>
            <w:r>
              <w:rPr/>
              <w:t xml:space="preserve">(în pixeli)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patiu inconjurator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MG SRC="URL" HSPACE=? VSPACE=?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/>
            </w:pPr>
            <w:r>
              <w:rPr/>
              <w:t xml:space="preserve">(în pixeli)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rPr/>
            </w:pPr>
            <w:r>
              <w:rPr/>
              <w:t xml:space="preserve">N1.0 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Browser cu rezolutie micã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MG SRC="URL" LOWSRC="URL"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rPr/>
            </w:pPr>
            <w:r>
              <w:rPr/>
              <w:t xml:space="preserve">N1.1 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ortare client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META HTTP-EQUIV="Refresh" CONTENT="?; URL=URL"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serare obiect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EMBED SRC="URL"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/>
            </w:pPr>
            <w:r>
              <w:rPr/>
              <w:t xml:space="preserve">(inserare obiect in paginã)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i obiect</w:t>
            </w:r>
            <w:r>
              <w:rPr/>
              <w:t xml:space="preserve">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EMBED SRC="URL" WIDTH=? HEIGHT=?&gt;</w:t>
            </w:r>
            <w:r>
              <w:rPr/>
              <w:t xml:space="preserve"> 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67"/>
        <w:gridCol w:w="3002"/>
        <w:gridCol w:w="4034"/>
        <w:gridCol w:w="1655"/>
      </w:tblGrid>
      <w:tr>
        <w:trPr/>
        <w:tc>
          <w:tcPr>
            <w:tcW w:w="935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DIVIZOR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1333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aragraf</w:t>
            </w:r>
            <w:r>
              <w:rPr/>
              <w:t xml:space="preserve">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P&gt;&lt;/P&gt;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</w:rPr>
              <w:instrText xml:space="preserve"> HYPERLINK "http://werbach.com/barebones/barebone_annotation.html" \l "paragraph"</w:instrText>
            </w:r>
            <w:r>
              <w:rPr>
                <w:rStyle w:val="InternetLink"/>
                <w:b/>
              </w:rPr>
              <w:fldChar w:fldCharType="separate"/>
            </w:r>
            <w:r>
              <w:rPr>
                <w:rStyle w:val="InternetLink"/>
                <w:b/>
              </w:rPr>
              <w:t>[*]</w:t>
            </w:r>
            <w:r>
              <w:rPr>
                <w:rStyle w:val="InternetLink"/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/>
            </w:pPr>
            <w:r>
              <w:rPr/>
              <w:t xml:space="preserve">(de obicei nu e necesarã închiderea tag-ului)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liniere text</w:t>
            </w:r>
            <w:r>
              <w:rPr/>
              <w:t xml:space="preserve">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P ALIGN=LEFT|CENTER|RIGHT&gt;&lt;/P&gt;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</w:rPr>
              <w:instrText xml:space="preserve"> HYPERLINK "http://werbach.com/barebones/barebone_annotation.html" \l "align"</w:instrText>
            </w:r>
            <w:r>
              <w:rPr>
                <w:rStyle w:val="InternetLink"/>
                <w:b/>
              </w:rPr>
              <w:fldChar w:fldCharType="separate"/>
            </w:r>
            <w:r>
              <w:rPr>
                <w:rStyle w:val="InternetLink"/>
                <w:b/>
              </w:rPr>
              <w:t>[*]</w:t>
            </w:r>
            <w:r>
              <w:rPr>
                <w:rStyle w:val="InternetLink"/>
                <w:b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nie nouã</w:t>
            </w:r>
            <w:r>
              <w:rPr/>
              <w:t xml:space="preserve">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R&gt;</w:t>
            </w:r>
            <w:r>
              <w:rPr/>
              <w:t xml:space="preserve">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/>
            </w:pPr>
            <w:r>
              <w:rPr/>
              <w:t xml:space="preserve">(un singur CR)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liminare spatiu din jurul textului</w:t>
            </w:r>
            <w:r>
              <w:rPr/>
              <w:t xml:space="preserve">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R CLEAR=LEFT|RIGHT|ALL&gt;</w:t>
            </w:r>
            <w:r>
              <w:rPr/>
              <w:t xml:space="preserve">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nie orizontalã</w:t>
            </w:r>
            <w:r>
              <w:rPr/>
              <w:t xml:space="preserve">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HR&gt;</w:t>
            </w:r>
            <w:r>
              <w:rPr/>
              <w:t xml:space="preserve">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liniere</w:t>
            </w:r>
            <w:r>
              <w:rPr/>
              <w:t xml:space="preserve">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HR ALIGN=LEFT|RIGHT|CENTER&gt;</w:t>
            </w:r>
            <w:r>
              <w:rPr/>
              <w:t xml:space="preserve">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Grosime</w:t>
            </w:r>
            <w:r>
              <w:rPr/>
              <w:t xml:space="preserve">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HR SIZE=?&gt;</w:t>
            </w:r>
            <w:r>
              <w:rPr/>
              <w:t xml:space="preserve">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/>
            </w:pPr>
            <w:r>
              <w:rPr/>
              <w:t xml:space="preserve">(în pixeli)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ungime</w:t>
            </w:r>
            <w:r>
              <w:rPr/>
              <w:t xml:space="preserve">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HR WIDTH=?&gt;</w:t>
            </w:r>
            <w:r>
              <w:rPr/>
              <w:t xml:space="preserve">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/>
            </w:pPr>
            <w:r>
              <w:rPr/>
              <w:t xml:space="preserve">(în pixeli)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rPr/>
            </w:pPr>
            <w:r>
              <w:rPr/>
              <w:t xml:space="preserve">N1.0 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ungime procentuala</w:t>
            </w:r>
            <w:r>
              <w:rPr/>
              <w:t xml:space="preserve">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HR WIDTH="%"&gt;</w:t>
            </w:r>
            <w:r>
              <w:rPr/>
              <w:t xml:space="preserve">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/>
            </w:pPr>
            <w:r>
              <w:rPr/>
              <w:t xml:space="preserve">(procentaj din lãtimea paginii)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nie solidã</w:t>
            </w:r>
            <w:r>
              <w:rPr/>
              <w:t xml:space="preserve">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HR NOSHADE&gt;</w:t>
            </w:r>
            <w:r>
              <w:rPr/>
              <w:t xml:space="preserve">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/>
            </w:pPr>
            <w:r>
              <w:rPr/>
              <w:t xml:space="preserve">(fãrã aspect 3D)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rPr/>
            </w:pPr>
            <w:r>
              <w:rPr/>
              <w:t xml:space="preserve">N1.0 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nie text continuã</w:t>
            </w:r>
            <w:r>
              <w:rPr/>
              <w:t xml:space="preserve">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NOBR&gt;&lt;/NOBR&gt;</w:t>
            </w:r>
            <w:r>
              <w:rPr/>
              <w:t xml:space="preserve">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/>
            </w:pPr>
            <w:r>
              <w:rPr/>
              <w:t xml:space="preserve">(previne trecerea la linie nouã)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rPr/>
            </w:pPr>
            <w:r>
              <w:rPr/>
              <w:t xml:space="preserve">N1.0 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recere la linie nouã</w:t>
            </w:r>
            <w:r>
              <w:rPr/>
              <w:t xml:space="preserve"> </w:t>
            </w:r>
          </w:p>
        </w:tc>
        <w:tc>
          <w:tcPr>
            <w:tcW w:w="4034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WBR&gt;</w:t>
            </w:r>
            <w:r>
              <w:rPr/>
              <w:t xml:space="preserve">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/>
            </w:pPr>
            <w:r>
              <w:rPr/>
              <w:t xml:space="preserve">(unde e nevoie) 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0"/>
        <w:gridCol w:w="2518"/>
        <w:gridCol w:w="3889"/>
        <w:gridCol w:w="2249"/>
        <w:gridCol w:w="113"/>
      </w:tblGrid>
      <w:tr>
        <w:trPr/>
        <w:tc>
          <w:tcPr>
            <w:tcW w:w="92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8"/>
              </w:rPr>
              <w:t xml:space="preserve">LISTE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1333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ste nenumerotate</w:t>
            </w:r>
            <w:r>
              <w:rPr/>
              <w:t xml:space="preserve"> </w:t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UL&gt;&lt;LI&gt;&lt;/UL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Style w:val="Typewriter"/>
              </w:rPr>
              <w:t>&lt;LI&gt;</w:t>
            </w:r>
            <w:r>
              <w:rPr/>
              <w:t xml:space="preserve"> înainte de fiecare element al listei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mpactã</w:t>
            </w:r>
            <w:r>
              <w:rPr/>
              <w:t xml:space="preserve"> </w:t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UL COMPACT&gt;&lt;/UL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Tipul bullet-ului</w:t>
            </w:r>
            <w:r>
              <w:rPr/>
              <w:t xml:space="preserve"> </w:t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UL TYPE=DISC|CIRCLE|SQUARE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 xml:space="preserve">(pentru toatã lista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LI TYPE=DISC|CIRCLE|SQUARE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 xml:space="preserve">(acesta si urmãtorii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ste numerotate</w:t>
            </w:r>
            <w:r>
              <w:rPr/>
              <w:t xml:space="preserve"> </w:t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OL&gt;&lt;LI&gt;&lt;/OL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Style w:val="Typewriter"/>
              </w:rPr>
              <w:t>&lt;LI&gt;</w:t>
            </w:r>
            <w:r>
              <w:rPr/>
              <w:t xml:space="preserve"> înainte de fiecare element al listei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mpactã</w:t>
            </w:r>
            <w:r>
              <w:rPr/>
              <w:t xml:space="preserve"> </w:t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OL COMPACT&gt;&lt;/OL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Tipul numãrãtorii</w:t>
            </w:r>
            <w:r>
              <w:rPr/>
              <w:t xml:space="preserve"> </w:t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OL TYPE=A|a|I|i|1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 xml:space="preserve">(pentru toatã lista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LI TYPE=A|a|I|i|1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 xml:space="preserve">(acesta si subsecventele sale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Numãr de început</w:t>
            </w:r>
            <w:r>
              <w:rPr/>
              <w:t xml:space="preserve"> </w:t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OL START=?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 xml:space="preserve">(pentru toatã lista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LI VALUE=?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 xml:space="preserve">(acesta si subsecventele sale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ste de definitii</w:t>
            </w:r>
            <w:r>
              <w:rPr/>
              <w:t xml:space="preserve"> </w:t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DL&gt;&lt;DT&gt;&lt;DD&gt;&lt;/DL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Style w:val="Typewriter"/>
              </w:rPr>
              <w:t>&lt;DT&gt;=termen, &lt;DD&gt;</w:t>
            </w:r>
            <w:r>
              <w:rPr/>
              <w:t xml:space="preserve">=definitie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mpactã</w:t>
            </w:r>
            <w:r>
              <w:rPr/>
              <w:t xml:space="preserve"> </w:t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DL COMPACT&gt;&lt;/DL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ste menu</w:t>
            </w:r>
            <w:r>
              <w:rPr/>
              <w:t xml:space="preserve"> </w:t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MENU&gt;&lt;LI&gt;&lt;/MENU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Style w:val="Typewriter"/>
              </w:rPr>
              <w:t>&lt;LI&gt;</w:t>
            </w:r>
            <w:r>
              <w:rPr/>
              <w:t xml:space="preserve"> înainte de fiecare element al listei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mpactã</w:t>
            </w:r>
            <w:r>
              <w:rPr/>
              <w:t xml:space="preserve"> </w:t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MENU COMPACT&gt;&lt;/MENU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ste directori</w:t>
            </w:r>
            <w:r>
              <w:rPr/>
              <w:t xml:space="preserve"> </w:t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DIR&gt;&lt;LI&gt;&lt;/DIR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Style w:val="Typewriter"/>
              </w:rPr>
              <w:t>&lt;LI&gt;</w:t>
            </w:r>
            <w:r>
              <w:rPr/>
              <w:t xml:space="preserve"> înainte de fiecare element al listei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mpactã</w:t>
            </w:r>
            <w:r>
              <w:rPr/>
              <w:t xml:space="preserve"> </w:t>
            </w:r>
          </w:p>
        </w:tc>
        <w:tc>
          <w:tcPr>
            <w:tcW w:w="388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DIR COMPACT&gt;&lt;/DIR&gt;</w:t>
            </w:r>
            <w:r>
              <w:rPr/>
              <w:t xml:space="preserve">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82"/>
        <w:gridCol w:w="2447"/>
        <w:gridCol w:w="3907"/>
        <w:gridCol w:w="1722"/>
      </w:tblGrid>
      <w:tr>
        <w:trPr/>
        <w:tc>
          <w:tcPr>
            <w:tcW w:w="935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FUNDALURI SI CULOR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1333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magine fundal</w:t>
            </w:r>
            <w:r>
              <w:rPr/>
              <w:t xml:space="preserve">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ODY BACKGROUND="URL"&gt;</w:t>
            </w:r>
            <w:r>
              <w:rPr/>
              <w:t xml:space="preserve"> 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uloare fundal</w:t>
            </w:r>
            <w:r>
              <w:rPr/>
              <w:t xml:space="preserve">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ODY BGCOLOR="#$$$$$$"&gt;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</w:rPr>
              <w:instrText xml:space="preserve"> HYPERLINK "http://werbach.com/barebones/barebone_annotation.html" \l "color"</w:instrText>
            </w:r>
            <w:r>
              <w:rPr>
                <w:rStyle w:val="InternetLink"/>
                <w:b/>
              </w:rPr>
              <w:fldChar w:fldCharType="separate"/>
            </w:r>
            <w:r>
              <w:rPr>
                <w:rStyle w:val="InternetLink"/>
                <w:b/>
              </w:rPr>
              <w:t>[*]</w:t>
            </w:r>
            <w:r>
              <w:rPr>
                <w:rStyle w:val="InternetLink"/>
                <w:b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722" w:type="dxa"/>
            <w:tcBorders/>
          </w:tcPr>
          <w:p>
            <w:pPr>
              <w:pStyle w:val="Normal"/>
              <w:rPr/>
            </w:pPr>
            <w:r>
              <w:rPr/>
              <w:t xml:space="preserve">(ordinea este rosu/verde/albastru) 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uloare text</w:t>
            </w:r>
            <w:r>
              <w:rPr/>
              <w:t xml:space="preserve">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ODY TEXT="#$$$$$$"&gt;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</w:rPr>
              <w:instrText xml:space="preserve"> HYPERLINK "http://werbach.com/barebones/barebone_annotation.html" \l "color"</w:instrText>
            </w:r>
            <w:r>
              <w:rPr>
                <w:rStyle w:val="InternetLink"/>
                <w:b/>
              </w:rPr>
              <w:fldChar w:fldCharType="separate"/>
            </w:r>
            <w:r>
              <w:rPr>
                <w:rStyle w:val="InternetLink"/>
                <w:b/>
              </w:rPr>
              <w:t>[*]</w:t>
            </w:r>
            <w:r>
              <w:rPr>
                <w:rStyle w:val="InternetLink"/>
                <w:b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uloare link-uri</w:t>
            </w:r>
            <w:r>
              <w:rPr/>
              <w:t xml:space="preserve">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ODY LINK="#$$$$$$"&gt;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</w:rPr>
              <w:instrText xml:space="preserve"> HYPERLINK "http://werbach.com/barebones/barebone_annotation.html" \l "color"</w:instrText>
            </w:r>
            <w:r>
              <w:rPr>
                <w:rStyle w:val="InternetLink"/>
                <w:b/>
              </w:rPr>
              <w:fldChar w:fldCharType="separate"/>
            </w:r>
            <w:r>
              <w:rPr>
                <w:rStyle w:val="InternetLink"/>
                <w:b/>
              </w:rPr>
              <w:t>[*]</w:t>
            </w:r>
            <w:r>
              <w:rPr>
                <w:rStyle w:val="InternetLink"/>
                <w:b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nk-uri vizitate</w:t>
            </w:r>
            <w:r>
              <w:rPr/>
              <w:t xml:space="preserve">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ODY VLINK="#$$$$$$"&gt;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</w:rPr>
              <w:instrText xml:space="preserve"> HYPERLINK "http://werbach.com/barebones/barebone_annotation.html" \l "color"</w:instrText>
            </w:r>
            <w:r>
              <w:rPr>
                <w:rStyle w:val="InternetLink"/>
                <w:b/>
              </w:rPr>
              <w:fldChar w:fldCharType="separate"/>
            </w:r>
            <w:r>
              <w:rPr>
                <w:rStyle w:val="InternetLink"/>
                <w:b/>
              </w:rPr>
              <w:t>[*]</w:t>
            </w:r>
            <w:r>
              <w:rPr>
                <w:rStyle w:val="InternetLink"/>
                <w:b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nk activat</w:t>
            </w:r>
            <w:r>
              <w:rPr/>
              <w:t xml:space="preserve">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ODY ALINK="#$$$$$$"&gt;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</w:rPr>
              <w:instrText xml:space="preserve"> HYPERLINK "http://werbach.com/barebones/barebone_annotation.html" \l "color"</w:instrText>
            </w:r>
            <w:r>
              <w:rPr>
                <w:rStyle w:val="InternetLink"/>
                <w:b/>
              </w:rPr>
              <w:fldChar w:fldCharType="separate"/>
            </w:r>
            <w:r>
              <w:rPr>
                <w:rStyle w:val="InternetLink"/>
                <w:b/>
              </w:rPr>
              <w:t>[*]</w:t>
            </w:r>
            <w:r>
              <w:rPr>
                <w:rStyle w:val="InternetLink"/>
                <w:b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Mai multe informatii la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erbach.com/web/wwwhelp.html" \l "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erbach.com/web/wwwhelp.html#col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) 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08"/>
        <w:gridCol w:w="2553"/>
        <w:gridCol w:w="3600"/>
        <w:gridCol w:w="1798"/>
      </w:tblGrid>
      <w:tr>
        <w:trPr/>
        <w:tc>
          <w:tcPr>
            <w:tcW w:w="9359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 xml:space="preserve">CARACTERE SPECIALE </w:t>
            </w:r>
            <w:r>
              <w:rPr>
                <w:b/>
                <w:i/>
              </w:rPr>
              <w:t>(trebuie sa fie minuscule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13335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aracter special</w:t>
            </w:r>
            <w:r>
              <w:rPr/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&amp;#?; 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/>
            </w:pPr>
            <w:r>
              <w:rPr/>
              <w:t xml:space="preserve">(unde ? este un cod ISO 8859-1) </w:t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&lt;</w:t>
            </w:r>
            <w:r>
              <w:rPr/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amp;lt;</w:t>
            </w:r>
            <w:r>
              <w:rPr/>
              <w:t xml:space="preserve"> 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&gt;</w:t>
            </w:r>
            <w:r>
              <w:rPr/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amp;gt;</w:t>
            </w:r>
            <w:r>
              <w:rPr/>
              <w:t xml:space="preserve"> 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&amp;</w:t>
            </w:r>
            <w:r>
              <w:rPr/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amp;amp;</w:t>
            </w:r>
            <w:r>
              <w:rPr/>
              <w:t xml:space="preserve"> 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"</w:t>
            </w:r>
            <w:r>
              <w:rPr/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amp;quot;</w:t>
            </w:r>
            <w:r>
              <w:rPr/>
              <w:t xml:space="preserve"> 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arcã înregistratã</w:t>
            </w:r>
            <w:r>
              <w:rPr/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amp;reg;</w:t>
            </w:r>
            <w:r>
              <w:rPr/>
              <w:t xml:space="preserve"> 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pyright</w:t>
            </w:r>
            <w:r>
              <w:rPr/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amp;copy;</w:t>
            </w:r>
            <w:r>
              <w:rPr/>
              <w:t xml:space="preserve"> 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patiu neignorat</w:t>
            </w:r>
            <w:r>
              <w:rPr/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amp;nbsp;</w:t>
            </w:r>
            <w:r>
              <w:rPr/>
              <w:t xml:space="preserve"> 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Lista completã la </w:t>
            </w:r>
            <w:hyperlink r:id="rId6">
              <w:r>
                <w:rPr>
                  <w:rStyle w:val="InternetLink"/>
                </w:rPr>
                <w:t>http://www.uni-passau.de/%7Eramsch/iso8859-1.html</w:t>
              </w:r>
            </w:hyperlink>
            <w:r>
              <w:rPr/>
              <w:t xml:space="preserve">) 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75"/>
        <w:gridCol w:w="2947"/>
        <w:gridCol w:w="4327"/>
        <w:gridCol w:w="1408"/>
      </w:tblGrid>
      <w:tr>
        <w:trPr/>
        <w:tc>
          <w:tcPr>
            <w:tcW w:w="935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8"/>
              </w:rPr>
              <w:t xml:space="preserve">FORM-URI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13335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efinire form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ORM ACTION="URL" METHOD=GET|POST&gt;&lt;/FORM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Încãrcare fisier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ORM ENCTYPE="multipart/form-data"&gt;&lt;/FORM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ãmp input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NPUT TYPE="TEXT|PASSWORD|CHECKBOX|RADIO| IMAGE|HIDDEN|SUBMIT|RESET"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Nume cãmp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NPUT NAME="***"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aloare câmp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NPUT VALUE="***"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pãsat?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NPUT CHECKED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/>
            </w:pPr>
            <w:r>
              <w:rPr/>
              <w:t xml:space="preserve">(checkbox si radio)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e câmp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NPUT SIZE=?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/>
            </w:pPr>
            <w:r>
              <w:rPr/>
              <w:t xml:space="preserve">(în caractere)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e maximã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NPUT MAXLENGTH=?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/>
            </w:pPr>
            <w:r>
              <w:rPr/>
              <w:t xml:space="preserve">(în caractere)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stã de selectie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ELECT&gt;&lt;/SELECT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Nume listã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ELECT NAME="***"&gt;&lt;/SELECT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Numãr de optiuni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ELECT SIZE=?&gt;&lt;/SELECT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ptiuni multiple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ELECT MULTIPLE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/>
            </w:pPr>
            <w:r>
              <w:rPr/>
              <w:t xml:space="preserve">(se pot selecta mai multe optiuni)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ptiune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OPTION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/>
            </w:pPr>
            <w:r>
              <w:rPr/>
              <w:t xml:space="preserve">(elemente ce pot fi selectate)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ptiune implicitã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OPTION SELECTED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e fereastrã input text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EXTAREA ROWS=? COLS=?&gt;&lt;/TEXTAREA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Nume fereastrã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EXTAREA NAME="***"&gt;&lt;/TEXTAREA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9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patiere text</w:t>
            </w:r>
            <w:r>
              <w:rPr/>
              <w:t xml:space="preserve">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EXTAREA WRAP=OFF|VIRTUAL|PHYSICAL&gt;&lt;/TEXTAREA&gt;</w:t>
            </w:r>
            <w:r>
              <w:rPr/>
              <w:t xml:space="preserve">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97"/>
        <w:gridCol w:w="2817"/>
        <w:gridCol w:w="3733"/>
        <w:gridCol w:w="2111"/>
      </w:tblGrid>
      <w:tr>
        <w:trPr/>
        <w:tc>
          <w:tcPr>
            <w:tcW w:w="935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TABEL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13335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efinire tabel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ABLE&gt;&lt;/TABLE&gt;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</w:rPr>
              <w:instrText xml:space="preserve"> HYPERLINK "http://werbach.com/barebones/barebone_annotation.html" \l "tables"</w:instrText>
            </w:r>
            <w:r>
              <w:rPr>
                <w:rStyle w:val="InternetLink"/>
                <w:b/>
              </w:rPr>
              <w:fldChar w:fldCharType="separate"/>
            </w:r>
            <w:r>
              <w:rPr>
                <w:rStyle w:val="InternetLink"/>
                <w:b/>
              </w:rPr>
              <w:t>[*]</w:t>
            </w:r>
            <w:r>
              <w:rPr>
                <w:rStyle w:val="InternetLink"/>
                <w:b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henar tabel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ABLE BORDER=?&gt;&lt;/TABLE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patiu între celule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ABLE CELLSPACING=?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patiu fatã de marginea celulei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ABLE CELLPADDING=?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e doritã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ABLE WIDTH=?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 xml:space="preserve">(în pixeli)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e procentualã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ABLE WIDTH="%"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 xml:space="preserve">(procentaj din paginã)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nie tabel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R&gt;&lt;/TR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liniere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 xml:space="preserve">&lt;TR ALIGN=LEFT|RIGHT| CENTER|MIDDLE|BOTTOM </w:t>
              <w:br/>
              <w:t>VALIGN=TOP|BOTTOM|MIDDLE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elulã tabel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D&gt;&lt;/TD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 xml:space="preserve">(trebuie sã aparã în interiorul unei linii tabel)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liniere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 xml:space="preserve">&lt;TD ALIGN=LEFT|RIGHT| CENTER|MIDDLE|BOTTOM </w:t>
              <w:br/>
              <w:t>VALIGN=TOP|BOTTOM|MIDDLE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ãrã linii noi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D NOWRAP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e câte coloane sã se întindã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D COLSPAN=?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e câte linii sã se întindã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D ROWSPAN=?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 xml:space="preserve">N1.1 </w:t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e doritã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D WIDTH=?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 xml:space="preserve">(în pixeli)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 xml:space="preserve">N1.1 </w:t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e procentualã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D WIDTH="%"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 xml:space="preserve">(procentaj din tabel)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uloare fundal celulã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D BGCOLOR="#$$$$$$"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eader tabel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H&gt;&lt;/TH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 xml:space="preserve">(apare la fel ca datele din interior dar îngrosat, pe centru)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liniere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 xml:space="preserve">&lt;TH ALIGN=LEFT|RIGHT| CENTER|MIDDLE|BOTTOM </w:t>
              <w:br/>
              <w:t>VALIGN=TOP|BOTTOM|MIDDLE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ãrã linii noi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H NOWRAP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e câte coloane sã se întindã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H COLSPAN=?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e câte linii sã se întindã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H ROWSPAN=?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 xml:space="preserve">N1.1 </w:t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e doritã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H WIDTH=?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 xml:space="preserve">(în pixeli)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 xml:space="preserve">N1.1 </w:t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e procentualã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H WIDTH="%"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 xml:space="preserve">(procentaj din tabel)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uloare fundal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TH BGCOLOR="#$$$$$$"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apturã tabel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CAPTION&gt;&lt;/CAPTION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liniere</w:t>
            </w:r>
            <w:r>
              <w:rPr/>
              <w:t xml:space="preserve">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CAPTION ALIGN=TOP|BOTTOM&gt;</w:t>
            </w:r>
            <w:r>
              <w:rPr/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/>
              <w:t xml:space="preserve">(înainte/dupã tabel) 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37"/>
        <w:gridCol w:w="2725"/>
        <w:gridCol w:w="4027"/>
        <w:gridCol w:w="1868"/>
      </w:tblGrid>
      <w:tr>
        <w:trPr/>
        <w:tc>
          <w:tcPr>
            <w:tcW w:w="935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8"/>
              </w:rPr>
              <w:t xml:space="preserve">FERESTRE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1333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erestre document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SET&gt;&lt;/FRAMESET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rPr/>
            </w:pPr>
            <w:r>
              <w:rPr/>
              <w:t xml:space="preserve">(în loc de </w:t>
            </w:r>
            <w:r>
              <w:rPr>
                <w:rStyle w:val="Typewriter"/>
              </w:rPr>
              <w:t>&lt;BODY&gt;</w:t>
            </w:r>
            <w:r>
              <w:rPr/>
              <w:t xml:space="preserve">)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Înãltime linii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SET ROWS=,,,&gt;&lt;/FRAMESET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rPr/>
            </w:pPr>
            <w:r>
              <w:rPr/>
              <w:t xml:space="preserve">(pixeli sau %)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Înãltime linii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SET ROWS=*&gt;&lt;/FRAMESET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rPr/>
            </w:pPr>
            <w:r>
              <w:rPr/>
              <w:t xml:space="preserve">(* = dimensiune relativã)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ãtime coloane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SET COLS=,,,&gt;&lt;/FRAMESET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rPr/>
            </w:pPr>
            <w:r>
              <w:rPr/>
              <w:t xml:space="preserve">(pixeli sau %)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ãtime coloane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SET COLS=*&gt;&lt;/FRAMESET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rPr/>
            </w:pPr>
            <w:r>
              <w:rPr/>
              <w:t xml:space="preserve">(* = dimensiune relativa)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e margini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SET BORDER=?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argine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SET FRAMEBORDER="yes|no"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uloare margine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SET BORDERCOLOR="#$$$$$$"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efinire fereastrã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rPr/>
            </w:pPr>
            <w:r>
              <w:rPr/>
              <w:t xml:space="preserve">(continutul unei ferestre individuale)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URL afisat în fereastrã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 SRC="URL"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Nume fereastrã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 NAME="***"|_blank|_self| _parent|_top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e margine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 MARGINWIDTH=?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rPr/>
            </w:pPr>
            <w:r>
              <w:rPr/>
              <w:t xml:space="preserve">(margine stânga si dreapta)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e margine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 MARGINHEIGHT=?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rPr/>
            </w:pPr>
            <w:r>
              <w:rPr/>
              <w:t xml:space="preserve">(margine de sus si de jos)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Barã defilare?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 SCROLLING="YES|NO|AUTO"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Neredimensionabil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 NORESIZE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argini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 FRAMEBORDER="yes|no"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3.0b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uloare margine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FRAME BORDERCOLOR="#$$$$$$"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ntinut fãrã ferestre</w:t>
            </w:r>
            <w:r>
              <w:rPr/>
              <w:t xml:space="preserve"> </w:t>
            </w:r>
          </w:p>
        </w:tc>
        <w:tc>
          <w:tcPr>
            <w:tcW w:w="4027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NOFRAMES&gt;&lt;/NOFRAMES&gt;</w:t>
            </w:r>
            <w:r>
              <w:rPr/>
              <w:t xml:space="preserve">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rPr/>
            </w:pPr>
            <w:r>
              <w:rPr/>
              <w:t xml:space="preserve">(pt. browser-e ce nu cunosc frame-uri)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0"/>
        <w:gridCol w:w="2583"/>
        <w:gridCol w:w="4108"/>
        <w:gridCol w:w="2067"/>
      </w:tblGrid>
      <w:tr>
        <w:trPr/>
        <w:tc>
          <w:tcPr>
            <w:tcW w:w="935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JAV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13335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pplet</w:t>
            </w:r>
            <w:r>
              <w:rPr/>
              <w:t xml:space="preserve"> </w:t>
            </w:r>
          </w:p>
        </w:tc>
        <w:tc>
          <w:tcPr>
            <w:tcW w:w="4108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PPLET&gt;&lt;/APPLET&gt;</w:t>
            </w:r>
            <w:r>
              <w:rPr/>
              <w:t xml:space="preserve">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Nume applet</w:t>
            </w:r>
            <w:r>
              <w:rPr/>
              <w:t xml:space="preserve"> </w:t>
            </w:r>
          </w:p>
        </w:tc>
        <w:tc>
          <w:tcPr>
            <w:tcW w:w="4108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PPLET CODE="***"&gt;</w:t>
            </w:r>
            <w:r>
              <w:rPr/>
              <w:t xml:space="preserve">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arametri</w:t>
            </w:r>
            <w:r>
              <w:rPr/>
              <w:t xml:space="preserve"> </w:t>
            </w:r>
          </w:p>
        </w:tc>
        <w:tc>
          <w:tcPr>
            <w:tcW w:w="4108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PPLET PARAM NAME="***"&gt;</w:t>
            </w:r>
            <w:r>
              <w:rPr/>
              <w:t xml:space="preserve">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ocatie applet</w:t>
            </w:r>
            <w:r>
              <w:rPr/>
              <w:t xml:space="preserve"> </w:t>
            </w:r>
          </w:p>
        </w:tc>
        <w:tc>
          <w:tcPr>
            <w:tcW w:w="4108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PPLET CODEBASE="URL"&gt;</w:t>
            </w:r>
            <w:r>
              <w:rPr/>
              <w:t xml:space="preserve">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dentificator applet</w:t>
            </w:r>
            <w:r>
              <w:rPr/>
              <w:t xml:space="preserve"> </w:t>
            </w:r>
          </w:p>
        </w:tc>
        <w:tc>
          <w:tcPr>
            <w:tcW w:w="4108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PPLET NAME="***"&gt;</w:t>
            </w:r>
            <w:r>
              <w:rPr/>
              <w:t xml:space="preserve">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/>
            </w:pPr>
            <w:r>
              <w:rPr/>
              <w:t xml:space="preserve">(pentru referiri din altã parte a paginii)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ext alternativ</w:t>
            </w:r>
            <w:r>
              <w:rPr/>
              <w:t xml:space="preserve"> </w:t>
            </w:r>
          </w:p>
        </w:tc>
        <w:tc>
          <w:tcPr>
            <w:tcW w:w="4108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PPLET ALT="***"&gt;</w:t>
            </w:r>
            <w:r>
              <w:rPr/>
              <w:t xml:space="preserve">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/>
            </w:pPr>
            <w:r>
              <w:rPr/>
              <w:t xml:space="preserve">(pt. browser-e non-Java)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liniere</w:t>
            </w:r>
            <w:r>
              <w:rPr/>
              <w:t xml:space="preserve"> </w:t>
            </w:r>
          </w:p>
        </w:tc>
        <w:tc>
          <w:tcPr>
            <w:tcW w:w="4108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PPLET ALIGN="LEFT|RIGHT|CENTER"&gt;</w:t>
            </w:r>
            <w:r>
              <w:rPr/>
              <w:t xml:space="preserve">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mensiune</w:t>
            </w:r>
            <w:r>
              <w:rPr/>
              <w:t xml:space="preserve"> </w:t>
            </w:r>
          </w:p>
        </w:tc>
        <w:tc>
          <w:tcPr>
            <w:tcW w:w="4108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PPLET WIDTH=? HEIGHT=?&gt;</w:t>
            </w:r>
            <w:r>
              <w:rPr/>
              <w:t xml:space="preserve">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/>
            </w:pPr>
            <w:r>
              <w:rPr/>
              <w:t xml:space="preserve">(în pixeli)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istantare</w:t>
            </w:r>
            <w:r>
              <w:rPr/>
              <w:t xml:space="preserve"> </w:t>
            </w:r>
          </w:p>
        </w:tc>
        <w:tc>
          <w:tcPr>
            <w:tcW w:w="4108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PPLET HSPACE=? VSPACE=?&gt;</w:t>
            </w:r>
            <w:r>
              <w:rPr/>
              <w:t xml:space="preserve">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/>
            </w:pPr>
            <w:r>
              <w:rPr/>
              <w:t xml:space="preserve">(în pixeli)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15"/>
        <w:gridCol w:w="2845"/>
        <w:gridCol w:w="3636"/>
        <w:gridCol w:w="2162"/>
      </w:tblGrid>
      <w:tr>
        <w:trPr/>
        <w:tc>
          <w:tcPr>
            <w:tcW w:w="935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</w:rPr>
              <w:t>MISC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13335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mentariu</w:t>
            </w:r>
            <w:r>
              <w:rPr/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!-- *** --&gt;</w:t>
            </w:r>
            <w:r>
              <w:rPr/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 xml:space="preserve">(neafisat de browser) 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TML 3.2 Prolog</w:t>
            </w:r>
            <w:r>
              <w:rPr/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!DOCTYPE HTML PUBLIC "-//W3C//DTD HTML 3.2//EN"&gt;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</w:rPr>
              <w:instrText xml:space="preserve"> HYPERLINK "http://werbach.com/barebones/barebone_annotation.html" \l "prologue"</w:instrText>
            </w:r>
            <w:r>
              <w:rPr>
                <w:rStyle w:val="InternetLink"/>
                <w:b/>
              </w:rPr>
              <w:fldChar w:fldCharType="separate"/>
            </w:r>
            <w:r>
              <w:rPr>
                <w:rStyle w:val="InternetLink"/>
                <w:b/>
              </w:rPr>
              <w:t>[*]</w:t>
            </w:r>
            <w:r>
              <w:rPr>
                <w:rStyle w:val="InternetLink"/>
                <w:b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e cãutat</w:t>
            </w:r>
            <w:r>
              <w:rPr/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SINDEX&gt;</w:t>
            </w:r>
            <w:r>
              <w:rPr/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 xml:space="preserve">(indicã un index de cãutat) 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fisare</w:t>
            </w:r>
            <w:r>
              <w:rPr/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ISINDEX PROMPT="***"&gt;</w:t>
            </w:r>
            <w:r>
              <w:rPr/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 xml:space="preserve">(text de afisat la input) 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rimitere cãutare</w:t>
            </w:r>
            <w:r>
              <w:rPr/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A HREF="URL?***"&gt;&lt;/a&gt;</w:t>
            </w:r>
            <w:r>
              <w:rPr/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 xml:space="preserve">(a se folosi un semn de întrebare) 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URL fisier curent</w:t>
            </w:r>
            <w:r>
              <w:rPr/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ASE HREF="URL"&gt;</w:t>
            </w:r>
            <w:r>
              <w:rPr/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 xml:space="preserve">(trebuie sã fie în header) 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N2.0 </w:t>
            </w:r>
          </w:p>
        </w:tc>
        <w:tc>
          <w:tcPr>
            <w:tcW w:w="28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Nume de bazã fereastrã</w:t>
            </w:r>
            <w:r>
              <w:rPr/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BASE TARGET="***"&gt;</w:t>
            </w:r>
            <w:r>
              <w:rPr/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 xml:space="preserve">(trebuie sã fie în header) 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elatie</w:t>
            </w:r>
            <w:r>
              <w:rPr/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LINK REV="***" REL="***" HREF="URL"&gt;</w:t>
            </w:r>
            <w:r>
              <w:rPr/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 xml:space="preserve">(trebuie sã fie în header) 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formatii meta</w:t>
            </w:r>
            <w:r>
              <w:rPr/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META&gt;</w:t>
            </w:r>
            <w:r>
              <w:rPr/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 xml:space="preserve">(trebuie sã fie în header) 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oi de stil</w:t>
            </w:r>
            <w:r>
              <w:rPr/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TYLE&gt;&lt;/STYLE&gt;</w:t>
            </w:r>
            <w:r>
              <w:rPr/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 xml:space="preserve">(nu prea rãspândit înca) 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cripturi Java</w:t>
            </w:r>
            <w:r>
              <w:rPr/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</w:rPr>
              <w:t>&lt;SCRIPT&gt;&lt;/SCRIPT&gt;</w:t>
            </w:r>
            <w:r>
              <w:rPr/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 xml:space="preserve">(nu prea rãspândit înca) 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right ©1995-1997 </w:t>
            </w:r>
            <w:hyperlink r:id="rId7">
              <w:r>
                <w:rPr>
                  <w:rStyle w:val="InternetLink"/>
                </w:rPr>
                <w:t>Kevin Werbach</w:t>
              </w:r>
            </w:hyperlink>
            <w:r>
              <w:rPr/>
              <w:t xml:space="preserve">. Redistribuire non-comercialã permisã. Acest ghid nu este produs al </w:t>
            </w:r>
            <w:hyperlink r:id="rId8">
              <w:r>
                <w:rPr>
                  <w:rStyle w:val="InternetLink"/>
                </w:rPr>
                <w:t>Bare Bones Software</w:t>
              </w:r>
            </w:hyperlink>
            <w:r>
              <w:rPr/>
              <w:t xml:space="preserve">; similaritatea numelor este purã coincidentã. 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hyperlink w:anchor="contents">
        <w:r>
          <w:rPr>
            <w:rStyle w:val="InternetLink"/>
          </w:rPr>
          <w:t>Cuprins</w:t>
        </w:r>
      </w:hyperlink>
      <w:r>
        <w:rPr/>
        <w:t xml:space="preserve"> | </w:t>
      </w:r>
      <w:hyperlink w:anchor="general">
        <w:r>
          <w:rPr>
            <w:rStyle w:val="InternetLink"/>
          </w:rPr>
          <w:t>LISTA TAG-URI</w:t>
        </w:r>
      </w:hyperlink>
      <w:r>
        <w:rPr/>
        <w:t xml:space="preserve"> | </w:t>
      </w:r>
      <w:hyperlink r:id="rId9">
        <w:r>
          <w:rPr>
            <w:rStyle w:val="InternetLink"/>
          </w:rPr>
          <w:t>Versiune text</w:t>
        </w:r>
      </w:hyperlink>
      <w:r>
        <w:rPr/>
        <w:t xml:space="preserve"> | </w:t>
      </w:r>
      <w:hyperlink r:id="rId10">
        <w:r>
          <w:rPr>
            <w:rStyle w:val="InternetLink"/>
          </w:rPr>
          <w:t>Pagina de Web a lui Kevin</w:t>
        </w:r>
      </w:hyperlink>
      <w:r>
        <w:rPr/>
        <w:t xml:space="preserve"> | </w:t>
      </w:r>
      <w:hyperlink r:id="rId11">
        <w:r>
          <w:rPr>
            <w:rStyle w:val="InternetLink"/>
          </w:rPr>
          <w:t>Pagina Web LUF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ebones@werbach.com" TargetMode="External"/><Relationship Id="rId3" Type="http://schemas.openxmlformats.org/officeDocument/2006/relationships/hyperlink" Target="http://werbach.com/barebones/" TargetMode="External"/><Relationship Id="rId4" Type="http://schemas.openxmlformats.org/officeDocument/2006/relationships/hyperlink" Target="http://www.w3.org/pub/WWW/MarkUp/Wilbur/" TargetMode="External"/><Relationship Id="rId5" Type="http://schemas.openxmlformats.org/officeDocument/2006/relationships/hyperlink" Target="http://www.w3.org/pub/WWW/MarkUp/Activity" TargetMode="External"/><Relationship Id="rId6" Type="http://schemas.openxmlformats.org/officeDocument/2006/relationships/hyperlink" Target="http://www.uni-passau.de/~ramsch/iso8859-1.html" TargetMode="External"/><Relationship Id="rId7" Type="http://schemas.openxmlformats.org/officeDocument/2006/relationships/hyperlink" Target="mailto:barebones@werbach.com" TargetMode="External"/><Relationship Id="rId8" Type="http://schemas.openxmlformats.org/officeDocument/2006/relationships/hyperlink" Target="http://www.barebones.com/" TargetMode="External"/><Relationship Id="rId9" Type="http://schemas.openxmlformats.org/officeDocument/2006/relationships/hyperlink" Target="../in/barebone_rom.txt" TargetMode="External"/><Relationship Id="rId10" Type="http://schemas.openxmlformats.org/officeDocument/2006/relationships/hyperlink" Target="http://werbach.com/home.html" TargetMode="External"/><Relationship Id="rId11" Type="http://schemas.openxmlformats.org/officeDocument/2006/relationships/hyperlink" Target="http://www.lufo.sfos.ro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2:35:00Z</dcterms:created>
  <dc:creator>ionut</dc:creator>
  <dc:description/>
  <dc:language>en-US</dc:language>
  <cp:lastModifiedBy>DVD</cp:lastModifiedBy>
  <dcterms:modified xsi:type="dcterms:W3CDTF">2005-01-12T09:26:00Z</dcterms:modified>
  <cp:revision>3</cp:revision>
  <dc:subject/>
  <dc:title/>
</cp:coreProperties>
</file>