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73508344"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95872599"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37718764"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28894948"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87222548"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26528226"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08255324"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96443247"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92298668"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01872965"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57832984"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69397494"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45720938"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63718155"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07150772"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46856237"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30535872"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32134081"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09068424"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24557283"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25168520"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91384456"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77715396"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12227221"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