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79022373"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21709012"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41484513"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18017600"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76574335"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39951754"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63855586"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48866842"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86519026"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19251283"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86163812"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17499922"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46864170"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05159343"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5523739"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93893825"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18920228"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19557404"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13844984"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06288316"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42685424"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75772372"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74479308"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98342115"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