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42040839"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89732468"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74763140"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49311822"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05950829"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96754221"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863273"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088333685"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68589552"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6233501"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22449431"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39351320"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30962245"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92883251"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5864899"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19464192"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094104368"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66688862"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08729591"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18769112"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8831965"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28016606"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20739766"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67018460"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