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77024124"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123219856"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96672481"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40364084"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45259765"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47839367"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80867456"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08685205"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94234102"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26445637"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92903186"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63765636"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54798988"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19451769"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09187608"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38394645"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39482582"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2548165"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0104472"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92226523"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73228815"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94192675"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34285213"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8396360"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