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u w:val="single"/>
        </w:rPr>
      </w:pPr>
      <w:r>
        <w:rPr>
          <w:b/>
          <w:sz w:val="28"/>
          <w:u w:val="single"/>
        </w:rPr>
        <w:t>Windows 95 vs.Windows 98</w:t>
      </w:r>
    </w:p>
    <w:p>
      <w:pPr>
        <w:pStyle w:val="Normal"/>
        <w:ind w:firstLine="720"/>
        <w:jc w:val="both"/>
        <w:rPr>
          <w:b/>
          <w:b/>
          <w:sz w:val="24"/>
          <w:u w:val="single"/>
        </w:rPr>
      </w:pPr>
      <w:r>
        <w:rPr>
          <w:b/>
          <w:sz w:val="24"/>
          <w:u w:val="single"/>
        </w:rPr>
      </w:r>
    </w:p>
    <w:p>
      <w:pPr>
        <w:pStyle w:val="Normal"/>
        <w:ind w:firstLine="720"/>
        <w:jc w:val="both"/>
        <w:rPr>
          <w:sz w:val="24"/>
        </w:rPr>
      </w:pPr>
      <w:r>
        <w:rPr>
          <w:sz w:val="24"/>
        </w:rPr>
        <w:t>In cele ce urmeaza voi încerca sa fac o paralela intre cele doua mari medii de operare si anume Win98 si Win95.</w:t>
      </w:r>
    </w:p>
    <w:p>
      <w:pPr>
        <w:pStyle w:val="Normal"/>
        <w:jc w:val="both"/>
        <w:rPr>
          <w:sz w:val="24"/>
        </w:rPr>
      </w:pPr>
      <w:r>
        <w:rPr>
          <w:sz w:val="24"/>
        </w:rPr>
        <w:t>Din Win98 a aparut la început doar o versiune beta, adica o versiune de test de abia dupa aceea a aparut versiunea finala.</w:t>
      </w:r>
    </w:p>
    <w:p>
      <w:pPr>
        <w:pStyle w:val="Normal"/>
        <w:jc w:val="both"/>
        <w:rPr>
          <w:sz w:val="24"/>
        </w:rPr>
      </w:pPr>
      <w:r>
        <w:rPr>
          <w:sz w:val="24"/>
        </w:rPr>
        <w:t>In primul rând mi se pare normal sa ne punem întrebarea daca sa trecem de la actualul sistem de operare la acest gigantic Win98 ?</w:t>
      </w:r>
    </w:p>
    <w:p>
      <w:pPr>
        <w:pStyle w:val="Normal"/>
        <w:jc w:val="both"/>
        <w:rPr>
          <w:sz w:val="24"/>
        </w:rPr>
      </w:pPr>
      <w:r>
        <w:rPr>
          <w:sz w:val="24"/>
        </w:rPr>
        <w:tab/>
        <w:t>O a doua întrebare ar fi urmatoarea: trebuie sa cumparam un nou PC(sau un upgrade la actualul) ?</w:t>
      </w:r>
    </w:p>
    <w:p>
      <w:pPr>
        <w:pStyle w:val="Normal"/>
        <w:jc w:val="both"/>
        <w:rPr>
          <w:sz w:val="24"/>
        </w:rPr>
      </w:pPr>
      <w:r>
        <w:rPr>
          <w:sz w:val="24"/>
        </w:rPr>
        <w:t>Firma producatoare a acestui sistem de operare este de parere ca ar trebui sa ne facem un upgrade deoarece numai un calculator nou ar fi in stare sa utilizeze toate facilitatile oferite de Win98, dintre care poate printre cel mai important este suportul USB(Universal Serial Bus), suport care ne promite sa puna capat unui întreg calvar la care sunt supusi cei care au contact direct cu componentele hardware si dau de un întreg arsenal de cabluri banda si alte mai stiu eu ce tipuri de conectori in interiorul carcasei. Pana acum numai Win98 reuseste sa scoata totul din aparatele care lucreaza cu interfata USB.</w:t>
      </w:r>
    </w:p>
    <w:p>
      <w:pPr>
        <w:pStyle w:val="Normal"/>
        <w:jc w:val="both"/>
        <w:rPr>
          <w:sz w:val="24"/>
        </w:rPr>
      </w:pPr>
      <w:r>
        <w:rPr>
          <w:sz w:val="24"/>
        </w:rPr>
        <w:tab/>
        <w:t>Si totusi Win98 ofera unele avantaje si pentru utilizatorii cu calculatoare ceva mai slabute (intr-un test efectuat de o firma Win98 a rulat perfect pe un 4x86 la 66 MHz), adica utilizatorilor care sunt multumiti cu un Pentium la 90 MHz. Pentru acestia Win98 include câteva functii utile, in afara de drivere si de tool-urile imbunatatite ofera si un suport pentru Internet existând acum pe baza lui Internet Explorer 4 o conexiune Internet adânc implementata, si apoi mai este si acel VFAT32 care este util mai ales in cazul unor HDD-uri mari, cu partitii de peste 1GB si unde se pot recupera peste 80MB pe HDD prin trecerea de la FAT16 la VFAT32 cu ajutorul utilitarului pe care Win98 îl include in sistem. Din pacate o data facuta trecerea la VFAT32 revenirea la FAT16 se mai poate face numai prin procedee care necesita mai mult timp.</w:t>
      </w:r>
    </w:p>
    <w:p>
      <w:pPr>
        <w:pStyle w:val="Normal"/>
        <w:jc w:val="both"/>
        <w:rPr>
          <w:sz w:val="24"/>
        </w:rPr>
      </w:pPr>
      <w:r>
        <w:rPr>
          <w:sz w:val="24"/>
        </w:rPr>
        <w:t>Acest Win98 a mai fost denumit ca un sistem de operare care contine bugfix-urile, ademeneste cu interfata lui Internet Explorer 4 si care e bazeaza pe drivere noi. Se spune acest lucru deoarece nucleul lui Win98 nu este diferit fata de cel al lui Win95, adica cele trei module centrale Kernel, User si GDI s-au marit si au o data mai noua.</w:t>
      </w:r>
    </w:p>
    <w:p>
      <w:pPr>
        <w:pStyle w:val="Normal"/>
        <w:jc w:val="both"/>
        <w:rPr>
          <w:sz w:val="24"/>
        </w:rPr>
      </w:pPr>
      <w:r>
        <w:rPr>
          <w:sz w:val="24"/>
        </w:rPr>
        <w:tab/>
        <w:t>Interfata lui Win98 este cunoscuta celor care utilizeaza Internet Explorer 4 dar cine nu a facut inca cunostinta cu acest browser va fi, se spera ca va fi placut surprins de noul ‘look’ al lui Win98.</w:t>
      </w:r>
    </w:p>
    <w:p>
      <w:pPr>
        <w:pStyle w:val="Normal"/>
        <w:jc w:val="both"/>
        <w:rPr>
          <w:sz w:val="24"/>
        </w:rPr>
      </w:pPr>
      <w:r>
        <w:rPr>
          <w:sz w:val="24"/>
        </w:rPr>
        <w:t>Win98 mai prezinta unele imbunatatiri la capitolul interfata grafica si anume: se poate configura fundalul unei ferestre nu numai al desktop-ului prin intermediul View-Customize this folder unde va putea fi aleasa orice imagine in format BMP, JPEG sau GIF ca fundal sau chiar se observa o imbunatatire la animatia de imagine(adica la felul in care apar meniurile).</w:t>
      </w:r>
    </w:p>
    <w:p>
      <w:pPr>
        <w:pStyle w:val="Normal"/>
        <w:jc w:val="both"/>
        <w:rPr>
          <w:sz w:val="24"/>
        </w:rPr>
      </w:pPr>
      <w:r>
        <w:rPr>
          <w:sz w:val="24"/>
        </w:rPr>
        <w:t>Nu mai este necesar dublul clic pentru declansarea diferitelor actiuni deoarece numele de fisiere sunt reprezentate ca hyperlink-urile de pe paginile WEB adica subliniate.</w:t>
      </w:r>
    </w:p>
    <w:p>
      <w:pPr>
        <w:pStyle w:val="Normal"/>
        <w:jc w:val="both"/>
        <w:rPr>
          <w:sz w:val="24"/>
        </w:rPr>
      </w:pPr>
      <w:r>
        <w:rPr>
          <w:sz w:val="24"/>
        </w:rPr>
        <w:tab/>
        <w:t>In Win98 obiectele din meniul Start pot constitui o tinta pentru Drag&amp;Drop.</w:t>
      </w:r>
    </w:p>
    <w:p>
      <w:pPr>
        <w:pStyle w:val="Normal"/>
        <w:jc w:val="both"/>
        <w:rPr>
          <w:sz w:val="24"/>
        </w:rPr>
      </w:pPr>
      <w:r>
        <w:rPr>
          <w:sz w:val="24"/>
        </w:rPr>
        <w:t>Recycle Bin-ul a fost imbunatatit fata de Win95, acum fiind capabil sa înglobeze directoare întregi. Daca stergeti mai multe directoare acestea dispar cu adevarat in Recycle Bin cu singurul dezavantaj ca nu pot fi restaurate fisiere individuale ci doar întregul director din care acesta face parte.</w:t>
      </w:r>
    </w:p>
    <w:p>
      <w:pPr>
        <w:pStyle w:val="Normal"/>
        <w:jc w:val="both"/>
        <w:rPr>
          <w:sz w:val="24"/>
        </w:rPr>
      </w:pPr>
      <w:r>
        <w:rPr>
          <w:sz w:val="24"/>
        </w:rPr>
        <w:tab/>
        <w:t>Un alt utilitar pentru curatarea HDD-ului este Disk Cleanup un utilitar care ofera ceva mai mult confort la curatarea sistemului sub Win98, el eliminând fisierele temporare din directorul TEMP, memoria cache a lui Internet Explorer, a controalelor ActiveX. Insa acest utilitar nu va recunoaste si fisiere temporare din alta parte. Dar totdeauna se gasesc utilitare produse de alte firme care sa le înlocuiasca pe cele incluse cu sistemul de operare.</w:t>
      </w:r>
    </w:p>
    <w:p>
      <w:pPr>
        <w:pStyle w:val="Normal"/>
        <w:jc w:val="both"/>
        <w:rPr>
          <w:sz w:val="24"/>
        </w:rPr>
      </w:pPr>
      <w:r>
        <w:rPr>
          <w:sz w:val="24"/>
        </w:rPr>
        <w:t>In programe cum ar fi WordPad sau Paint nu au fost introduse imbunatatiri majore dar totusi in sfarsit Paint-ul poate lucra cu JPG-uri si cu GIF-uri iar WordPad-ul poate lucra si cu documente Word97 dar asta numai daca este si Word97 instalat împreuna cu filtrele corespunzatoare.</w:t>
      </w:r>
    </w:p>
    <w:p>
      <w:pPr>
        <w:pStyle w:val="Normal"/>
        <w:jc w:val="both"/>
        <w:rPr>
          <w:sz w:val="24"/>
        </w:rPr>
      </w:pPr>
      <w:r>
        <w:rPr>
          <w:sz w:val="24"/>
        </w:rPr>
        <w:tab/>
        <w:t>Dar cred ca venit timpul sa revin la una din cele mai importante functii pe care le aduce Win98 si anume VFAT32.</w:t>
      </w:r>
    </w:p>
    <w:p>
      <w:pPr>
        <w:pStyle w:val="Normal"/>
        <w:jc w:val="both"/>
        <w:rPr>
          <w:sz w:val="24"/>
        </w:rPr>
      </w:pPr>
      <w:r>
        <w:rPr>
          <w:sz w:val="24"/>
        </w:rPr>
        <w:t>Voi încerca sa tratez unele avantaje si unele dezavantaje pe care le prezinta acest mod de structurare a informatiei pe HDD.</w:t>
      </w:r>
    </w:p>
    <w:p>
      <w:pPr>
        <w:pStyle w:val="Normal"/>
        <w:jc w:val="both"/>
        <w:rPr>
          <w:sz w:val="24"/>
        </w:rPr>
      </w:pPr>
      <w:r>
        <w:rPr>
          <w:sz w:val="24"/>
        </w:rPr>
        <w:tab/>
        <w:t>Dupa cum am mai spus partitiile FAT existente vor fi transformate in partitii VFAT32 cu ajutorul unui convertor care insa face acesta transformare doar intr-un singur sens. Utilizatorii care sunt obligati sa se întoarca la FAT16 vor fi nevoiti sa apeleze la unele programe cum ar fi Partition Magic al celor de la PowerQuest sau la produsul firmei Quarerdeck - PartitionIt care permit ca acesta conversie sa se faca in ambele sensuri. Utilizatorii mai avansati care lucreaza cu alte sisteme de operare sunt sfatuiti sa pastreze FAT16 cel putin pentru partitia activa. Unele sisteme de operare cum ar fi Windows NT 4.0, Windows95a nici sa nu auda de VFAT32 deoarece nu au nici un punct in comun si nu sunt capabile sa lucreze cu acesta, iar pana acum singura versiune de Windows care se descurca cu VFAT32 este Windows 95 OSR2 care este perfect compatibil cu acesta.Si totusi in cazul partitiilor mici (cu dimensiuni cuprinse intre 100 pana la 400 MB) convertorul din Win98 pur si simplu refuza sa-si faca datoria deoarece aici VFAT32 nu ofera o gestionare mai buna a memoriei.</w:t>
      </w:r>
    </w:p>
    <w:p>
      <w:pPr>
        <w:pStyle w:val="Normal"/>
        <w:jc w:val="both"/>
        <w:rPr>
          <w:sz w:val="24"/>
        </w:rPr>
      </w:pPr>
      <w:r>
        <w:rPr>
          <w:sz w:val="24"/>
        </w:rPr>
        <w:tab/>
        <w:t>In ciuda tuturor restrictiilor care sunt impuse la folosirea VFAT32 acesta totusi prezinta mai multe avantaje decât dezavantaje. Spre exemplu la o partitie de 1GB cu 80MB liberi cu programe instalate de genul lui Corel Draw sau Office97, s-a ajuns la spatiu liber de 270 MB.</w:t>
      </w:r>
    </w:p>
    <w:p>
      <w:pPr>
        <w:pStyle w:val="Normal"/>
        <w:jc w:val="both"/>
        <w:rPr>
          <w:sz w:val="24"/>
        </w:rPr>
      </w:pPr>
      <w:r>
        <w:rPr>
          <w:sz w:val="24"/>
        </w:rPr>
        <w:t>Acum sa încerc sa explic ce face cu adevarat acesta conversie: ea transforma dimensiunea unui cluster de la 32K la 4K(un cluster este o unitate de spatiu pe un hard disc. Orice fisier oricât de mic ar fi ocupa cel putin un cluster risipind astfel mult spatiu. Pe masura ce creste marimea unitatii de disc creste si marimea clusterului. Deci in cazul unui HDD mare este recomandata partitionarea lor in cat mai multe unitati logice pentru a pierde cat mai putin spatiu). Dar sistemul este verificat pentru a se detecta unele programe care eventual nu lucreaza cu VFAT32 cum ar fi versiuni mi vechi de Norton Disk Doctor sau de antivirusi.</w:t>
      </w:r>
    </w:p>
    <w:p>
      <w:pPr>
        <w:pStyle w:val="Normal"/>
        <w:jc w:val="both"/>
        <w:rPr>
          <w:sz w:val="24"/>
        </w:rPr>
      </w:pPr>
      <w:r>
        <w:rPr>
          <w:sz w:val="24"/>
        </w:rPr>
        <w:tab/>
        <w:t>Sa trecem la câteva din cele mai importante utilitare pe care le prezinta acest nou sistem de operare:</w:t>
      </w:r>
    </w:p>
    <w:p>
      <w:pPr>
        <w:pStyle w:val="Normal"/>
        <w:jc w:val="both"/>
        <w:rPr>
          <w:sz w:val="24"/>
        </w:rPr>
      </w:pPr>
      <w:r>
        <w:rPr>
          <w:sz w:val="24"/>
        </w:rPr>
        <w:t>Scandisk - este integrat si in Win98 pentru detectarea si repararea erorilor</w:t>
      </w:r>
    </w:p>
    <w:p>
      <w:pPr>
        <w:pStyle w:val="Normal"/>
        <w:jc w:val="both"/>
        <w:rPr>
          <w:sz w:val="24"/>
        </w:rPr>
      </w:pPr>
      <w:r>
        <w:rPr>
          <w:sz w:val="24"/>
        </w:rPr>
        <w:t>aparute in sistem.</w:t>
      </w:r>
    </w:p>
    <w:p>
      <w:pPr>
        <w:pStyle w:val="Normal"/>
        <w:jc w:val="both"/>
        <w:rPr>
          <w:sz w:val="24"/>
        </w:rPr>
      </w:pPr>
      <w:r>
        <w:rPr>
          <w:sz w:val="24"/>
        </w:rPr>
        <w:tab/>
        <w:t>Defrag - HDD-urile puteau fi defragmentate si sub Win95 dar Win98 prezinta câteva optiuni in plus mai ales sistemului de fisiere VFAT32 -VVFAT32. Cu FAT16 optimizarea HDD-ului nu aduce nici o imbunatatire a timpilor de încarcare a unor aplicatii mari cum ar fi Corel Draw care necesita incarcarea multor fisiere *.dll iar timpul de incarcare poate fi redus la jumatate pentru programele care sunt utilizate frecvent.Multimedia - DirectX 5 si mai ales nou aparutul DirectX 6.0 fac din Win98 platforma ideala pentru jocuri mai ales ca aceste programe asigura o accelerare pentru grafica si suporta acceleratoarele grafice aparute nu de multa vreme si care au inclus pe ele cipsetul 3dfx.</w:t>
      </w:r>
    </w:p>
    <w:p>
      <w:pPr>
        <w:pStyle w:val="Normal"/>
        <w:jc w:val="both"/>
        <w:rPr>
          <w:sz w:val="24"/>
        </w:rPr>
      </w:pPr>
      <w:r>
        <w:rPr>
          <w:sz w:val="24"/>
        </w:rPr>
        <w:tab/>
        <w:t>Meniul de Help - o data cu Win98 capata si acesta o noua infatisare in cadrul careia se pot rasfoi paginile de interes la fel ca si cu un browser de Internet.</w:t>
      </w:r>
    </w:p>
    <w:p>
      <w:pPr>
        <w:pStyle w:val="Normal"/>
        <w:jc w:val="both"/>
        <w:rPr>
          <w:sz w:val="24"/>
        </w:rPr>
      </w:pPr>
      <w:r>
        <w:rPr>
          <w:sz w:val="24"/>
        </w:rPr>
        <w:t>Sa prezint pentru ultima oara si pe scurt avantajele si dezavantajele sistemului de operare Windows98:</w:t>
      </w:r>
    </w:p>
    <w:p>
      <w:pPr>
        <w:pStyle w:val="Normal"/>
        <w:jc w:val="both"/>
        <w:rPr>
          <w:sz w:val="24"/>
        </w:rPr>
      </w:pPr>
      <w:r>
        <w:rPr>
          <w:sz w:val="24"/>
        </w:rPr>
        <w:t>Avantaje :</w:t>
      </w:r>
    </w:p>
    <w:p>
      <w:pPr>
        <w:pStyle w:val="Normal"/>
        <w:jc w:val="both"/>
        <w:rPr>
          <w:sz w:val="24"/>
        </w:rPr>
      </w:pPr>
      <w:r>
        <w:rPr>
          <w:sz w:val="24"/>
        </w:rPr>
        <w:t>Interfata prietenoasa - taskbar-ul este configurabil, paginile HTML si applet-urile pot fi afisate pe desktop;</w:t>
      </w:r>
    </w:p>
    <w:p>
      <w:pPr>
        <w:pStyle w:val="Normal"/>
        <w:jc w:val="both"/>
        <w:rPr>
          <w:sz w:val="24"/>
        </w:rPr>
      </w:pPr>
      <w:r>
        <w:rPr>
          <w:sz w:val="24"/>
        </w:rPr>
        <w:t>Mai multe programe auxiliare;</w:t>
      </w:r>
    </w:p>
    <w:p>
      <w:pPr>
        <w:pStyle w:val="Normal"/>
        <w:jc w:val="both"/>
        <w:rPr>
          <w:sz w:val="24"/>
        </w:rPr>
      </w:pPr>
      <w:r>
        <w:rPr>
          <w:sz w:val="24"/>
        </w:rPr>
        <w:t>Update prin Internet - sistemul de operare preia de pe Internet module noi sau reprelucrate;</w:t>
      </w:r>
    </w:p>
    <w:p>
      <w:pPr>
        <w:pStyle w:val="Normal"/>
        <w:jc w:val="both"/>
        <w:rPr>
          <w:sz w:val="24"/>
        </w:rPr>
      </w:pPr>
      <w:r>
        <w:rPr>
          <w:sz w:val="24"/>
        </w:rPr>
        <w:t>Reparatii la sistem - un program auxiliar inlocuieste optional modulele distruse ale sistemului de operare;</w:t>
      </w:r>
    </w:p>
    <w:p>
      <w:pPr>
        <w:pStyle w:val="Normal"/>
        <w:jc w:val="both"/>
        <w:rPr>
          <w:sz w:val="24"/>
        </w:rPr>
      </w:pPr>
      <w:r>
        <w:rPr>
          <w:sz w:val="24"/>
        </w:rPr>
        <w:t>Conexiune la Internet - Fiecare fereastra poate prezenta optional si pagini WEB;</w:t>
      </w:r>
    </w:p>
    <w:p>
      <w:pPr>
        <w:pStyle w:val="Normal"/>
        <w:jc w:val="both"/>
        <w:rPr>
          <w:sz w:val="24"/>
        </w:rPr>
      </w:pPr>
      <w:r>
        <w:rPr>
          <w:sz w:val="24"/>
        </w:rPr>
        <w:t>Suport euro - simbolul etalon este integrat in lista de fonturi;</w:t>
      </w:r>
    </w:p>
    <w:p>
      <w:pPr>
        <w:pStyle w:val="Normal"/>
        <w:jc w:val="both"/>
        <w:rPr>
          <w:sz w:val="24"/>
        </w:rPr>
      </w:pPr>
      <w:r>
        <w:rPr>
          <w:sz w:val="24"/>
        </w:rPr>
        <w:t>Driverele pot fi utilizate in continuare - majoritatea vechilor drivere din Win95 pot fi utilizate si in Win98;</w:t>
      </w:r>
    </w:p>
    <w:p>
      <w:pPr>
        <w:pStyle w:val="Normal"/>
        <w:jc w:val="both"/>
        <w:rPr>
          <w:sz w:val="24"/>
        </w:rPr>
      </w:pPr>
      <w:r>
        <w:rPr>
          <w:sz w:val="24"/>
        </w:rPr>
        <w:t>Nou model de drivere - Windows98 si Windows NT 5.0 ofera un nou model de drivere;</w:t>
      </w:r>
    </w:p>
    <w:p>
      <w:pPr>
        <w:pStyle w:val="Normal"/>
        <w:jc w:val="both"/>
        <w:rPr>
          <w:sz w:val="24"/>
        </w:rPr>
      </w:pPr>
      <w:r>
        <w:rPr>
          <w:sz w:val="24"/>
        </w:rPr>
        <w:t>Suport VFAT32 - pentru HDD-urile de mare capacitate fiind obligatorie trecerea la VFAT32.</w:t>
      </w:r>
    </w:p>
    <w:p>
      <w:pPr>
        <w:pStyle w:val="Normal"/>
        <w:jc w:val="both"/>
        <w:rPr>
          <w:sz w:val="24"/>
        </w:rPr>
      </w:pPr>
      <w:r>
        <w:rPr>
          <w:sz w:val="24"/>
        </w:rPr>
        <w:t xml:space="preserve">     </w:t>
      </w:r>
      <w:r>
        <w:rPr>
          <w:sz w:val="24"/>
        </w:rPr>
        <w:t>Dezavantaje :</w:t>
      </w:r>
    </w:p>
    <w:p>
      <w:pPr>
        <w:pStyle w:val="Normal"/>
        <w:jc w:val="both"/>
        <w:rPr>
          <w:sz w:val="24"/>
        </w:rPr>
      </w:pPr>
      <w:r>
        <w:rPr>
          <w:sz w:val="24"/>
        </w:rPr>
        <w:t>Prea putine imbunatatiri in ceea ce priveste viteza de rulare;</w:t>
      </w:r>
    </w:p>
    <w:p>
      <w:pPr>
        <w:pStyle w:val="Normal"/>
        <w:jc w:val="both"/>
        <w:rPr>
          <w:sz w:val="24"/>
        </w:rPr>
      </w:pPr>
      <w:r>
        <w:rPr>
          <w:sz w:val="24"/>
        </w:rPr>
        <w:t>Greutati initiale in lucrul cu driverele;</w:t>
      </w:r>
    </w:p>
    <w:p>
      <w:pPr>
        <w:pStyle w:val="Normal"/>
        <w:jc w:val="both"/>
        <w:rPr>
          <w:sz w:val="24"/>
        </w:rPr>
      </w:pPr>
      <w:r>
        <w:rPr>
          <w:sz w:val="24"/>
        </w:rPr>
        <w:t>Putine modificari la accesoriile standard;</w:t>
      </w:r>
    </w:p>
    <w:p>
      <w:pPr>
        <w:pStyle w:val="Normal"/>
        <w:jc w:val="both"/>
        <w:rPr>
          <w:sz w:val="24"/>
        </w:rPr>
      </w:pPr>
      <w:r>
        <w:rPr>
          <w:sz w:val="24"/>
        </w:rPr>
        <w:t>Nu exista un bootmanager(nu pot fi gestionate mai multe sisteme de operare pe acelasi calculator);</w:t>
      </w:r>
    </w:p>
    <w:p>
      <w:pPr>
        <w:pStyle w:val="Normal"/>
        <w:jc w:val="both"/>
        <w:rPr>
          <w:sz w:val="24"/>
        </w:rPr>
      </w:pPr>
      <w:r>
        <w:rPr>
          <w:sz w:val="24"/>
        </w:rPr>
        <w:t>Nu exista suport pentru alte sisteme de fisiere, pentru cei care doresc sa foloseasca NTFS din Windows NT sau HPFS din OS/2 nu le va putea accesa cu Windows98 iar pe de alta parte Windows NT nu suporta VFAT32.</w:t>
      </w:r>
    </w:p>
    <w:p>
      <w:pPr>
        <w:pStyle w:val="Normal"/>
        <w:jc w:val="both"/>
        <w:rPr>
          <w:sz w:val="24"/>
        </w:rPr>
      </w:pPr>
      <w:r>
        <w:rPr>
          <w:sz w:val="24"/>
        </w:rPr>
        <w:tab/>
        <w:t>Acum ca am trecut in revista avantajele si dezavantajele acestui sistem de operare trebui sa vedem totusi cat ne-ar costa aceasta mica distractie:</w:t>
      </w:r>
    </w:p>
    <w:p>
      <w:pPr>
        <w:pStyle w:val="Normal"/>
        <w:jc w:val="both"/>
        <w:rPr>
          <w:sz w:val="24"/>
        </w:rPr>
      </w:pPr>
      <w:r>
        <w:rPr>
          <w:sz w:val="24"/>
        </w:rPr>
        <w:t>Windows98 - Full Version(inclusiv o discheta de boot) aprox - 250 USD;</w:t>
      </w:r>
    </w:p>
    <w:p>
      <w:pPr>
        <w:pStyle w:val="Normal"/>
        <w:jc w:val="both"/>
        <w:rPr>
          <w:sz w:val="24"/>
        </w:rPr>
      </w:pPr>
      <w:r>
        <w:rPr>
          <w:sz w:val="24"/>
        </w:rPr>
        <w:t>Upgrade - De la Win3.x si Win95 fara discheta aprox - 120 USD;</w:t>
      </w:r>
    </w:p>
    <w:p>
      <w:pPr>
        <w:pStyle w:val="Normal"/>
        <w:jc w:val="both"/>
        <w:rPr>
          <w:sz w:val="24"/>
        </w:rPr>
      </w:pPr>
      <w:r>
        <w:rPr>
          <w:sz w:val="24"/>
        </w:rPr>
        <w:t>MS Plus! - un pachet cu diverse accesorii - aprox 80 USD.</w:t>
      </w:r>
    </w:p>
    <w:p>
      <w:pPr>
        <w:pStyle w:val="Normal"/>
        <w:jc w:val="both"/>
        <w:rPr>
          <w:sz w:val="24"/>
        </w:rPr>
      </w:pPr>
      <w:r>
        <w:rPr>
          <w:sz w:val="24"/>
        </w:rPr>
        <w:t>Prin acest referat am încercat sa prezint cat mai bine si in cat mai putine cuvinte sistemul de operare Windows98 si sper ca am reusit sa conving pe cineva sa paraseasca deja mai vechiul Windows95 pentru a face un mic pas in domeniul industriei IT de pe piata mondiala dar un pas mare pentru viata calculatorului pe cere îl utilizam zi de zi fie acasa fie la servici sau oriunde altundeva.</w:t>
      </w:r>
    </w:p>
    <w:p>
      <w:pPr>
        <w:pStyle w:val="Normal"/>
        <w:jc w:val="both"/>
        <w:rPr>
          <w:sz w:val="24"/>
        </w:rPr>
      </w:pPr>
      <w:r>
        <w:rPr>
          <w:sz w:val="24"/>
        </w:rPr>
        <w:t>Utilizare placuta in continuare!</w:t>
      </w:r>
    </w:p>
    <w:p>
      <w:pPr>
        <w:pStyle w:val="Normal"/>
        <w:rPr>
          <w:rFonts w:ascii="Arial Black" w:hAnsi="Arial Black" w:cs="Arial Black"/>
        </w:rPr>
      </w:pPr>
      <w:r>
        <w:rPr>
          <w:rFonts w:cs="Arial Black" w:ascii="Arial Black" w:hAnsi="Arial Black"/>
        </w:rPr>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45:00Z</dcterms:created>
  <dc:creator/>
  <dc:description/>
  <dc:language>en-US</dc:language>
  <cp:lastModifiedBy>DVD</cp:lastModifiedBy>
  <dcterms:modified xsi:type="dcterms:W3CDTF">2005-01-03T09:23:00Z</dcterms:modified>
  <cp:revision>3</cp:revision>
  <dc:subject/>
  <dc:title/>
</cp:coreProperties>
</file>