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 xml:space="preserve">Activarea de origine sinuzala, ritmul sinuzal, ritmul de baza al inimii si  frecventa  ritmului  cardiac. </w:t>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rPr/>
      </w:pPr>
      <w:r>
        <w:rPr>
          <w:color w:val="FF0000"/>
          <w:sz w:val="28"/>
        </w:rPr>
        <w:t xml:space="preserve">         </w:t>
      </w:r>
      <w:r>
        <w:rPr>
          <w:sz w:val="28"/>
        </w:rPr>
        <w:t xml:space="preserve">    </w:t>
      </w:r>
      <w:r>
        <w:rPr>
          <w:sz w:val="28"/>
        </w:rPr>
        <w:t xml:space="preserve">In mod normal,  stimulul  sau excitatia care   activeaza inima, ia  nastere  intr-un focar din nodul sinuzal. Dupa ce a fost  elaborat de celulele  automate ale nodului  sinuzal,  stimulul se propaga  prin atrii, strabate sistemul jonctional (nodul A-V, fasciculul   His si      diviziunule sale   )            si se distribuie   apoi la cei doi ventriculi, prin reteaua  specifica  a acestora.  Sensul de propagare al excitatiei,  se  numeste     “anterograd”    sau     “ descendent ”.   Orice   conducere a excitatiei    care s-ar face  (chiar numai intr-o  portiune oarecare din inima)  in sens  opus se numeste “retrograd”  sau  “ascendent” . </w:t>
      </w:r>
    </w:p>
    <w:p>
      <w:pPr>
        <w:pStyle w:val="Normal"/>
        <w:rPr>
          <w:sz w:val="28"/>
        </w:rPr>
      </w:pPr>
      <w:r>
        <w:rPr>
          <w:sz w:val="28"/>
        </w:rPr>
        <w:t xml:space="preserve">             </w:t>
      </w:r>
      <w:r>
        <w:rPr>
          <w:sz w:val="28"/>
        </w:rPr>
        <w:t xml:space="preserve">In cazul  ritmului sinuzal, pe electrocardiograma se constata ca  fiecare revolutie  cardiaca  incepe cu o unda P.. Prin  ritm de baza  al inimii se intelege acel ritm care domina activitatea inimii pe un traseu electric , cel putin in  momentul  inregistrarii , sau  pe o anumita   portiune  a  traseului  electric.  </w:t>
      </w:r>
    </w:p>
    <w:p>
      <w:pPr>
        <w:pStyle w:val="Normal"/>
        <w:rPr>
          <w:sz w:val="28"/>
        </w:rPr>
      </w:pPr>
      <w:r>
        <w:rPr>
          <w:sz w:val="28"/>
        </w:rPr>
        <w:t xml:space="preserve">             </w:t>
      </w:r>
      <w:r>
        <w:rPr>
          <w:sz w:val="28"/>
        </w:rPr>
        <w:t xml:space="preserve">In mod normal,   ritmul  de baza al inimii este de origine  sinuzala (ritm   sinuzal). In  unele cazuri,  ritmul de   baza    poate  fi      si de alta natura, asa cum se  observa  in cazul tahicardiilor paroxistice, al ritmurilor zise de  “inlocuire” sau al flutterului sau fibrilatiei atriale. Ritmul de baza poate fi regulat  sau  neregulat.  Cand  ritmul  este  regulat  (ca in cazul  ritmului sinuzal),    durata revolutiilor cardiace   este  aceeasi tot timpul. Cand  ritmul este    neregulat  - ca-n cazul  fibrilatiei atriale, - exista  o  inegalitate exprimata  si  nesistematizata a duratei  revolutiilor cardiace.   Ritmul  sinuzal  este  cea mai  frecventa  forma de ritm  de baza al inimii . Frecventa ritmului cardiac de baza sau a ritmurilor care-l inlocuiesc – in unele cazuri- se  apreciaza in functie  de durata medie a unei revolutii cardiace  (sistola +diastola ).  Durata unui interval  intersistolic atrial – a unei revolutii atriale-, se  apreciaza prin  durata interalului P-P. – masurat intre inceputul sau  varful a    doua unde  P succesive.   Durata   unui interval intersistolic  ventricular – a unei revolutii  ventriculare -  se apreciaza prin durata     intervalului  R-R   -masurat  intre  varfurile  undelor  R din doua  complexe QRS succesive. Daca nu exista nici o anomalie a conducerii A-V, durata  intervalului  P-P,  este  perfect egala  cu  durata  intervaluklui R-R, intervalul P-R   fiind  constant t. </w:t>
      </w:r>
    </w:p>
    <w:p>
      <w:pPr>
        <w:pStyle w:val="Normal"/>
        <w:rPr>
          <w:sz w:val="28"/>
        </w:rPr>
      </w:pPr>
      <w:r>
        <w:rPr>
          <w:sz w:val="28"/>
        </w:rPr>
        <w:t xml:space="preserve">               </w:t>
      </w:r>
      <w:r>
        <w:rPr>
          <w:sz w:val="28"/>
        </w:rPr>
        <w:t xml:space="preserve">In  mod   conventional   si    pentru o  exprimare  mai concisa se noteaza cu X durata  medie a unui ciclu cardia  al ritmului de  baza. Frecventa pe minut se calculeaza prin formula : F= 6ooo/x, in care x este durata medie a ciclului cardiac exprimata in sutimi de secunda.  De exemplu,    daca x,  respectiv intervalul P-P,  sau  intervalul R-R este de 0,80 s, atunci  frecventa cardiaca este de 6000:80, adica de 75  de   batai pe minut.  In cazul ritmurilor de baza  neregulate,   duratele  revolutiilor cardiace  fiind foarte  inegale, frecventa cardiaca medie se apreciaza printr-o valoare medie, calculata pe o perioada de timp (o portiune din traseul  electrocardiografic)  cat mai lunga .  Exista  mai multe  criterii  prin care  se recunoaste   ritmul  sinuzal  pe un traseu electric. Undele  P sunt  prezente in toate derivatiile  si sunt plasate inaintea fiecarui complex QRS. . Succesiunea  undelor P este regulata  si ritmica,    iar  intervalele P-P, sunt egale  sau aproximativ  eglae, cu variatii care  nu depasesc cateva sutimi  de secunda, de la o  revolutie  cardiaca la alta.  Frecventa batailor cardiace , respectiv  a complexului  QRST este in jur de 70-80/min.,  cu variatii  posibile  intre 60-120/min..  Intervalul   dintre    unda    P,   respectiv intervalul P-Q sau    P-R este constant,   avand   aceeasi    durata  in toate   revolutiile cardiace  inregistrate.  Durata intervalului  P-Q, care  reprezinta  timpul    de conducere  la nivelul  atrioventricular este    normala, adica    este    cuprinsa  intre  0,12-0,21 s, in functie de  frecventa cardiaca.  Trebuie  retinut  faptul ca  desi ritmul   sinuzal  este regulat, adica  durata revolutiei    cardiace este practic   aceeasi ,    totusi    durata revolutiilor cardiace, respectiv  intervalel  P-P sau R-R,   nu este riguros consatnta, ci   se observa  mici variatii , de cateva  sutimi  de secunda,    fara  a depasi      0,12  s. intre  revolutia  cardiaca  cea    mai      lunga  si revolutia  cardiaca cea mai  scurta, inregistrate pe traseul electric.  Aceasta  variabilitate  fiziologica  se datoreaza influentelor  sistemului   nervos  vegetativ  asupra activitatii  nodului   sinuzal,   in primul rand  influentie  respiartrii,  dar  si a pozitiei corpului,  a temperaturii   ambiante, a starii  emotionale, a celor  mai mici  eforturi fizice  si chair  intelectuale etc..  </w:t>
      </w:r>
    </w:p>
    <w:p>
      <w:pPr>
        <w:pStyle w:val="BodyText2"/>
        <w:rPr/>
      </w:pPr>
      <w:r>
        <w:rPr/>
        <w:t xml:space="preserve">           </w:t>
      </w:r>
      <w:r>
        <w:rPr/>
        <w:t>Dee retinut  ca    variabilitatea   ritmului   sinuzal,  in limitele aratate  atesta  tocmai  starea  normala a nodului  sinuzal.    In unele  conditii patologice  (feba ridicata, hipertiroidism etc.)  variabilitatea    duratei  intervalelor P-P sau R-R se  reduce   foarte mult,  incat apropae  ca se poate    considera    ca s-a instalat    o fixitate (rigiditate) a  ritmului  cardiac,   care    are o       semnificatie    anormala .</w:t>
      </w:r>
    </w:p>
    <w:p>
      <w:pPr>
        <w:pStyle w:val="Normal"/>
        <w:rPr>
          <w:sz w:val="28"/>
        </w:rPr>
      </w:pPr>
      <w:r>
        <w:rPr>
          <w:sz w:val="28"/>
        </w:rPr>
        <w:t xml:space="preserve">          </w:t>
      </w:r>
      <w:r>
        <w:rPr>
          <w:sz w:val="28"/>
        </w:rPr>
        <w:t xml:space="preserve">Fixitatea  ritmului sinuzal  este,  de asemenea  evidenta in unele boli de inima ca de exemplu:  valvulopatii, endocardite,   miocardite, pericardite, cord pulmonar etc. .   Ritmul sinuzal  se mai  caracterizeaza   electrocardiografic  prin   aceea ca   morfologia    P  si a complexului QRST. Este  aceeasi in   toate revolutiile  cardiace.  Cu toate  acestea,  se  pot     constata  unele mici variatii  de aspect ale undei T sau ale  complexului Qrst, in functie de fazele   respiratorii  (modificari  electrice datorate variabilitatii  pozitiei  diafragmului  in cursul actului  respirator).  Limitele  normale  ale frecventei    ritmului   sinuzal   depind  de   varsta    intr-o masura  mai mica, de sex, de constituie, ocupatie etc.. De aceea, ritmurile sinuzale, cu frecvente neobisnuite, se apreciaza  intotdeauna  in functie de  aceste limite   normale.  </w:t>
      </w:r>
    </w:p>
    <w:p>
      <w:pPr>
        <w:pStyle w:val="Normal"/>
        <w:rPr>
          <w:sz w:val="28"/>
        </w:rPr>
      </w:pPr>
      <w:r>
        <w:rPr>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8:57:00Z</dcterms:created>
  <dc:creator>amd</dc:creator>
  <dc:description/>
  <dc:language>en-US</dc:language>
  <cp:lastModifiedBy>DVD</cp:lastModifiedBy>
  <dcterms:modified xsi:type="dcterms:W3CDTF">2005-01-12T09:37:00Z</dcterms:modified>
  <cp:revision>3</cp:revision>
  <dc:subject/>
  <dc:title>Activarea de origine sinuzala, ritmul sinuzal, ritmul de baza al inimii si  frecventa  ritmului  cardiac</dc:title>
</cp:coreProperties>
</file>