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</w:t>
      </w:r>
      <w:r>
        <w:rPr>
          <w:sz w:val="28"/>
          <w:lang w:val="en-US" w:eastAsia="en-US"/>
        </w:rPr>
        <w:t>Instalarea si configurarea Microsoft Certificate Server   *   475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Windows 2000 , este inportant sa se stie ca stergerea tuturor cheilor de restaurare EFS pe un calculator local va edzactiva restaurarea pe acel calculator local , insa nu va afecta regulile de restaurare impuse de obiectele GPO de nivel mai inalt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aca se doreste dezactivarea EFS , urmati etapele descrtise in execticiul 14.6 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70815</wp:posOffset>
                </wp:positionV>
                <wp:extent cx="577977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2933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color w:val="FFFFFF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lang w:val="en-US" w:eastAsia="en-US"/>
                              </w:rPr>
                              <w:t xml:space="preserve">Exercitiul  14.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455.1pt;height:23.1pt;mso-wrap-distance-left:9.05pt;mso-wrap-distance-right:9.05pt;mso-wrap-distance-top:0pt;mso-wrap-distance-bottom:0pt;margin-top:13.45pt;mso-position-vertical-relative:text;margin-left: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color w:val="FFFFFF"/>
                          <w:sz w:val="28"/>
                          <w:lang w:val="en-US" w:eastAsia="en-US"/>
                        </w:rPr>
                      </w:pPr>
                      <w:r>
                        <w:rPr>
                          <w:color w:val="FFFFFF"/>
                          <w:sz w:val="28"/>
                          <w:lang w:val="en-US" w:eastAsia="en-US"/>
                        </w:rPr>
                        <w:t xml:space="preserve">Exercitiul  14.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 </w:t>
      </w:r>
      <w:r>
        <w:rPr>
          <w:b/>
          <w:sz w:val="32"/>
          <w:lang w:val="en-US" w:eastAsia="en-US"/>
        </w:rPr>
        <w:t>Elim</w:t>
      </w:r>
      <w:r>
        <w:rPr>
          <w:b/>
          <w:color w:val="000000"/>
          <w:sz w:val="32"/>
          <w:lang w:val="en-US" w:eastAsia="en-US"/>
        </w:rPr>
        <w:t>inar</w:t>
      </w:r>
      <w:r>
        <w:rPr>
          <w:b/>
          <w:sz w:val="32"/>
          <w:lang w:val="en-US" w:eastAsia="en-US"/>
        </w:rPr>
        <w:t>ea cheilor de restaurare EF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Pentru a elimina   cheilea de restaurare EFS urmati etapele descrise in continuar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eschideti o fereastra MMC si adaugati componenta snap-in Group Policy, daca aceasta nu exista deja.(Pentru a dezactiva EFS pe calculatorul local adaugati un obiect GPO pentru calculatorul local; pentru a-l dezactiva pentru un domeniu sau pentru o alta unitate, utilizati obiectul GPO corespunzator.)</w:t>
      </w:r>
    </w:p>
    <w:p>
      <w:pPr>
        <w:pStyle w:val="Normal"/>
        <w:numPr>
          <w:ilvl w:val="0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eschideti nodul Public Key Policies (Compute Configuration &gt; Security Settings in GPO).</w:t>
      </w:r>
    </w:p>
    <w:p>
      <w:pPr>
        <w:pStyle w:val="Normal"/>
        <w:numPr>
          <w:ilvl w:val="0"/>
          <w:numId w:val="31"/>
        </w:numPr>
        <w:pBdr>
          <w:bottom w:val="single" w:sz="6" w:space="11" w:color="000000"/>
        </w:pBdr>
        <w:rPr/>
      </w:pPr>
      <w:r>
        <w:rPr>
          <w:sz w:val="28"/>
          <w:lang w:val="en-US" w:eastAsia="en-US"/>
        </w:rPr>
        <w:t xml:space="preserve">Executati click dreapta pe directorul Encrypted Data Recovery Agents si selectatti comanda Delete Policy.Cand se solicita confirmarea comenzii, apasati butonul YES.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Rezumat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/>
      </w:pPr>
      <w:r>
        <w:rPr>
          <w:b/>
          <w:sz w:val="28"/>
          <w:lang w:val="en-US" w:eastAsia="en-US"/>
        </w:rPr>
        <w:t>I</w:t>
      </w:r>
      <w:r>
        <w:rPr>
          <w:sz w:val="28"/>
          <w:lang w:val="en-US" w:eastAsia="en-US"/>
        </w:rPr>
        <w:t>n acest capitol ati invatat :</w:t>
      </w:r>
    </w:p>
    <w:p>
      <w:pPr>
        <w:pStyle w:val="TextBodyIndent"/>
        <w:rPr/>
      </w:pPr>
      <w:r>
        <w:rPr/>
        <w:t xml:space="preserve">■   </w:t>
      </w:r>
      <w:r>
        <w:rPr/>
        <w:t>Ce este o autoritate de certificare,ce functii are si cum functioneaza CA in Microsoft.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■   </w:t>
      </w:r>
      <w:r>
        <w:rPr>
          <w:sz w:val="28"/>
          <w:lang w:val="en-US" w:eastAsia="en-US"/>
        </w:rPr>
        <w:t>Cum se instaleaza si se configureaza serverul de certificate inculs in Windows 2000.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■   </w:t>
      </w:r>
      <w:r>
        <w:rPr>
          <w:sz w:val="28"/>
          <w:lang w:val="en-US" w:eastAsia="en-US"/>
        </w:rPr>
        <w:t>Cum se lanseaza si se revoca certificatele.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4"/>
        <w:ind w:left="360" w:hanging="0"/>
        <w:rPr/>
      </w:pPr>
      <w:r>
        <w:rPr/>
        <w:t>Cuvinte cheie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Inainte de a sustine examenul,trebuie sa recunoasteti urmatoarele cuvinte cheie :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Autoritate de certificare (CA)</w:t>
      </w:r>
    </w:p>
    <w:p>
      <w:pPr>
        <w:pStyle w:val="Normal"/>
        <w:ind w:left="360" w:hanging="0"/>
        <w:rPr/>
      </w:pPr>
      <w:r>
        <w:rPr>
          <w:sz w:val="28"/>
          <w:lang w:val="en-US" w:eastAsia="en-US"/>
        </w:rPr>
        <w:t>Autoritate de certificare radacina ( root CA )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Agent de restaurare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Authority Imformation Access Poit ( AIA )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Certificate digitale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Certificate Trust List ( CTL )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Cheie de restaurare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heie privata 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Cheie publica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Criptare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Criptate cu cheie publica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Criptate cu cheie secreta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CRL Distribution Point ( CDP )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30"/>
          <w:lang w:val="en-US" w:eastAsia="en-US"/>
        </w:rPr>
      </w:pPr>
      <w:r>
        <w:rPr>
          <w:sz w:val="30"/>
          <w:lang w:val="en-US" w:eastAsia="en-US"/>
        </w:rPr>
        <w:t>476 * WINDOWS 2000 NETWORK INFRASTRUCTURE ADMINISTRATION7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Depozit de certificate 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Ierarhie de certificate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Lista de revocare a certificatelor ( CRL )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Modul de iesire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odul de reguli 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Semnare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4"/>
        <w:ind w:left="360" w:hanging="0"/>
        <w:rPr/>
      </w:pPr>
      <w:r>
        <w:rPr/>
        <w:t>Intrebari de verificare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 avut loc o cadere a discului si s-a pierdut cheia privata.Se doreste sa se continuie utilizarea certificatului existent.Ce necesita aceasta operatiune 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6"/>
        </w:numPr>
        <w:rPr/>
      </w:pPr>
      <w:r>
        <w:rPr>
          <w:sz w:val="28"/>
          <w:lang w:val="en-US" w:eastAsia="en-US"/>
        </w:rPr>
        <w:t>Certificatul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trebuie revocat.</w:t>
      </w:r>
    </w:p>
    <w:p>
      <w:pPr>
        <w:pStyle w:val="Normal"/>
        <w:numPr>
          <w:ilvl w:val="1"/>
          <w:numId w:val="16"/>
        </w:numPr>
        <w:rPr/>
      </w:pPr>
      <w:r>
        <w:rPr>
          <w:sz w:val="28"/>
          <w:lang w:val="en-US" w:eastAsia="en-US"/>
        </w:rPr>
        <w:t>Certificatul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trebuie revocat.</w:t>
      </w:r>
    </w:p>
    <w:p>
      <w:pPr>
        <w:pStyle w:val="Normal"/>
        <w:numPr>
          <w:ilvl w:val="1"/>
          <w:numId w:val="1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rtificatului trebuie sa i se reinnnoiasca cheile.</w:t>
      </w:r>
    </w:p>
    <w:p>
      <w:pPr>
        <w:pStyle w:val="Normal"/>
        <w:numPr>
          <w:ilvl w:val="1"/>
          <w:numId w:val="1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ertificatul trebuie sa fie reinnoit.     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2. Prin ce metode se pot solicita utilizatorii finali certificate noi ? ( Selectati doua)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ompletand pagina de inrolare Web ( daca este instalata)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Utilizand componenta snap-in Certification Authority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Utilizand componenta snap-in Cerifcates pe un controler de domeniu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Utilizand componeta snap-in Certificates pe calculatoarele locale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sz w:val="28"/>
          <w:lang w:val="en-US" w:eastAsia="en-US"/>
        </w:rPr>
        <w:t>3.   Modele de cerficate furnizate cu Windows 2000 ———————.</w:t>
      </w:r>
    </w:p>
    <w:p>
      <w:pPr>
        <w:pStyle w:val="Normal"/>
        <w:ind w:left="10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Nu pot fi modificate.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ot fi modificate folosind instrumentele din Windows 2000 Resource Kit.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ot fi modificate folosind componenta snap-in Certificates.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ot fi modificatre folosind componenta snap-in Certification Authority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nd se poate CSP utilizat de o CA 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oar in timpul instalarii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upa instalare, utilizand componenta snap-in Sites and Services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fiecare solicitare de certificat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Niciodat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 doreste restrictionarea celor care pot solicita certificate pentru utilizatori.Ce trebuie sa se faca pentru a obtine acest rezutat 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elimine permisiunea Enroll din grupul Authenticated Users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elimie permisiunea Enroll din grupul Aministrators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elimine permisiunea Issue Certificate din grupul Administators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elimine permisiunile Enroll si Manage din orice grup care nu trebuie sa poata lansa certificate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-a instalat o CA pe un server Windows 2000 . Se doreste acum ca acest server sa faca parte dintr-un domeniu Active Directory.Ce efect va avea acest lucru asupra instalarii CA ?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Nici un efect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 trebuie sa fie eliminata si apoi reinstalata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 trebuie sa-si relanseze certificatul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 parinte va trebuie  sa fie reinstalata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Instalarea si configurarea Microsoft Certificate Server * 477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 permite inrolarea automata ?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creeze automat certificate pentru toate conturile de utilizatori dint-un domeniu 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lanseze automat certificate pentru utilizatori , pe masura ce conturile acestora sunt adaugate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lanseze automat certificate pentru akculatoare,pe masura ce acestea devin membre ale unui domeniu Active Directory.</w:t>
      </w:r>
    </w:p>
    <w:p>
      <w:pPr>
        <w:pStyle w:val="Normal"/>
        <w:numPr>
          <w:ilvl w:val="1"/>
          <w:numId w:val="3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lanseze automat certificate pentru orice obiect care nu are deja unul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8.  S-o configurat CA subordonata independenta pentru utilizatori.Utilizatorii au inceput sa solicite certificate imediat dupa activarea CA, insa nici un utilizator nu a primit certificat.Care este cauza cea mai probabila 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 este configurata incorect.</w:t>
      </w:r>
    </w:p>
    <w:p>
      <w:pPr>
        <w:pStyle w:val="Normal"/>
        <w:numPr>
          <w:ilvl w:val="0"/>
          <w:numId w:val="1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olicitarile utilizatorilor au fost adresate altei CA.</w:t>
      </w:r>
    </w:p>
    <w:p>
      <w:pPr>
        <w:pStyle w:val="Normal"/>
        <w:numPr>
          <w:ilvl w:val="0"/>
          <w:numId w:val="1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rtificatle au fost lansate si bublicate ,insa nu au fost returnate inca utilizatorilor.</w:t>
      </w:r>
    </w:p>
    <w:p>
      <w:pPr>
        <w:pStyle w:val="Normal"/>
        <w:numPr>
          <w:ilvl w:val="0"/>
          <w:numId w:val="1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olicitarile sunt marcate ca fiind in asteptare,iar acum asteapta in firul de asteptare sa fie aproba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 inseamna adaugarea unei CA in CLT 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</w:t>
      </w:r>
      <w:r>
        <w:rPr>
          <w:sz w:val="28"/>
          <w:lang w:val="en-US" w:eastAsia="en-US"/>
        </w:rPr>
        <w:t>A.Ca se acorda in mod explicit certficatelor lansate de acea C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</w:t>
      </w:r>
      <w:r>
        <w:rPr>
          <w:sz w:val="28"/>
          <w:lang w:val="en-US" w:eastAsia="en-US"/>
        </w:rPr>
        <w:t>B.Ca se acorda in mod explicit incredere certificatelor lansate de acea CA.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</w:t>
      </w:r>
      <w:r>
        <w:rPr>
          <w:sz w:val="28"/>
          <w:lang w:val="en-US" w:eastAsia="en-US"/>
        </w:rPr>
        <w:t>C.Ca nu se acorda in mod explicit ,incredere in acea CA.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</w:t>
      </w:r>
      <w:r>
        <w:rPr>
          <w:sz w:val="28"/>
          <w:lang w:val="en-US" w:eastAsia="en-US"/>
        </w:rPr>
        <w:t>D.Ca nu se acorda in mod explicit incredere certificatelor lansate in acea CA.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 fost revocat certificatul unui utilizator,deoarece acesta a parasit compania.Aces utilizator s-a reintors.Care este cea mai buna metoda de a reintegra utilizatorul in PKI 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 lanseaza un nou certificat pentru acel utilizator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 reinnoiesc cheile certificatului vechi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 va elimina manualul certificatul vechi din CRL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 regenereaza un nou CRL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 doreste restrictionarea anumitor conturi de utilizatori astfel incat sa poata solicita doarcertificate User.Pentru aceasta,trebie sa se utilizeze componenta snap-in _______pentru a____________.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ctive Directory Sites and Services ; a refuza utilizatorilor permisunea Enroll pentru orice,mai putin asupra modelului User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ctive Directory Users and Computers ; a refuza utilizatorilor permisiunea Enroll pentru orice,mai putin asupra modelului User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rtificates ;a elimina certificatele utilizatorilor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rtification Authority ; a dezactiva inrolarea pentru acei utilizatori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 controleaza setarile modulului de iesire 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Locul in care sunt publicate certificatele nou lansate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Locul in care se publica CRL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Locul in care sunt stocate certificatele nou lansate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Frecventa ce care sunt generate CRL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ce scopuri nu poate lansa certficate o CA independenta 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Restaurarea EFS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onectarea Smartcard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mnaturile e-mail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riptatea e-mail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78 * WINDOWS 2000 NETWORK INFRASTRUCTURE ADMINISTRAT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re este diferenta primara dintre o CA root si o CA subordonata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 root lanseaza de obieci certificate doar pentru CA subordonate; cele subordonate salseaza de obicei certificate utilizatorilot si calculatoarelor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 root trebuie sa fie enterprise CA;cea subordonata trebuie sa fie independenta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 root trebuie sa faca parte dintr-un domeniu Active Directory; cele subordonate pot sau nu sa faca parte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 root trebuie sa fie singura din punct de vedere fizic,iar cele subordonate nu trebuie sa fi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o CA independenta,se poate controla daca solicitarile de certificate sa fie aprobate automat sau marcate ca fiind in asteptate.Cum se face acest lucru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Modificarea setarii din pagina Default Actions din caseta de dialog Configuration a modulului de reguli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Modificand setarea din caseta de dialog Policy Module Properties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Modificand setarea din pagina Default Actions din caseta de dialog Configuration a modulului de iesire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omutand tipul CA din independenta in enterpris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re dintre afirmatiile urmatoare nu este adevarata despre autoritatile de certificare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Necesita Active Directory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ot utiliza tipuri si modele de certificare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ntotdeauna refuza sau aproba solicitarile de certificare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ot marca solicitarile de certificare ca fiind in asteptare pentru a fi utilizate mai tarziu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riptarea ofera _____________.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oar confidentialitate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onfidentialitate si autentificare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oar autentificare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 trebuie sa faca EFS pentru a permite restaurarea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nu protejece cheia secreta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cripteze cheia secreta doar pentru proprietar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cripteze cheia secreta atat pentru proprietar cat si pentru toti agentii de restaurare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cripteze cheia secreta doar pentru agentii de restaurar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 componenta snap-in este utilizata penru a gestiona capacitatea EFS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Group Plicy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EFS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rtificates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rtificate Authorities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elimina capabilitatea EFS trebuie sa …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dezactiveze certificatul Administrator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revoce certificatul Administrator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elimine Administrator ca membru din grupul Recovery Agents.</w:t>
      </w:r>
    </w:p>
    <w:p>
      <w:pPr>
        <w:pStyle w:val="Normal"/>
        <w:numPr>
          <w:ilvl w:val="1"/>
          <w:numId w:val="2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 sterge directorul Encrypted Dta Recovery Agents din obiectul de regula de grup corespunzator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</w:t>
      </w:r>
      <w:r>
        <w:rPr>
          <w:sz w:val="28"/>
          <w:lang w:val="en-US" w:eastAsia="en-US"/>
        </w:rPr>
        <w:t>Instalarea si configurarea Microsoft Certificate Server  * 479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rPr>
          <w:b/>
          <w:b/>
        </w:rPr>
      </w:pPr>
      <w:r>
        <w:rPr>
          <w:b/>
        </w:rPr>
        <w:t>Raspunsuri la intrebarile de verificare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TextBody"/>
        <w:rPr/>
      </w:pPr>
      <w:r>
        <w:rPr/>
        <w:t>1.C. Reinnoirea cheii face ca CA sa semneze din nou certificatul existent,dupa ce cheia a fost regenerat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.A,D,Utilizatorii finali nu ar trebui sa aiba permisiunea de a se conecta la un DC sau de a utiliza comonenta snap-in C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.A.Nu se pot modifica modelele,desi se poate controla accesul la aceste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.A. Cand se instaleaza CA,se poate selecta un set de CSP de utiliza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. D.Permisiunea Enroll permite unui utilizator sa lanseze certificate.Implicit ,grupul Authenticated Users are aceasta perimisiunea,la fel si grupurile Administrators.Pentru a restrictiona accesul,trebuie sa se elimine aceasta permisiune din toate grupurile,si apoi sa se acorde doar utilizatorilot care trebuie sa aiba aceasta permisune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6. B. Nu se poate redenumi un calculator sau sa se modifice aparanta la un domeniu dupa instalarea CA.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. Inrolarea automata provoaca mecanismul de regula de grup sa lansez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certificate pentru calculatoare,pe masura ce acestea sunt adaugate intr-un domeniu.Nu exista functia corepunzatoare pentru utilizatori.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 Ca independente pot marca solicitarile ca fiind in asteptare,caz in care solicitarile vor fi plasate  in final de asteptare pana cand administratorul le aproba sau le refuz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. Adaugarea unei CA in CRL aduce CA straiuna “ in interiorul” retelei CA prorii;cleintii vor avea incredere in certificatele lansate de CA straina ,ca si cum ar fi fost lansate de CA proprie.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. Dupa ce certificatul este revocat,nu poate fi lansat din nou,chiar daca i se stege numarul seiral din CRL.Singura metoda de a aduce utilizatorul inapoi in PKI consta in lasnarea unui nou certificat.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. Pentru a restrictiona modelele pe care un utilizator le poate folosi,se vor seta permisiunile pentru acei utilizatori in componenta snap-in Active Direcory Sites and Services.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. Setarile modulului de iesire permit specificarea locului in care vor fi publicate certificatele nou lansate;fie in AD,fie in sistemul de fisiere.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B. Doar o enterprise CA poate lansa un certificat pentru utilizarea conectarii Smartcard.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A. CA root si independente sunt foarte similare din multe puncte de vedere.Diferenta primara este accea ca CA root lanseaza in mod nortmal doar certificate CA subrdonate , nu pentru utilizatori sau calculatoate 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.Se poate comuta o CA independenta  de la un mod la altul modificand setarile din pagina Defaul Actions , care poate fi accesata din cate a de dialog Properties a modulului de reguli,apasand butonul Configure.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 enterprise CA trebuie intotdeauna sa aprobe sau sa refuze o solicitare,pe baza apartenentei solicitatorului la grupul de securita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80  *   WINDOWS 2000 NETWORK INFRASTRUCTURE ADMINISTRAT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. Criptarea ofera doar confidentialitate;trebuie sa se utilizeze semnarea (cu sau fara criptare), daca se doreste autentificare.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. Cheia secreta unica pentru fiecare element EFS trebuie sa fie criptata pentru proprietar,astfel incat aceasta sa o poata citi.Pentru a permite restaurarea,ceia trebuie sa fie criptata pentru fiecare agent de restaurare.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.Componenta snap-in Group Policy controleaza componenta grupului de agenti de restaurare a datelor,ceea ce controleaza cine poate sau nu sa se comporte ca agent re restaurare.</w:t>
      </w:r>
    </w:p>
    <w:p>
      <w:pPr>
        <w:pStyle w:val="Normal"/>
        <w:numPr>
          <w:ilvl w:val="0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. Pentru a dezactiva complet EFS,trebuie sa se elimine directorul Encrypted Data Recovery Agents, ceea ce va sterge toti agentiii de restaurar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                                                                    </w:t>
      </w:r>
      <w:r>
        <w:rPr>
          <w:b/>
          <w:sz w:val="48"/>
          <w:lang w:val="en-US" w:eastAsia="en-US"/>
        </w:rPr>
        <w:t>Examene de t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165735</wp:posOffset>
                </wp:positionV>
                <wp:extent cx="2305050" cy="7242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2428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nex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44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181.5pt;height:570.3pt;mso-wrap-distance-left:9.05pt;mso-wrap-distance-right:9.05pt;mso-wrap-distance-top:0pt;mso-wrap-distance-bottom:0pt;margin-top:13.05pt;mso-position-vertical-relative:text;margin-left:20.85pt;mso-position-horizontal-relative:text">
                <v:textbox>
                  <w:txbxContent>
                    <w:p>
                      <w:pPr>
                        <w:pStyle w:val="Heading5"/>
                        <w:rPr>
                          <w:color w:val="FFFFFF"/>
                          <w:lang w:val="en-US" w:eastAsia="en-US"/>
                        </w:rPr>
                      </w:pPr>
                      <w:r>
                        <w:rPr>
                          <w:color w:val="FFFFFF"/>
                          <w:lang w:val="en-US" w:eastAsia="en-US"/>
                        </w:rPr>
                        <w:t xml:space="preserve">   </w:t>
                      </w:r>
                    </w:p>
                    <w:p>
                      <w:pPr>
                        <w:pStyle w:val="Heading5"/>
                        <w:rPr>
                          <w:color w:val="FFFFFF"/>
                          <w:lang w:val="en-US" w:eastAsia="en-US"/>
                        </w:rPr>
                      </w:pPr>
                      <w:r>
                        <w:rPr>
                          <w:color w:val="FFFFFF"/>
                          <w:lang w:val="en-US" w:eastAsia="en-US"/>
                        </w:rPr>
                      </w:r>
                    </w:p>
                    <w:p>
                      <w:pPr>
                        <w:pStyle w:val="Heading5"/>
                        <w:rPr>
                          <w:color w:val="FFFFFF"/>
                          <w:lang w:val="en-US" w:eastAsia="en-US"/>
                        </w:rPr>
                      </w:pPr>
                      <w:r>
                        <w:rPr>
                          <w:color w:val="FFFFFF"/>
                          <w:lang w:val="en-US" w:eastAsia="en-US"/>
                        </w:rPr>
                      </w:r>
                    </w:p>
                    <w:p>
                      <w:pPr>
                        <w:pStyle w:val="Heading5"/>
                        <w:rPr>
                          <w:color w:val="FFFFFF"/>
                          <w:lang w:val="en-US" w:eastAsia="en-US"/>
                        </w:rPr>
                      </w:pPr>
                      <w:r>
                        <w:rPr>
                          <w:color w:val="FFFFFF"/>
                          <w:lang w:val="en-US" w:eastAsia="en-US"/>
                        </w:rPr>
                      </w:r>
                    </w:p>
                    <w:p>
                      <w:pPr>
                        <w:pStyle w:val="Heading5"/>
                        <w:rPr>
                          <w:color w:val="FFFFFF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color w:val="FFFFFF"/>
                          <w:lang w:val="en-US" w:eastAsia="en-US"/>
                        </w:rPr>
                        <w:t>Anex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144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lang w:val="en-US"/>
                        </w:rPr>
                      </w:pPr>
                      <w:r>
                        <w:rPr>
                          <w:b/>
                          <w:sz w:val="1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t>482   *   WINDOWS 2000 NETWORK INFRASTRUCTURE ADMINISTRAT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.Care este cadrul de referinta standard pentru descrierea si compararea diferitelor sisteme de retele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2"/>
        <w:rPr/>
      </w:pPr>
      <w:r>
        <w:rPr/>
        <w:t>A. Modelul de referinta OS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B. UN PROTOCOL DE RETE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C. TCP/IP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D. Un serviciu de rete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. Care dintre urmatoarele servicii este oferitca parte anicelului aplicatiei a modelului de referinta OSI? 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Rutarea</w:t>
      </w:r>
    </w:p>
    <w:p>
      <w:pPr>
        <w:pStyle w:val="Normal"/>
        <w:numPr>
          <w:ilvl w:val="1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rver Web</w:t>
      </w:r>
    </w:p>
    <w:p>
      <w:pPr>
        <w:pStyle w:val="Normal"/>
        <w:numPr>
          <w:ilvl w:val="1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ransfer de fisiere</w:t>
      </w:r>
    </w:p>
    <w:p>
      <w:pPr>
        <w:pStyle w:val="Normal"/>
        <w:numPr>
          <w:ilvl w:val="1"/>
          <w:numId w:val="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Livrarea garantata a datelot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re dintre protocoalele urmatoare poate fi ruta? Selectati toate variantele corecte.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P</w:t>
      </w:r>
    </w:p>
    <w:p>
      <w:pPr>
        <w:pStyle w:val="Normal"/>
        <w:numPr>
          <w:ilvl w:val="1"/>
          <w:numId w:val="1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PX</w:t>
      </w:r>
    </w:p>
    <w:p>
      <w:pPr>
        <w:pStyle w:val="Normal"/>
        <w:numPr>
          <w:ilvl w:val="1"/>
          <w:numId w:val="1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ppleTalk</w:t>
      </w:r>
    </w:p>
    <w:p>
      <w:pPr>
        <w:pStyle w:val="Normal"/>
        <w:numPr>
          <w:ilvl w:val="1"/>
          <w:numId w:val="1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NetBEU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re este functia nivelului prezentare al modelului de referinta OSI?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tabileste comunicatia intre calculatoare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fera protocoale de retea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ranslateaza date din retea carte aplicatii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fera o interfata cu utilizatorul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 protocol se utilizeaza pentru a atribui automat adrese IP clientilor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NS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WINS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CP/IP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HCP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re dintre urmatoarele sunt decesare cand se administreaza Active Directory ? Selectati toate variantele corecte.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DNS 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WINS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CP/IP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HCP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 carui protocol este componentade solicitare a incheierii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NS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WINS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CP/UP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HCP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ine specifica servarul autoritar pentru un anumit domeniu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 inregistrare SOV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 inregistrare SOS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 inregistrare SRV</w:t>
      </w:r>
    </w:p>
    <w:p>
      <w:pPr>
        <w:pStyle w:val="Normal"/>
        <w:numPr>
          <w:ilvl w:val="1"/>
          <w:numId w:val="1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 inregistrare SOA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                                </w:t>
      </w:r>
      <w:r>
        <w:rPr>
          <w:sz w:val="28"/>
          <w:lang w:val="en-US" w:eastAsia="en-US"/>
        </w:rPr>
        <w:t>Examene de test  *  48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9. Cand este utilizat costul,sau metrica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n timpul autentificarii</w:t>
      </w:r>
    </w:p>
    <w:p>
      <w:pPr>
        <w:pStyle w:val="Normal"/>
        <w:numPr>
          <w:ilvl w:val="0"/>
          <w:numId w:val="2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n timpul rutarii</w:t>
      </w:r>
    </w:p>
    <w:p>
      <w:pPr>
        <w:pStyle w:val="Normal"/>
        <w:numPr>
          <w:ilvl w:val="0"/>
          <w:numId w:val="2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tunci cand se stabileste o conexiune dial-up</w:t>
      </w:r>
    </w:p>
    <w:p>
      <w:pPr>
        <w:pStyle w:val="Normal"/>
        <w:numPr>
          <w:ilvl w:val="0"/>
          <w:numId w:val="2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tunci cand se stabileste o conexiune VP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Ruterele OSPF utilizeaza o harta a starii legaturii in locul …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Unei liste de rute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Unei tabele de rutare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Network Neighborhood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Unei baze de date cu rut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re dintre urmatoarele  nu  este o metoda de autentificare PPP 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NTLM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AP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MS-CHAP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HAP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re dintre urmatoarele tipuri de rute este actualizata atunci cand se modificica topologia de rutare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Rutele statice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Rutele moarte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Rutele dinamice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Rutele activ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lang w:val="en-US" w:eastAsia="en-US"/>
        </w:rPr>
        <w:t xml:space="preserve">Pentru ce este utilizat </w:t>
      </w:r>
      <w:r>
        <w:rPr>
          <w:i/>
          <w:sz w:val="28"/>
          <w:lang w:val="en-US" w:eastAsia="en-US"/>
        </w:rPr>
        <w:t>nslookup</w:t>
      </w:r>
      <w:r>
        <w:rPr>
          <w:sz w:val="28"/>
          <w:lang w:val="en-US" w:eastAsia="en-US"/>
        </w:rPr>
        <w:t xml:space="preserve">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verifica daca exista conectivitae de retea de baza intre doua calculatoare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vizualiza adresele IP locale si mastile de subretea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interoga un server WINS pentru informatiile de adresa.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interoga un server DNS pentru informatiile de adres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ce este utilizata adresa portii de acces implicite 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trimite pachete cate un alt calculator din acceasi subretea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ruta pacheta in exteriorul unei relele locale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obtine in mod dinamic o adresa IP de la un server DHCP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rezolva interogarile de nume DNS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lang w:val="en-US" w:eastAsia="en-US"/>
        </w:rPr>
        <w:t xml:space="preserve">Pentru ce este utilizat instrumentul </w:t>
      </w:r>
      <w:r>
        <w:rPr>
          <w:i/>
          <w:sz w:val="28"/>
          <w:lang w:val="en-US" w:eastAsia="en-US"/>
        </w:rPr>
        <w:t>ping</w:t>
      </w:r>
      <w:r>
        <w:rPr>
          <w:sz w:val="28"/>
          <w:lang w:val="en-US" w:eastAsia="en-US"/>
        </w:rPr>
        <w:t xml:space="preserve"> 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verifica daca exista conectivitae de reata de baza intre doua calculatoare.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vizualiza adrese IP  locale si mastile de subretea.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interoga un server WINS pentru informatiile de adresa.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ntru a interoga un server DNS pentru informatiile de adres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re dintre afirmatiile urmatoare este adevarata daca exista mai maulte adaptoare de retea intru-un calculator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Nu se poate utiliza DHCP.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aca se mofica orice setare pentru un adaptor,trebuie sa se modifice setarile pentru toate adaptoarele.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rebuie sa se specifice protocoalele si adresele pentru fiecare dintre adaptoare,individual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Fiecare protocol instalat este legat de fiecare dintre adaptoar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numPr>
          <w:ilvl w:val="0"/>
          <w:numId w:val="11"/>
        </w:numPr>
        <w:rPr>
          <w:sz w:val="28"/>
          <w:lang w:val="en-US" w:eastAsia="en-US"/>
        </w:rPr>
      </w:pPr>
      <w:r>
        <w:rPr>
          <w:sz w:val="30"/>
          <w:lang w:val="en-US" w:eastAsia="en-US"/>
        </w:rPr>
        <w:t>*  WINDOWS 2000 NETWORK INFRASTRUCTURE ADMINISTRAT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re dintre urmatoarele reprezinta o metoda de a atribui mai multe adrese de subretea logice clientilor DHCP intr-o singura retea fizica 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top secundar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uperscop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cop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Multiscop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 opreste dezactivarea unui scop fara a intrerupe inchirierile curente continute in acel scop.Ce trebuie sa se faca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dezactiveze scopul,fara nici o alta actiune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Nu este psibil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 se atribuie un nou superscop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atribuie un nou scop multicas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te superscopuri poate suporta un singur server DHCP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1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10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100</w:t>
      </w:r>
    </w:p>
    <w:p>
      <w:pPr>
        <w:pStyle w:val="Normal"/>
        <w:numPr>
          <w:ilvl w:val="1"/>
          <w:numId w:val="3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100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20.Care dintre urmatoarele etape trebuie realizata cand se utilizeaza un scop DHCP? 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>A.  Aplicarea</w:t>
      </w:r>
    </w:p>
    <w:p>
      <w:pPr>
        <w:pStyle w:val="Normal"/>
        <w:numPr>
          <w:ilvl w:val="0"/>
          <w:numId w:val="1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utorizarea</w:t>
      </w:r>
    </w:p>
    <w:p>
      <w:pPr>
        <w:pStyle w:val="Normal"/>
        <w:numPr>
          <w:ilvl w:val="0"/>
          <w:numId w:val="1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utorizarea</w:t>
      </w:r>
    </w:p>
    <w:p>
      <w:pPr>
        <w:pStyle w:val="Normal"/>
        <w:numPr>
          <w:ilvl w:val="0"/>
          <w:numId w:val="1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ctivare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</w:t>
      </w:r>
      <w:r>
        <w:rPr>
          <w:sz w:val="28"/>
          <w:lang w:val="en-US" w:eastAsia="en-US"/>
        </w:rPr>
        <w:t>21.Pentru ce sunt utilizate zona primare si cele secundare ? Selectati toate variantele corect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A. Minimizarea impactului total asupra retelei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B. Minimizarea traficului in retea la actualizarea zonelor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C. Toleranta la defectiun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>D. Stocare copiilor pentru fisierele zonei pe mai multe servar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</w:t>
      </w:r>
      <w:r>
        <w:rPr>
          <w:sz w:val="28"/>
          <w:lang w:val="en-US" w:eastAsia="en-US"/>
        </w:rPr>
        <w:t>22.Ce se intampla daca indiciile de servar root DNS nu sunt configurate sau actualizate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A.Serverul va putea sa raspunda la interogarile simple , nu insa si la cele recursive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B.Servarul va putea sa raspunda la intrebarile recursive ,nu insa si la cele simple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C.Servarul nu va putea sa raspunda la intrebarile simple sau recursive.</w:t>
      </w:r>
    </w:p>
    <w:p>
      <w:pPr>
        <w:pStyle w:val="Normal"/>
        <w:ind w:left="106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D.Servarul nu va putea suporta actualizarile dinamic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</w:t>
      </w:r>
      <w:r>
        <w:rPr>
          <w:sz w:val="28"/>
          <w:lang w:val="en-US" w:eastAsia="en-US"/>
        </w:rPr>
        <w:t>23. Ce se va intampla daca baza de date a sevarului de nume contine foarte multe inregistrari inutile?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>A.Cautarea nu va fi atat de eficient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>B.Se va irosi spatiu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>C.Un server poate utiliza o inregistrare de resurse inutila pentru a  raspunde la o interogar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>D.Rezolutia de nume DNS va fi mai lent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</w:t>
      </w:r>
      <w:r>
        <w:rPr>
          <w:sz w:val="28"/>
          <w:lang w:val="en-US" w:eastAsia="en-US"/>
        </w:rPr>
        <w:t>24. Cand se poate configura executia replicii pull ? Selctati ,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La startarea serivicului.</w:t>
      </w:r>
    </w:p>
    <w:p>
      <w:pPr>
        <w:pStyle w:val="Normal"/>
        <w:numPr>
          <w:ilvl w:val="1"/>
          <w:numId w:val="1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nd este declansata.</w:t>
      </w:r>
    </w:p>
    <w:p>
      <w:pPr>
        <w:pStyle w:val="Normal"/>
        <w:numPr>
          <w:ilvl w:val="1"/>
          <w:numId w:val="1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La oprirea serviciului</w:t>
      </w:r>
    </w:p>
    <w:p>
      <w:pPr>
        <w:pStyle w:val="Normal"/>
        <w:numPr>
          <w:ilvl w:val="1"/>
          <w:numId w:val="1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La anumite interval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</w:t>
      </w:r>
      <w:r>
        <w:rPr>
          <w:sz w:val="28"/>
          <w:lang w:val="en-US" w:eastAsia="en-US"/>
        </w:rPr>
        <w:t>25.La ce nivel trebuie sa se mentina un servar WINS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</w:t>
      </w:r>
      <w:r>
        <w:rPr>
          <w:sz w:val="28"/>
          <w:lang w:val="en-US" w:eastAsia="en-US"/>
        </w:rPr>
        <w:t>A. Rete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</w:t>
      </w:r>
      <w:r>
        <w:rPr>
          <w:sz w:val="28"/>
          <w:lang w:val="en-US" w:eastAsia="en-US"/>
        </w:rPr>
        <w:t>B. Domai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</w:t>
      </w:r>
      <w:r>
        <w:rPr>
          <w:sz w:val="28"/>
          <w:lang w:val="en-US" w:eastAsia="en-US"/>
        </w:rPr>
        <w:t>C. Subrete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</w:t>
      </w:r>
      <w:r>
        <w:rPr>
          <w:sz w:val="28"/>
          <w:lang w:val="en-US" w:eastAsia="en-US"/>
        </w:rPr>
        <w:t>D. Subdomeniu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</w:t>
      </w:r>
      <w:r>
        <w:rPr>
          <w:sz w:val="28"/>
          <w:lang w:val="en-US" w:eastAsia="en-US"/>
        </w:rPr>
        <w:t>26. De unde se poate configura frecventa cu care servarul WINS isi replica baza de date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>A. Din pagina Gneral a casetei de dialog Replication Partner Propertie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>B. Din pagina puss Partners a casetei de dialog Replication Partner Propertie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>C. Din pagina Push Partners a casetei de dialog Replication Partner Properties</w:t>
      </w:r>
    </w:p>
    <w:p>
      <w:pPr>
        <w:pStyle w:val="Normal"/>
        <w:ind w:left="106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D. Din pagina Advanced a casetei de dialog Replication Partner Propertie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7. Care este cea mai buna metoda de a repara o baza dedate WINS corupta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tergerea bazei de date si reconstruirea acesteia de la partenerii de replicare</w:t>
      </w:r>
    </w:p>
    <w:p>
      <w:pPr>
        <w:pStyle w:val="Normal"/>
        <w:numPr>
          <w:ilvl w:val="0"/>
          <w:numId w:val="1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Executarea unei verificari a consistentei asupra bazei de date</w:t>
      </w:r>
    </w:p>
    <w:p>
      <w:pPr>
        <w:pStyle w:val="Normal"/>
        <w:numPr>
          <w:ilvl w:val="0"/>
          <w:numId w:val="1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Reinstalzarea serviciului WINS</w:t>
      </w:r>
    </w:p>
    <w:p>
      <w:pPr>
        <w:pStyle w:val="Normal"/>
        <w:numPr>
          <w:ilvl w:val="0"/>
          <w:numId w:val="1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Reboot-area tuturor clientilor WINS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8. Sub ce nume este cunoscuta colectia de retele individuale conectate intre ele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ntranetwork</w:t>
      </w:r>
    </w:p>
    <w:p>
      <w:pPr>
        <w:pStyle w:val="Normal"/>
        <w:numPr>
          <w:ilvl w:val="0"/>
          <w:numId w:val="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ntranet</w:t>
      </w:r>
    </w:p>
    <w:p>
      <w:pPr>
        <w:pStyle w:val="Normal"/>
        <w:numPr>
          <w:ilvl w:val="0"/>
          <w:numId w:val="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nternet</w:t>
      </w:r>
    </w:p>
    <w:p>
      <w:pPr>
        <w:pStyle w:val="Normal"/>
        <w:numPr>
          <w:ilvl w:val="0"/>
          <w:numId w:val="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nternetwork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9. Care din urmatoarele tipuri de rute este generata manual si ramane in tabela de rutare pana cand este eliminat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A. Ruta dinamic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B. Ruta static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C. Tuta OSPF</w:t>
      </w:r>
    </w:p>
    <w:p>
      <w:pPr>
        <w:pStyle w:val="Normal"/>
        <w:numPr>
          <w:ilvl w:val="0"/>
          <w:numId w:val="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Ruta implicit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0. In care dintre modurile urmatoare poate opera un ruter RIP ?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ctualizare periodica</w:t>
      </w:r>
    </w:p>
    <w:p>
      <w:pPr>
        <w:pStyle w:val="Normal"/>
        <w:numPr>
          <w:ilvl w:val="0"/>
          <w:numId w:val="1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ctualizare declansata</w:t>
      </w:r>
    </w:p>
    <w:p>
      <w:pPr>
        <w:pStyle w:val="Normal"/>
        <w:numPr>
          <w:ilvl w:val="0"/>
          <w:numId w:val="1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Manual – static</w:t>
      </w:r>
    </w:p>
    <w:p>
      <w:pPr>
        <w:pStyle w:val="Normal"/>
        <w:numPr>
          <w:ilvl w:val="0"/>
          <w:numId w:val="1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uto – static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1. Pentru ce este utilizata o interfata demand-dial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onectarea la un ruter print-un modem </w:t>
      </w:r>
    </w:p>
    <w:p>
      <w:pPr>
        <w:pStyle w:val="Normal"/>
        <w:numPr>
          <w:ilvl w:val="0"/>
          <w:numId w:val="2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onectarea ruterelor la distanta cu cele LAN</w:t>
      </w:r>
    </w:p>
    <w:p>
      <w:pPr>
        <w:pStyle w:val="Normal"/>
        <w:numPr>
          <w:ilvl w:val="0"/>
          <w:numId w:val="2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onfigurarea unui ruter de la un telefon cu tastatura digitala</w:t>
      </w:r>
    </w:p>
    <w:p>
      <w:pPr>
        <w:pStyle w:val="Normal"/>
        <w:numPr>
          <w:ilvl w:val="0"/>
          <w:numId w:val="2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onfugurarea unui ruter dintr-o interfata serial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2. Pentru ce este utilizat agentul de legatura DHCP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fera serverelor DHCP functionalitate RRAS’</w:t>
      </w:r>
    </w:p>
    <w:p>
      <w:pPr>
        <w:pStyle w:val="Normal"/>
        <w:numPr>
          <w:ilvl w:val="0"/>
          <w:numId w:val="3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fera serverelor RRAS functionalitate RRAS</w:t>
      </w:r>
    </w:p>
    <w:p>
      <w:pPr>
        <w:pStyle w:val="Normal"/>
        <w:numPr>
          <w:ilvl w:val="0"/>
          <w:numId w:val="3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rmite transmisiuni DHCP catre ruterele bridge</w:t>
      </w:r>
    </w:p>
    <w:p>
      <w:pPr>
        <w:pStyle w:val="Normal"/>
        <w:numPr>
          <w:ilvl w:val="0"/>
          <w:numId w:val="3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tocheaza un scop DHCP intr-un ruter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86   *  WINDOWS 2000 NETWORK INFRASTRUCTURE ADMINISTRAT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3. Care dintre urmatoarele metode de autentificare suporta certificate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EAP cu tipul EAP – TLS.</w:t>
      </w:r>
    </w:p>
    <w:p>
      <w:pPr>
        <w:pStyle w:val="Normal"/>
        <w:numPr>
          <w:ilvl w:val="0"/>
          <w:numId w:val="2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EAP cu orice tip EAP.</w:t>
      </w:r>
    </w:p>
    <w:p>
      <w:pPr>
        <w:pStyle w:val="Normal"/>
        <w:numPr>
          <w:ilvl w:val="0"/>
          <w:numId w:val="2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MS-CHAP versiunea 2</w:t>
      </w:r>
    </w:p>
    <w:p>
      <w:pPr>
        <w:pStyle w:val="Normal"/>
        <w:numPr>
          <w:ilvl w:val="0"/>
          <w:numId w:val="2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MS-CHAP versiunea 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4. Care dintre urmatoarele pot fi configurate  utilizand o regula de access la distanta ?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rinte de criptare</w:t>
      </w:r>
    </w:p>
    <w:p>
      <w:pPr>
        <w:pStyle w:val="Normal"/>
        <w:numPr>
          <w:ilvl w:val="0"/>
          <w:numId w:val="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Utilizatorii care au acces dial-in</w:t>
      </w:r>
    </w:p>
    <w:p>
      <w:pPr>
        <w:pStyle w:val="Normal"/>
        <w:numPr>
          <w:ilvl w:val="0"/>
          <w:numId w:val="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HAP</w:t>
      </w:r>
    </w:p>
    <w:p>
      <w:pPr>
        <w:pStyle w:val="Normal"/>
        <w:numPr>
          <w:ilvl w:val="0"/>
          <w:numId w:val="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gentul de legatura DHCP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5. Ce trebuie sa se faca pentru a activa utilizarea CHAP su RRAS ? 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activeze CHAP ca protocol de autentificare permis.</w:t>
      </w:r>
    </w:p>
    <w:p>
      <w:pPr>
        <w:pStyle w:val="Normal"/>
        <w:numPr>
          <w:ilvl w:val="0"/>
          <w:numId w:val="2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modifice regula de grup pentru toti utilizatorii care trebuie sa foloseaska CHAP.</w:t>
      </w:r>
    </w:p>
    <w:p>
      <w:pPr>
        <w:pStyle w:val="Normal"/>
        <w:numPr>
          <w:ilvl w:val="0"/>
          <w:numId w:val="2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reseteze sau sa se modifice parolele tuturor utilizatorilor care trebuie sa foloseasca CHAP.</w:t>
      </w:r>
    </w:p>
    <w:p>
      <w:pPr>
        <w:pStyle w:val="Normal"/>
        <w:numPr>
          <w:ilvl w:val="0"/>
          <w:numId w:val="26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a se activeze criptarea cu parola reversibila pentru toti utilizatori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6. Care dintre urmatoarele protocoale referitoare la VPN sunt incluse in Windows 2000 ? 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PLP</w:t>
      </w:r>
    </w:p>
    <w:p>
      <w:pPr>
        <w:pStyle w:val="Normal"/>
        <w:numPr>
          <w:ilvl w:val="0"/>
          <w:numId w:val="2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GTP</w:t>
      </w:r>
    </w:p>
    <w:p>
      <w:pPr>
        <w:pStyle w:val="Normal"/>
        <w:numPr>
          <w:ilvl w:val="0"/>
          <w:numId w:val="2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L2TP</w:t>
      </w:r>
    </w:p>
    <w:p>
      <w:pPr>
        <w:pStyle w:val="Normal"/>
        <w:numPr>
          <w:ilvl w:val="0"/>
          <w:numId w:val="2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PTP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7. Care sunt scopurile principalae ale retelelor private virtuals?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fera conexiuni de retea calculatoarelor care nu au nici un hardware de retea.</w:t>
      </w:r>
    </w:p>
    <w:p>
      <w:pPr>
        <w:pStyle w:val="Normal"/>
        <w:numPr>
          <w:ilvl w:val="0"/>
          <w:numId w:val="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ermite utilizatorilor la distanta sa acceseze reteaua LAN a firmei.</w:t>
      </w:r>
    </w:p>
    <w:p>
      <w:pPr>
        <w:pStyle w:val="Normal"/>
        <w:numPr>
          <w:ilvl w:val="0"/>
          <w:numId w:val="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onecteaza retele aflate la locatii fizice diferite.</w:t>
      </w:r>
    </w:p>
    <w:p>
      <w:pPr>
        <w:pStyle w:val="Normal"/>
        <w:numPr>
          <w:ilvl w:val="0"/>
          <w:numId w:val="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fera access dial-in la rete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8. Care dintre urmatoarele trebuie sa fie disponibile pentru un server VPN?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nterfata de retea publica.</w:t>
      </w:r>
    </w:p>
    <w:p>
      <w:pPr>
        <w:pStyle w:val="Normal"/>
        <w:numPr>
          <w:ilvl w:val="0"/>
          <w:numId w:val="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nterfata de retea privata.</w:t>
      </w:r>
    </w:p>
    <w:p>
      <w:pPr>
        <w:pStyle w:val="Normal"/>
        <w:numPr>
          <w:ilvl w:val="0"/>
          <w:numId w:val="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HCP.</w:t>
      </w:r>
    </w:p>
    <w:p>
      <w:pPr>
        <w:pStyle w:val="Normal"/>
        <w:numPr>
          <w:ilvl w:val="0"/>
          <w:numId w:val="9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PSec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9. Care dintre urmatoarele sunt suportate de PPTP?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utentificarea calculatorului</w:t>
      </w:r>
    </w:p>
    <w:p>
      <w:pPr>
        <w:pStyle w:val="Normal"/>
        <w:numPr>
          <w:ilvl w:val="0"/>
          <w:numId w:val="1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riptare completa end-to-end</w:t>
      </w:r>
    </w:p>
    <w:p>
      <w:pPr>
        <w:pStyle w:val="Normal"/>
        <w:numPr>
          <w:ilvl w:val="0"/>
          <w:numId w:val="1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utentificarea utilizatorului</w:t>
      </w:r>
    </w:p>
    <w:p>
      <w:pPr>
        <w:pStyle w:val="Normal"/>
        <w:numPr>
          <w:ilvl w:val="0"/>
          <w:numId w:val="1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riptarea legaturii de da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sz w:val="28"/>
          <w:lang w:val="en-US" w:eastAsia="en-US"/>
        </w:rPr>
        <w:t>Examene de test   *   487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0. Care dintre urmatoarele metode de autentificare poate fi utilizata cu IPSec?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utentificarea NTLM</w:t>
      </w:r>
    </w:p>
    <w:p>
      <w:pPr>
        <w:pStyle w:val="Normal"/>
        <w:numPr>
          <w:ilvl w:val="0"/>
          <w:numId w:val="3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Kerberos</w:t>
      </w:r>
    </w:p>
    <w:p>
      <w:pPr>
        <w:pStyle w:val="Normal"/>
        <w:numPr>
          <w:ilvl w:val="0"/>
          <w:numId w:val="3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ertificatele</w:t>
      </w:r>
    </w:p>
    <w:p>
      <w:pPr>
        <w:pStyle w:val="Normal"/>
        <w:numPr>
          <w:ilvl w:val="0"/>
          <w:numId w:val="3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heile pre-partaj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1. Cate liste de filtre Ippot fi atribuite unei singure norme a unei reguli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1</w:t>
      </w:r>
    </w:p>
    <w:p>
      <w:pPr>
        <w:pStyle w:val="Normal"/>
        <w:numPr>
          <w:ilvl w:val="0"/>
          <w:numId w:val="2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2</w:t>
      </w:r>
    </w:p>
    <w:p>
      <w:pPr>
        <w:pStyle w:val="Normal"/>
        <w:numPr>
          <w:ilvl w:val="0"/>
          <w:numId w:val="2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3</w:t>
      </w:r>
    </w:p>
    <w:p>
      <w:pPr>
        <w:pStyle w:val="Normal"/>
        <w:numPr>
          <w:ilvl w:val="0"/>
          <w:numId w:val="2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rice numar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2. Ce instrument poate fi utilizat pentru a verifica daca IPSec este activ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psecmon</w:t>
      </w:r>
    </w:p>
    <w:p>
      <w:pPr>
        <w:pStyle w:val="Normal"/>
        <w:numPr>
          <w:ilvl w:val="0"/>
          <w:numId w:val="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racert</w:t>
      </w:r>
    </w:p>
    <w:p>
      <w:pPr>
        <w:pStyle w:val="Normal"/>
        <w:numPr>
          <w:ilvl w:val="0"/>
          <w:numId w:val="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aseta de dialog IP Security Properties</w:t>
      </w:r>
    </w:p>
    <w:p>
      <w:pPr>
        <w:pStyle w:val="Normal"/>
        <w:numPr>
          <w:ilvl w:val="0"/>
          <w:numId w:val="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pconfi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3. Pentru care dintre urmatoarele poate un filtru sa specifice o potrivire ? 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dresa sursa</w:t>
      </w:r>
    </w:p>
    <w:p>
      <w:pPr>
        <w:pStyle w:val="Normal"/>
        <w:numPr>
          <w:ilvl w:val="0"/>
          <w:numId w:val="2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dresa destinatie</w:t>
      </w:r>
    </w:p>
    <w:p>
      <w:pPr>
        <w:pStyle w:val="Normal"/>
        <w:numPr>
          <w:ilvl w:val="0"/>
          <w:numId w:val="2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ortul sursa</w:t>
      </w:r>
    </w:p>
    <w:p>
      <w:pPr>
        <w:pStyle w:val="Normal"/>
        <w:numPr>
          <w:ilvl w:val="0"/>
          <w:numId w:val="2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ortul destinati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4. Ce setari au prioritate cand se atribuie adrese IP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tarile atribuite de DHCP</w:t>
      </w:r>
    </w:p>
    <w:p>
      <w:pPr>
        <w:pStyle w:val="Normal"/>
        <w:numPr>
          <w:ilvl w:val="0"/>
          <w:numId w:val="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tarile atribuite manual</w:t>
      </w:r>
    </w:p>
    <w:p>
      <w:pPr>
        <w:pStyle w:val="Normal"/>
        <w:numPr>
          <w:ilvl w:val="0"/>
          <w:numId w:val="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tarile DHCP sau manuale,care au fost atribuite mai inta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5. Care dintre urmatoarele comenzi elibereaza o inchiriere DHCP existenta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CS</w:t>
      </w:r>
    </w:p>
    <w:p>
      <w:pPr>
        <w:pStyle w:val="Normal"/>
        <w:numPr>
          <w:ilvl w:val="0"/>
          <w:numId w:val="3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CCS</w:t>
      </w:r>
    </w:p>
    <w:p>
      <w:pPr>
        <w:pStyle w:val="Normal"/>
        <w:numPr>
          <w:ilvl w:val="0"/>
          <w:numId w:val="3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NS</w:t>
      </w:r>
    </w:p>
    <w:p>
      <w:pPr>
        <w:pStyle w:val="Normal"/>
        <w:numPr>
          <w:ilvl w:val="0"/>
          <w:numId w:val="3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IC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6. Ce sisteme de operare pot rula componenta NAT? Selectati toate variantele corec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Windows 2000 Professional</w:t>
      </w:r>
    </w:p>
    <w:p>
      <w:pPr>
        <w:pStyle w:val="Normal"/>
        <w:numPr>
          <w:ilvl w:val="0"/>
          <w:numId w:val="1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Windows 2000 Server</w:t>
      </w:r>
    </w:p>
    <w:p>
      <w:pPr>
        <w:pStyle w:val="Normal"/>
        <w:numPr>
          <w:ilvl w:val="0"/>
          <w:numId w:val="1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Windows 2000 Advanced Server</w:t>
      </w:r>
    </w:p>
    <w:p>
      <w:pPr>
        <w:pStyle w:val="Normal"/>
        <w:numPr>
          <w:ilvl w:val="0"/>
          <w:numId w:val="1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Windows 2000 Datacenter Server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t>488   *   WINDOWS 2000 NETWORK INFRASTRUCTURE ADMINISTRAT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8. Cate interfete NAT trebuie sa existe pe fiecare adaptor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1</w:t>
      </w:r>
    </w:p>
    <w:p>
      <w:pPr>
        <w:pStyle w:val="Normal"/>
        <w:numPr>
          <w:ilvl w:val="0"/>
          <w:numId w:val="2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2</w:t>
      </w:r>
    </w:p>
    <w:p>
      <w:pPr>
        <w:pStyle w:val="Normal"/>
        <w:numPr>
          <w:ilvl w:val="0"/>
          <w:numId w:val="2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3</w:t>
      </w:r>
    </w:p>
    <w:p>
      <w:pPr>
        <w:pStyle w:val="Normal"/>
        <w:numPr>
          <w:ilvl w:val="0"/>
          <w:numId w:val="2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Una pentru fiecare rete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9. Care dintre urmatoarele nu poate fi utilizata pentru a schimba date cu adresele Internet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dresa publica</w:t>
      </w:r>
    </w:p>
    <w:p>
      <w:pPr>
        <w:pStyle w:val="Normal"/>
        <w:numPr>
          <w:ilvl w:val="0"/>
          <w:numId w:val="1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dresa privata</w:t>
      </w:r>
    </w:p>
    <w:p>
      <w:pPr>
        <w:pStyle w:val="Normal"/>
        <w:numPr>
          <w:ilvl w:val="0"/>
          <w:numId w:val="1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dresele mascate</w:t>
      </w:r>
    </w:p>
    <w:p>
      <w:pPr>
        <w:pStyle w:val="Normal"/>
        <w:numPr>
          <w:ilvl w:val="0"/>
          <w:numId w:val="1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dresa IP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0. Care dintre urmatoarele reprezinta o adresa  hardware unica pentru un dispozitiv Ethernet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Numele DNS</w:t>
      </w:r>
    </w:p>
    <w:p>
      <w:pPr>
        <w:pStyle w:val="Normal"/>
        <w:numPr>
          <w:ilvl w:val="0"/>
          <w:numId w:val="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dresa TCP/IP</w:t>
      </w:r>
    </w:p>
    <w:p>
      <w:pPr>
        <w:pStyle w:val="Normal"/>
        <w:numPr>
          <w:ilvl w:val="0"/>
          <w:numId w:val="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dresa MAC</w:t>
      </w:r>
    </w:p>
    <w:p>
      <w:pPr>
        <w:pStyle w:val="Normal"/>
        <w:numPr>
          <w:ilvl w:val="0"/>
          <w:numId w:val="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dresa IP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rPr/>
      </w:pPr>
      <w:r>
        <w:rPr/>
        <w:t>Raspunsuri la examenul de test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TextBody"/>
        <w:rPr/>
      </w:pPr>
      <w:r>
        <w:rPr/>
        <w:t>1.A. Modelul de referinta OSI reprezinta un cadru utilizat pentru descriere si compararea diferitelor sisteme de retele.Vezi Capitolul 1 pentru mai  multe informati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.B,C. Functiile de server Web si de transfer de fisiere sunt gestionate la nivelul aplicatie al modemului de referinta OSI.Vezi Capitolul 1 pentru mai multe informati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.A,B,C. Portiunea IP a protocolului TCP/IP si portiunea IPX a protocolului IPX/SPX sunt rutabile.AppleTalk este rutabil.NetBEUI nu este un protocol rutabil.Vezi Capitolul 1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.C.Nivelul prezentare al modelului de referinta OSI translateaza date din retea catre aplicatia care solicita datele.Vezi Capitolul 1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.D.DHCP atribuie in mod dinamic adrese IP clientilor. Vezi Capitolul 2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6.A,C.Active Directory necesita DNS si TCP/IP. Vezi Capitolul 2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7.D.Procesul de negociere DHCP consta in solicitarea unei inchirieri,oferta unei inchirieri si in confirmarea inchirierii. Vezi Capitolul 2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8.D.Inregistrarea Start of Authority (SOA) specifica ce server este autoritarpentru un anumit domeniu. Vezi Capitolul 2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9.B.Costul (sa metrica) este utilizat de ruter pentru a determina ruta cea mai buna. Vezi Capitolul 3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0.B.OSPF utilizeaza harta de stare a legaturii, o varianta mai eficienta fata de tabela de rutare traditionala a ruterului. Vezi Capitolul 3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1.A.NTLM nu este o emtoda de autentificare PPP. Vezi Capitolul 3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2.C.Rutele dinamice descopera ruta cea mai buna,chiar dupa schimbarea topologiei de rutare. Vezi Capitolul 3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3.D.Windows 2000 ifera instrumentul sxlookup pentru a interoga serverele DNS. Vezi Capitolul 4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4.B.Trebuie sa se specifice o poarta de access implicita daca se doreste ca acel calculator sa poata trimite pachete catre o poarta de access pentru rutere. Vezi Capitolul 4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5.A.Instrumentul ping este utilizat pentru a verifica existenta conectivitatii de baza,prin transmiterea unui pachet catre adresa specificata si asteptarea unui raspuns.Vezi Capitolul 4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6.C.Fiecare adaptor de retea este tratat individual si trebuie sa-si utilizeze propria adresa IP si popriile protocoale de retea.Fiecare adaptor poate utiliza o adresa IP statica sau poate receptiona o adresa in mod dinamic de la un server DHCP. Vezi Capitolul 4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7.B.Superscopul reprezinta o metoda de a atribui un grup consistent de optiuni mai multor scopuri.Vezi Capitolul 4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8.A.Dezactivarea unui scop nu are nici un efect asupra unei client pana cadn acesta trebuie sa-si reinnnoiasca inchirierea.Pentru a reinnoi o inchiriere,clientul trebuie sa gaseasca un alt server.Vezi Capitolul 5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9A.Un server permite un singur superscop. Vezi Capitolul 5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0.B,C,D.Trebuie sa creeze,sa se autorizeze si sa se activeze un scop inainte ca acesta sa poata fi utilizat. Vezi Capitolul 5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1.C,D.Prin configurarea zonelor primare si secundare,mai multe servare vor avea copii ale fisierelor zonei.Acest lucru imbunatateste toleranta la defect. Vezi Capitolul 6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2.A.Cand un server DNS prelucreaza o interogare recursiva si aceasta interogare nu poate fi rezolvata din fisierele de zona locale,interogarea trebuie sa fie trimisa unui server DNS rootclansator si la intervalele specificate. Vezi Capitolul 7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5.C.Fiecare subretea trebuie sa aiba un server WINS proriu,pentru a rezolva numele.Vezi Capitolul 7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6.C.Partenerii push pot schimba anunturi,deci aceasta proprietate este setata in pagina Push Partners.Vezi Capitolul 7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7.A.Cea mai simpla modalitate de a repara o baza de date WINS corupta consta in stergerea bazei de date si recuperarea datelor de la partenerii de replicare.Vezi Capitolul 7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8.D.Termenul “internetwork” se refera la un grup de retele interconectat intr0un mod oarecare.Internetul este cea mai cunoscuta internetwork,insa mai exista multe altele.Vezi Capitolul 8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t>490   *   WINDOWS 2000 NETWORK INFRASTRUCTURE ADMINISTRAT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9.B.Rutele statice raman in tabele de rutare pana cand sunt eliminate,ele nu sunt deloc dinamice.Vezi Capitolul 8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0.A,D.Ruterele RIP suporta ata actualizarile periodice,cat si un mod in care inregistrarile actualizate sunt trimise in jur pe masura ce sosesc (auto-static). Vezi Capitolul 8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1.B.Interfetele demand-dial sunt utilizate pentru a conecta rutere si retele ladistanta cu reteaua LAN a firmei. Vezi Capitolul 8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2.C.Agentyul de legatura DHCP permite transmisiunileDHCP catre ruterele bridge. Vezi Capitolul 9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3.A.EAP necesita utilizarea EAP-TLS pentru orice tip de autentificare bazata pe certificare.EAP-TLS este singura metoda de autentificare care permite certificat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Vezi Capitolul 9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4.A,B.Se poate crea o regula care permite utilizatorilor specificati sa se conecteze,apoi sa le seteze profilul pentru a permite sau de a interzice apelurile necriptate.Vezi Capitolul 9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5.A,C,D.CHAP trebuie sa fie activat inainte de a putea fi utilizat cu RRAS.CHAP necesita ca parolele sa fie stocate folosind criptarea reversibila,si ca fiecare utilizator care dorete sa foloseasca CHAP trebuie sa-si reseteze sau sa-ti modifice parolele.Vezi Capitolul 9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6.C,D.PPTP si L2TP sunt cele doua protocoale referitoare la VPN incluse in Windows 2000. Vezi Capitolul 10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7.B,C.VPN permite utilizatorilor sa acceseze reteaua LAN a firmei folosind retele publice,cum ar fi Internetul,si poate fi utilizat pentru a conecta retele aflate la locatii fizice diferite.Vezi Capitolul 10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8.A,B.Serverul VPN trebuie sa aiba acces atat la reteaua privata ,cat si la reteaua publica,pentru a suporta corect serviciile VPN. Vezi Capitolul 10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9.C,D.PPTP suporta autentificarea utilizatorilor si criptarea legaturii de date. Vezi Capitolul 10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0.B,C,D.Kerberos,certificatele si cheile pre-partajate pot fi utilizate cu IPSec. Vezi Capitolul 10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1.A.Se poate atribui doar o lista de filtre unei norme a unei reguli,insa se pot defini mai mule norme intr-o regula . Vezi Capitolul 11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2.A. Ipsecmon este singurul instrument care poate fi utilizat pentru monitorizarea IPSec.Vezi Capitolul 11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3.A,B,C,D.Un filtru poate specifica o potrivire pe baza adresei sursa sau destinatie sau a portului sursa sau destinatie. Vezi Capitolul 11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4.B.Setatile configurate manual suprascriu setarile DHCP. Vezi Capitolul 12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5.C.Comanda Ipconfig/release elibereaza o inchiriere DHCP existenta.Vezi Capitolul 12 pentru mai multe informati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 xml:space="preserve">                                                         </w:t>
    </w:r>
    <w:r>
      <w:rPr>
        <w:lang w:val="en-US"/>
      </w:rPr>
      <w:t>Tiron Daniel , anul I , IFDR</w:t>
    </w:r>
  </w:p>
  <w:p>
    <w:pPr>
      <w:pStyle w:val="Footer"/>
      <w:rPr>
        <w:lang w:val="en-US"/>
      </w:rPr>
    </w:pPr>
    <w:r>
      <w:rPr>
        <w:lang w:val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/>
      <w:t xml:space="preserve">            </w:t>
    </w:r>
    <w:r>
      <w:rPr>
        <w:vanish/>
        <w:lang w:val="en-US"/>
      </w:rPr>
      <w:t xml:space="preserve"> </w:t>
    </w:r>
    <w:r>
      <w:rPr/>
      <w:t xml:space="preserve">                                               </w:t>
    </w:r>
    <w:r>
      <w:rPr/>
      <w:t>REFERAT INFORMATICA</w:t>
    </w:r>
    <w:r>
      <w:rPr>
        <w:vanish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48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1455"/>
        </w:tabs>
        <w:ind w:left="1455" w:hanging="39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3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8:18:00Z</dcterms:created>
  <dc:creator>Cristi</dc:creator>
  <dc:description/>
  <dc:language>en-US</dc:language>
  <cp:lastModifiedBy>DVD</cp:lastModifiedBy>
  <dcterms:modified xsi:type="dcterms:W3CDTF">2005-01-12T09:29:00Z</dcterms:modified>
  <cp:revision>3</cp:revision>
  <dc:subject/>
  <dc:title>     Windows 2000 , este inportant sa se stie ca stergerea tuturor cheilor de restaurare EFS pe un calculator local va edzacti</dc:title>
</cp:coreProperties>
</file>