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1747308685"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795730329"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