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2088784507"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386231314"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