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1760447962"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71027827"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