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472621887"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967492807"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980954281"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