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214716546"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1905157384"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1949662216"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