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1325116287"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964946825"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2090356838"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