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VECTORI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a,b:v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u w:val="single"/>
        </w:rPr>
        <w:t>ex</w:t>
      </w:r>
      <w:r>
        <w:rPr>
          <w:rFonts w:cs="Courier New" w:ascii="Courier New" w:hAnsi="Courier New"/>
          <w:b/>
        </w:rPr>
        <w:t>: var vector:array [1..10] of 0..2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>vector:array ['a'..'z'] of boolea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cesarea unui element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vector[5]:=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</w:t>
      </w:r>
      <w:r>
        <w:rPr>
          <w:rFonts w:cs="Courier New" w:ascii="Courier New" w:hAnsi="Courier New"/>
          <w:b/>
        </w:rPr>
        <w:t>vector2['e']:=fals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Incarcarea unui vector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incarcare_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array [1..5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i,n:1..50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write('</w:t>
      </w:r>
      <w:r>
        <w:rPr>
          <w:rFonts w:cs="Courier New" w:ascii="Courier New" w:hAnsi="Courier New"/>
          <w:b/>
          <w:i/>
        </w:rPr>
        <w:t>Dati numarul de elemente &lt;=50'</w:t>
      </w:r>
      <w:r>
        <w:rPr>
          <w:rFonts w:cs="Courier New" w:ascii="Courier New" w:hAnsi="Courier New"/>
          <w:b/>
        </w:rPr>
        <w:t>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iparirea unui vector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upa incarcarea unui vector, acesta se poate tipar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iparirea se face element cu element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for i:=1 to n do writeln('v[',i,']=',v[i]);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v[1]=15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v[2]=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v[3]=4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r-un tip de data vector,elementele se pot repeta spre deosebire de multimile din matematica in care fiecare element apare o singura data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u se va tipari sau face calcule cu elemente care nu au primit in prealabil valo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a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a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este un contraexemplu, deoarece a este o variabila intreaga neinitializata nu se va tipar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Sortarea unui vector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a sorta un vector inseamna a aranja elementele vectorului in ordine crescatoare sau descrescatoare (ordonare alfabetica, sau invers alfabetica care se numeste ordonare lexico-grafica)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,3,1,2,5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rtar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,1,2,3,5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c,f,a,j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rtar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a,c,f,j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Ordonarea lexico-grafica este la fel ca ordonarea cuvintelor dintr-un dictionar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(3    1    5    7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.    .    .    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.    .    .    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[1] v[2] v[3] v[4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ux:=v[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[1]:=v[2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[2]:=aux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Ordonare prin interschimbare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lgoritmul ordonarii prin interschimbare este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)Pentru toti i=1, n-1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</w:t>
      </w:r>
      <w:r>
        <w:rPr>
          <w:rFonts w:cs="Courier New" w:ascii="Courier New" w:hAnsi="Courier New"/>
          <w:b/>
        </w:rPr>
        <w:t>compar toti v[i] cu v[i+1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Daca v[i+1]&lt;v[i] atunci interschimb elementul v[i] cu v[i+1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e repeta aceasta operatie pana cand parcurgand odata vectorul nu se efectueaza nici o schimb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sortar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gasit:boolea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peat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asit:=fals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-1 do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</w:t>
      </w:r>
      <w:r>
        <w:rPr>
          <w:rFonts w:cs="Courier New" w:ascii="Courier New" w:hAnsi="Courier New"/>
          <w:b/>
        </w:rPr>
        <w:t>if v[i+1]&lt;v[i] then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aux:=v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v[i]:=v[i+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v[i+1]:=aux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gasit:=tru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until gasit:=false or not gasit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write ('v[',i,']=',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Gasirea elementului maxim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maxim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ector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,max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:=v[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2 to n do if v[i]&gt;max the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max:=v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max=',max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max_mi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,min,max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x:=v[1];min:=v[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2 to n do begin if v[i]&gt;max then max:=v[i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if v[i]&lt;min then min:=v[i]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ln('max=',max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ln('min=',mi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dl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eliminar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ector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v: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n,i,k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v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v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k=');readln(k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k to n-1 do v[i]:=v[i+1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n:=n-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for i:=1 to n do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write(v[i],' 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Interclasarea</w:t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ie vectorul a si vectorul b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=(a1,.......,am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b=(b1,.......,bn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ementele lui a si lui b sunt crescato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nstruiti un vector c care va contine elementele vectorului a si b in ordine crescatoare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easta problema se numeste interclasarea a doi vectori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ogram interclasare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 vector=array [1..100] of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r i,j,k,m,n: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a,b,c:vecto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m=');readln(m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m do begin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a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a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rite('n=');readln(n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r i:=1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write('b[',i,']='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readln(b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:=1;j:=1;k:=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while (i&lt;=m)and(j&lt;=n)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if a[i]&lt;b[j] then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</w:rPr>
        <w:t>c[k]:=a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</w:rPr>
        <w:t>i:=i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</w:t>
      </w:r>
      <w:r>
        <w:rPr>
          <w:rFonts w:cs="Courier New" w:ascii="Courier New" w:hAnsi="Courier New"/>
          <w:b/>
        </w:rPr>
        <w:t>end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else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c[k]:=b[j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j:=j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k:=k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f i&lt;=m then for j :=i to n do begi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</w:t>
      </w:r>
      <w:r>
        <w:rPr>
          <w:rFonts w:cs="Courier New" w:ascii="Courier New" w:hAnsi="Courier New"/>
          <w:b/>
        </w:rPr>
        <w:t>c[k]:=b[i]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</w:t>
      </w:r>
      <w:r>
        <w:rPr>
          <w:rFonts w:cs="Courier New" w:ascii="Courier New" w:hAnsi="Courier New"/>
          <w:b/>
        </w:rPr>
        <w:t>k:=k+1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</w:t>
      </w:r>
      <w:r>
        <w:rPr>
          <w:rFonts w:cs="Courier New" w:ascii="Courier New" w:hAnsi="Courier New"/>
          <w:b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for i:=1 to m+n do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</w:t>
      </w:r>
      <w:r>
        <w:rPr>
          <w:rFonts w:cs="Courier New" w:ascii="Courier New" w:hAnsi="Courier New"/>
          <w:b/>
        </w:rPr>
        <w:t>writeln('c[',i,']=',c[i])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56"/>
        </w:rPr>
        <w:t xml:space="preserve"> </w:t>
      </w:r>
      <w:r>
        <w:rPr>
          <w:rFonts w:eastAsia="Courier New" w:cs="Courier New" w:ascii="Courier New" w:hAnsi="Courier New"/>
          <w:b/>
        </w:rPr>
        <w:t xml:space="preserve">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0:04:00Z</dcterms:created>
  <dc:creator>demo</dc:creator>
  <dc:description/>
  <dc:language>en-US</dc:language>
  <cp:lastModifiedBy>DVD</cp:lastModifiedBy>
  <dcterms:modified xsi:type="dcterms:W3CDTF">2005-01-12T09:33:00Z</dcterms:modified>
  <cp:revision>3</cp:revision>
  <dc:subject/>
  <dc:title>VECTORI</dc:title>
</cp:coreProperties>
</file>