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553699024"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1161751534"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744733129"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1792037612"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