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1791688320"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662368877"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984345341"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30148887"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