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207573903"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601150930"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