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531302074"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537432009"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