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640013882"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490722471"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