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383545371"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945106217"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