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5798820" cy="7804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80" cy="78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homas Woodrow Wils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00ccff" stroked="t" o:allowincell="f" style="position:absolute;margin-left:0pt;margin-top:-61.5pt;width:456.55pt;height:61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homas Woodrow Wilson</w:t>
                      </w:r>
                    </w:p>
                  </w:txbxContent>
                </v:textbox>
                <v:path textpathok="t"/>
                <v:textpath on="t" fitshape="t" string="Thomas Woodrow Wilson" style="font-family:&quot;Impact&quot;;font-size:44pt"/>
                <v:fill o:detectmouseclick="t" type="solid" color2="#ff3300"/>
                <v:stroke color="black" weight="2844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-a nascut in statul Virginia in anul 1856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Absolvent al Universitatii din Virginia si John Hopkins, devine professor la Princeton (1890-1902); publica o “Istorie a Poporului American”.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 1911 este ales Guvernator Democrat de New Jersey devenind o figura nationala datorita luptei sale pentru progres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 1912 este ales al 28-alea Presedinte SUA si este cunoscut pentru masurile sale anti-trust si de reorganizare a sistemului bancar american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 declararea Primului Razboi Mondial se declara neutru, chiar daca avea legaturi stranse cu Marea Britanie si multi americani aveau rude in Germania si Austri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upa distrugerea Lusitaniei, politica sa pacifista se cltina mult iar Secretarul de Stat pacifist este inlocuit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 31 ian. 1917 Germania anunta o mare ofensiva cu submarine si unele voci sugerau ca doreste ca Mexicul sa recastige teritoriile anexate la Texas si Arizon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 2 aprilie Wilson solicita permisiunea de a intra in razboi, pe care o obtine de la Senat pe 4 aprilie si de la Camera Reprezentantilor doua zile mai tarziu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ilson insista ca America sa ramana o putere aliata si san u intre membru in fortele Aliat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e 8 ian. 1918 prezinta Programul de Pace (“Cele 14 Puncte”) Congresului American care la punctele 6-13 include cerintele Americii fata de Rusia, Franta si Italia (precum controlul asupra stramtorii Dardanele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si unele tari obiecteaza asupra acestui Program, Wilson insista sa fie luat ca baza la Conferinta de Pace de la Versaille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and Senatul refuza sa semneze tratatul final incepe o campanie sustinuta de convingere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n cauza eforturilor are un atac cerebral si ramane invalid pentru ultimii ani din viata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oare in anul 192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Madalina S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</w:t>
      </w:r>
      <w:r>
        <w:rPr>
          <w:sz w:val="36"/>
          <w:szCs w:val="36"/>
        </w:rPr>
        <w:t>Colegiul National Matei Basarab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 xml:space="preserve">Clasa 7 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7:24:00Z</dcterms:created>
  <dc:creator>Madi</dc:creator>
  <dc:description/>
  <dc:language>en-US</dc:language>
  <cp:lastModifiedBy>DVD</cp:lastModifiedBy>
  <dcterms:modified xsi:type="dcterms:W3CDTF">2005-01-12T13:07:00Z</dcterms:modified>
  <cp:revision>3</cp:revision>
  <dc:subject/>
  <dc:title> </dc:title>
</cp:coreProperties>
</file>