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u w:val="none"/>
        </w:rPr>
      </w:pPr>
      <w:r>
        <w:rPr>
          <w:b w:val="false"/>
          <w:u w:val="none"/>
        </w:rPr>
      </w:r>
    </w:p>
    <w:p>
      <w:pPr>
        <w:pStyle w:val="Heading"/>
        <w:rPr>
          <w:b w:val="false"/>
          <w:b w:val="false"/>
          <w:u w:val="none"/>
        </w:rPr>
      </w:pPr>
      <w:r>
        <w:rPr>
          <w:b w:val="false"/>
          <w:u w:val="none"/>
        </w:rPr>
      </w:r>
    </w:p>
    <w:p>
      <w:pPr>
        <w:pStyle w:val="Heading"/>
        <w:rPr/>
      </w:pPr>
      <w:r>
        <w:rPr/>
        <w:t>Istoria femeii in America</w:t>
      </w:r>
    </w:p>
    <w:p>
      <w:pPr>
        <w:pStyle w:val="Normal"/>
        <w:rPr>
          <w:sz w:val="24"/>
          <w:lang w:val="en-US"/>
        </w:rPr>
      </w:pPr>
      <w:r>
        <w:rPr>
          <w:sz w:val="24"/>
          <w:lang w:val="en-US"/>
        </w:rPr>
        <w:t xml:space="preserve">                         </w:t>
      </w:r>
    </w:p>
    <w:p>
      <w:pPr>
        <w:pStyle w:val="TextBody"/>
        <w:rPr>
          <w:lang w:val="en-US" w:eastAsia="en-US"/>
        </w:rPr>
      </w:pPr>
      <w:r>
        <w:rPr/>
        <w:t xml:space="preserve">                    </w:t>
      </w:r>
      <w:r>
        <w:rPr/>
        <w:t xml:space="preserve">Pe parcursul ultimelor decenii domeniul istoriei femeii a inceput sa transforme felul in care este privita istoria Statelor Unite. Miscarea de eliberare a femeilor din 1960-1970 a scos in evidenta neglijarea experientei femeilor in scrierea istoriei si a stimulat sute de femei cu studii superioare sa se preocupe dse domeniul istoriei femeii. Multi istorici  au publicat in domeniu  si au dat nastere unui intreg val de scrieri , istoria femeii devenind un domeniu vast si respectat.Initial mativul dominanat era cel al recunoasteri femeilor ale caror contributii nu au fost valorizate, femei cu realizari in arta , politica ,sport, afaceri. Insa la scurt timp istoricii au inceput sa se intereseze de viata femeilor obisnuite care erau ,pana la urma ,la fel de importante pentru dezvoltarea societatii ca si cele cunoscute. A fost un adevarat soc pentru unii istorici  obisnuiti cu scrierile despre  razboi ,diplomatie ,legislatie, etc. Noii istorici  cautau subiecte ca de exemplu politica vazuta intr-un nou mod; au studiat de exemplu, modul in care femeile au incercat sa-si afirme puterea politica – prin organizare ,discutii si demonstratii. Pana la urma s-a dovedit ca femeile au avut o influenta majora asupra progresului social al tarii. Noua istorie a femeii a scos in evidenta diversitatea experientelor, a punctelor forte si a problemelor femeii in Statele Unite.In 1980 ,o data cu aparitia unor noi istorici de sex feminin, femeile de culoare au inceput sa scrie propria istorie .In anii 1980 si 1990 istoria femeii  a  dat nastere unei noi abordari , transformarea in tema principala a problemei  “genului” fata de cea a femeii. Prin studiu , istoricii au inteles ca genul s-ar putea sa actioneze creand   indentitati contradictorii si la femei si la barbati. Istoria “genului” cere examinarea pe baza  evidentelor istorice a vechii probleme cum ca diferentele si asemanarile dintre om si femeie au dezvoltat si au schimbat istoria.  </w:t>
      </w:r>
    </w:p>
    <w:p>
      <w:pPr>
        <w:pStyle w:val="TextBody"/>
        <w:rPr/>
      </w:pPr>
      <w:r>
        <w:rPr>
          <w:lang w:val="en-US" w:eastAsia="en-US"/>
        </w:rPr>
        <w:t xml:space="preserve">      </w:t>
      </w:r>
      <w:r>
        <w:rPr>
          <w:lang w:val="en-US" w:eastAsia="en-US"/>
        </w:rPr>
        <w:t>Atentia acordata istoriei</w:t>
      </w:r>
      <w:r>
        <w:rPr/>
        <w:t xml:space="preserve"> femeii din partea unor specialisti apartinand Statelor Unite , superputere actuala si probabil viitoare , atrage atentia binemeritata asupra rolului femeii in societatea umana mult timp cosiderata numai a barbatilor. Fiind nucleul de rezistenta al miscarilor feministe , istoria femeii americane este piatra de temelie a viitorului femeii in intreaga lume. Dupa parerea mea nici un alt stat nu ar fi putut sustine aceasta emancipare mai bine decat Statele Unite creand un mediu favorabil prin adoptatea democratiei  inaintea intregii lumii.</w:t>
      </w:r>
    </w:p>
    <w:p>
      <w:pPr>
        <w:pStyle w:val="TextBody"/>
        <w:rPr/>
      </w:pPr>
      <w:r>
        <w:rPr/>
        <w:t xml:space="preserve">       </w:t>
      </w:r>
      <w:r>
        <w:rPr/>
        <w:t>Pe tot parcursul istoriei femeile au avut in general mai putine drepturi legale si oportunitati in ceea ce priveste cariera decat barbatii. Statutul de sotie si mama erau considerate cele mai importante “profesii” ale femeii. In sec. XX insa , femeile din majoritatea natiunilor si-au castigat  dreptul de a vota si si-au imbunatatit sansele in ceea ce priveste educatia si profesia. Poate cel mai important lucru este ca au luptat pentru o reevaluare a viziunii traditionale asupra rolului lor in societate si in mare parte au reusit.</w:t>
      </w:r>
    </w:p>
    <w:p>
      <w:pPr>
        <w:pStyle w:val="TextBody"/>
        <w:rPr/>
      </w:pPr>
      <w:r>
        <w:rPr/>
        <w:t xml:space="preserve">       </w:t>
      </w:r>
      <w:r>
        <w:rPr/>
        <w:t>Din cele mai vechi timpuri femeile au fost privite ca fiind o sursa a vietii prin procesul de conceptie si nastere. Insa din punct de vedere istoric ele au fost considerate nu numai inferioare intelectual barbatilor dar si o sursa a tentatiei si maleficului. In mitologia greaca , de exemplu , o femeie , Pandora si nu un barbat , a deschis cutia interzisa si a adus in mijlocul umanitatii  boala si nefericirea. Dreptul roman timpuriu le prezenta pe femeii ca fiind niste copii , pentru totdeauna inferioare barbatului. Teologia crestina timpurie a sutinut si perpetuat aceste puncte de vedere. Sf. Jerome ,un preot latin al Bisericii Crestine a spus: “Femeia este poarta diavolului, calea malefica , intepatura sarpelui, intr-un cuvant un obiect periculos”, Thomas Aquinas , teolog crestin din sec. XIII a spus ca femeia a fost creata sa fie sclava barbatului ,ca rolul ei unic este in procreatie…deoarece pentru alte scopuri barbatii pot fi ajutati cu un mai mare succes de catre alti barbati. Parerile religioase in ceea ce priveste statutul femeii in societatea umana au dat nastere la adevarate manii si opsesii in masa declansand reactii de discriminare chiar si intre femeii astfel incat curtezanele ,printre cele mai educate femeii din evul mediu erau condamnate la moarte datorita acuzatiilor venite din partea altor femeii , majoritatea casatorite.</w:t>
      </w:r>
    </w:p>
    <w:p>
      <w:pPr>
        <w:pStyle w:val="TextBody"/>
        <w:rPr/>
      </w:pPr>
      <w:r>
        <w:rPr/>
        <w:t xml:space="preserve">        </w:t>
      </w:r>
      <w:r>
        <w:rPr/>
        <w:t>La inceput atitudinea fata de femei a fost mai favorabila in Est. In India antica , de exemplu, femeile aveau dreptul la proprietate si la libertati individuale prin casatorie. Dar Hinduismul ,care s-a dezvoltat in India in jurul anului 500 i. Hr. impunea supunerea femeilor fata de barbati .Femeile trebuiau  sa mearga in spatele sotilor lor , nu aveau dreptul la proprietate iar vaduvele nu se puteau recasatori. Si in Est si in Vest copii de sex masculin erau preferati feta de cei de sex feminin.</w:t>
      </w:r>
    </w:p>
    <w:p>
      <w:pPr>
        <w:pStyle w:val="TextBody"/>
        <w:rPr/>
      </w:pPr>
      <w:r>
        <w:rPr/>
        <w:t xml:space="preserve">         </w:t>
      </w:r>
      <w:r>
        <w:rPr/>
        <w:t>Femeile au fost considerate mult timp mai slabe prin natura lor decat barbatii  si incapabile sa realizeze munci care necesitau putere fizica si o capacitate intelectuala dezvoltata  .In majoritatea societatilor preindustriale , treburile domestice erau atribuite femeilor , lasandu-le barbatilor muncile “grele” precum vanatul sau aratul. Aceasta situatie ignora faptul ca ingrijirea copiilor si actiuni precum mulsul vacilor sau spalatul rufelor necesitau deasemenea munca grea si sustinuta. Testele fiziologice de astazi sugereaza ca femeile au o toleranta mai mare la durere, iar statisticile arata ca traiesc mai mult si sunt mai rezistente la multe boli decat barbatii.</w:t>
      </w:r>
    </w:p>
    <w:p>
      <w:pPr>
        <w:pStyle w:val="TextBody"/>
        <w:rPr/>
      </w:pPr>
      <w:r>
        <w:rPr/>
        <w:t xml:space="preserve">         </w:t>
      </w:r>
      <w:r>
        <w:rPr/>
        <w:t xml:space="preserve">Maternitatea ,rolul biologic al femeii, a fost privita traditional ca fiind rolul lor major si din punct de vedere social .Stereoti[ul rezultat ca “ locul femeii este acasa” a determinat intr-un mod semnificativ felul in care femeile si-au exprimat propria pesonalitate .Astazi contraceptia si in unele zone avortul legalizat le-au oferit femeilor un control sporit asupra numarului de copii pe care-i vor avea starnind insa si numeroase manifestatii impotriva contraceptiei si avortului transformand femeia moderna intr-o asasina si o prostituata. </w:t>
      </w:r>
    </w:p>
    <w:p>
      <w:pPr>
        <w:pStyle w:val="TextBody"/>
        <w:rPr/>
      </w:pPr>
      <w:r>
        <w:rPr/>
        <w:t xml:space="preserve">        </w:t>
      </w:r>
      <w:r>
        <w:rPr/>
        <w:t>Desi toate acestea le-au oferit femeilor libertatea de a avea si alte roluri decat cel de mama ,presiunea culturala asupra femeilor de a deveni sotii si mame inca impiedica si in ziua de azi multe femei talentate sa termine facultatea si sa urmeze o cariera .O cariera inca inseamna lipsa unei familii si invers.</w:t>
      </w:r>
    </w:p>
    <w:p>
      <w:pPr>
        <w:pStyle w:val="TextBody"/>
        <w:rPr/>
      </w:pPr>
      <w:r>
        <w:rPr/>
        <w:t xml:space="preserve">          </w:t>
      </w:r>
      <w:r>
        <w:rPr/>
        <w:t>Conform traditiei o fata de clasa mijlocie din Cultura Vestica tindea , nu cu mult timp in urma , sa invete din exemplul mamei sale ca gatitul ,curatenia si ingrijitul copiilor reprezentau comportamentul asteptat din partea ei atunci cand va creste. Teste realizate in 1960 au aratat ca educatia fetelor era mult mai intensa in clasele primare decat la liceu .Principalul motiv a dost considerat acela  ca propriile asteptari  si sperante ale fetelor scadeau  pentru ca nici familiile lor si nici profesorii nu se asteptau ca ele sa se pregateasca pentru un alt viitor decat cel de mama si sotie .Efectul psihologic a fost asemanator celui unei indoctrinari comuniste ajungandu-se la abuzuri de putere din partea barbatilor de toate  varstele , abuzuri ale caror prezenta o simtim si in ziua de azi, desi aceasta tendinta a continuat sa se diminueze de-a lungul deceniilor.</w:t>
      </w:r>
    </w:p>
    <w:p>
      <w:pPr>
        <w:pStyle w:val="TextBody"/>
        <w:rPr/>
      </w:pPr>
      <w:r>
        <w:rPr/>
        <w:t xml:space="preserve">       </w:t>
      </w:r>
      <w:r>
        <w:rPr/>
        <w:t>Educatia fetelor a fost de-a lungul istoriei pe locul doi fata de cea a baietilor. In America coloniala fetele invatau sa citeasca si sa scrie la scoli speciale. Ele puteau sa mearga la scoala profesionala pentru baieti atunci cand existau locuri libere , de obicei vara cand majoritatea baietilor munceau. Insa pana la sfarsitul sec. XIX numarul femeilor studente a crescut masiv. Invatamantul superior a cunoscut o dezvoltare rapida in special datorita colegiilor pentru femei care erau in crestere precum si datorita admiterii femeilor in colegii si universitati normale. In 1870 aproximativ o cincime din studentii colegiilor si universitatilor erau femeii. Pana in 1900 numarul a crescut la mai mult de o treime . Femeile au obtinut 19% din diplomele de absolvire pe la inceputul sec. XX. Pana in 1984 numarul a crescut la 49%. Femeile si-au marit numarul si in ceea ce priveste studiile pentru care au obtinut diplome. Pe la mijlocul anilor ’80 femeile obtineau 40% din diplomele de masterat si 33% din diplomele de doctorat .In 1985 aproximativ 53% din studenti erau femei ,mai mult de un sfert avand peste 29 de ani.</w:t>
      </w:r>
    </w:p>
    <w:p>
      <w:pPr>
        <w:pStyle w:val="TextBody"/>
        <w:rPr/>
      </w:pPr>
      <w:r>
        <w:rPr/>
        <w:t xml:space="preserve">             </w:t>
      </w:r>
      <w:r>
        <w:rPr/>
        <w:t xml:space="preserve">Mitul inferioritatii naturale  a femeii a influentat foarte mult statutul legal al acesteia .Conform legii engleze, o femeie necasatorita nu putea detine o proprietate, nu putea sa incheie un contract , sa dea in judecata sau sa fie data in judecata. Dar o femeie casatorita , definita ca fiind una cu sotul ei , renunta la numele sau si aproape toate proprietatile treceau sub controlul sotului ei . In timpul istoriei timpurii a Statelor Unite sotia si copilul erau proprietati asemenea celor materiale ale sotului. Daca un barbat sarac decidea sa-si trimita copii la o casa pentru saraci , mama nu se putea opune din punct de vedere legal. Unele comunitati insa si-au modificat sistemul legal astfel incat sa permita femeilor sa joace rolul de avocat in tribunal , sa poata dea in judecata pentru proprietate si sa detina proprietati pe propriul nume cu acordul sotului. Legea egalitatii care s-a dezvoltat in Anglia a scos in evidenta principiul drepturilor egale  ca fiind superior traditiei. Legea egalitatii a avut un efect  de liberalizare asupra drepturilor femeilor in Statele Unite.De exemplu ,ofemeie isi putea da in judecata sotul . Mississippi in 1893, urmat de New York in 1848 si Massachusetts in 1854 au promulgat legi care permiteau femeilor casatorite sa detina proprietati separate de cele ale sotului .In cadrul legii divortului insa ,in general sotul pastra controlul legal asupra copiilor si proprietatilor. </w:t>
      </w:r>
    </w:p>
    <w:p>
      <w:pPr>
        <w:pStyle w:val="TextBody"/>
        <w:rPr/>
      </w:pPr>
      <w:r>
        <w:rPr/>
        <w:t xml:space="preserve">        </w:t>
      </w:r>
      <w:r>
        <w:rPr/>
        <w:t>In sec. XIX femeile au inceput sa lucreze masiv in afara casei ,in special in croitorii si magazine de imbracaminte .In camere slab ventilate si aglomerate femeile si copii lucrau pana la 12 ore pe zi. In 1847 Marea Britanie a promulgat legea zilei de lucrude zece ore pentru femei si copii , dar in Statele Unite de abia in 1910 statele au inceput sa limiteze orele de munca si sa imbunatateasca conditiile in care munceau femeile si copii. Insa pana la urma unele dintre aceste legi au fost considerate ca limiteaza drepturile femeilor care munceau. De exemplu, legi ce le interziceau femeilor  sa lucreze mai mult de opt ore pe zi sau sa lucreze  noaptea le impiedicau sa aiba multe slujbe in special cele care necesitau  lucru peste program, majoritatea pozitii inalte.Legile in unele state le interziceau femeilor sa ridice greutati mai mari de de o anumita valoare variind de la cel putin sapte kilograme ,impiedicandu-le astfel sa detina multe slujbe. In timpul anilor ’60 mai multe legi care imbunatateau statutul economic al femeilor au fost adoptate. Actul platii egale din 1963 cerea salarii egale pentru barbati si femei care indeplineau munci egale. Actul drepturilor civile din 1964 interzicea discriminarea impotriva femeilor oricarei companii cu 25 sau mai multi angajati. Un Ordin Executiv Prezidential  din 1957 interzicea partinirea impotriva femeilor la angajare de catre contractorii guvernamentali. Multe magazine nu emiteau carti de credit independente femeilor casatorite, iar femeile divortate sau necasatorite  aveau deseori dificultati la obtinerea unui credit pentru a cumpara o casa sau o masina. Legi ce se preocupau  de bunastare , crima ,prostitutie si avort deasemenea afisau tendinte de discriminare impotriva femeilor .In cazuri de posibila violare a dreptului femeilor la intimitate , de exemplu, o mama ce primea ajutor material de la guvern era adesea supusa unor investigatii pentru a verifica acuzatiile ei. Discriminarea sexuala era privita drept infractiune numai in unel zone din Statele Unite. O femeie care isi impusca sotul era acuzata de omucidere , dar uciderea unei sotii de catre sot era considerata “crima pasionala”.</w:t>
      </w:r>
    </w:p>
    <w:p>
      <w:pPr>
        <w:pStyle w:val="TextBody"/>
        <w:rPr/>
      </w:pPr>
      <w:r>
        <w:rPr/>
        <w:t xml:space="preserve">                     </w:t>
      </w:r>
      <w:r>
        <w:rPr/>
        <w:t xml:space="preserve">In 1968 curtea de justitie din Pennsylvania a dat o lege care cerea ca orice femeie acuzata de vreo infractiune sa primeasca sentinta de pedeapsa maxima impusa de lege. Deseori prostituatele erau acuzate si condamnate desi clientii lor erau eliberati. In multe state ,din cauza acestei legi ,avortul era legl numai in cazul in care viata mamei era in pericol. Insa in 1973 Curtea Suprema a Statelor Unite a decis ca statul nu poate refuza dreptul unei femei de a avorta in primele trei luni de sarcina. </w:t>
      </w:r>
    </w:p>
    <w:p>
      <w:pPr>
        <w:pStyle w:val="TextBody"/>
        <w:rPr/>
      </w:pPr>
      <w:r>
        <w:rPr/>
        <w:t xml:space="preserve">                   </w:t>
      </w:r>
      <w:r>
        <w:rPr/>
        <w:t>Pana tarziu in sec. XX femeile din occident au trait cu aceleasi lipsuri legale  ca si cele din Statele Unite. De exemplu, pana in 1935 , femeile casatorite din Anglia nu aveau dreptul deplin de a detine proprietate si de a incheia contracte la fel ca si cele necasatorite. Numai dupa 1920 s-a promulgat o lege ca femeile sa aiba oportunitati de angajare si salarii egale cu cele ale barbatilor. Desi  numeroase legi au fost impuse asupra societatii in ceea ce priveste ameliorarea situatiei femeilor mentalitatea a fost adevarata provocare in domeniul schimbarilor. Dupa multi ani si multe legi impotriva discriminarii inca mai intalnim situatii de hartuire sexuala la locul de munca si in ziua de azi .Astfel lupta femeilor de a se impune in domeniul profesional continua intampinand dificultati asemanatoare celor istoriei timpurii a muncii femeilor in America.</w:t>
      </w:r>
    </w:p>
    <w:p>
      <w:pPr>
        <w:pStyle w:val="TextBody"/>
        <w:rPr/>
      </w:pPr>
      <w:r>
        <w:rPr/>
        <w:t xml:space="preserve">               </w:t>
      </w:r>
      <w:r>
        <w:rPr/>
        <w:t xml:space="preserve">Astfel in America Coloniala femeile care isi castigau singure existenta lucrau pe nave maritime sau erau patroane de bordeluri.Dar existau si femeii cu pfofesii care de obicei le detineau barbatii: doctor, avocat, profesor ,scriitor sau interpret. La inceputul sec. XIX , muncile acceptabile pentru femeile lucratoare erau limitate la munca in fabrica si acasa . Femeile erau excluse de la toate celelalte profesii inafara de cele de scriitor si profesor. Profesia de medic este exemplul perfect de atitudine schimbata in sec. XIX si sec. XX in ceea ce priveste munca potrivita pentru femei. Inainte de 1800 aproape ca nu existau scoli de medicina si aproape oricine care dorea putea sa practice medicina. Incepand cu secolul XIX  pregatirea educationala necesara , mai ales in ceea ce priveste practicarea medicinei, a inceput sa creasca. Acest lucru a tins sa impiedice tinerele femei , care se casatorisera devreme si nascusera multi copii, sa urmeze o cariera profesionala. Desi ingrijirea copiilor era considerata o “ocupatie” adecvata unei femei, ingrijirea copiilor in spitale  era realizata aproape in exclusivitate de barbati. Discriminarea specifica impotriva femeilor in domeniu a inceput sa apara. De exemplu ,Asociatia American a Medicinei , intemeiata in 1846, le interzicea femeilor sa devina membrii. Interzicandu-le de asemenea sa se inscrie in colegii de medicina pentru barbati ,femeile se inscriau in colegiile proprii ca de exemplu Colegiul Medicinal pentru Femei din Pennsylvania, intemeiat in 1850. In jurul anului 1910 insa ,multe femei se inscriau in colegii medicinale de frunte , iar din 1915 Asociatia Americana a Medicinei a inceput sa admita femei ca membrii. In contrast cu acestea ocupatia de profesor  reprezenta un domeniu de angajare foarte vast pentru femeii. Pe la sfarsitul anilor ’80 de doua ori mai multe femei decat barbati care predau in scoli elementare si licee. Insa in invatamantul superior numai o treime din  profesori erau femeii, concentrate indomeniile predarii asistentei sociale si biblioteconomiei. O foarte mica parte din femei erau profesori in domeniile fizicii ,stiintelor, agriculturii si dreptului. O mare parte din femeii erau angajate in pozitii clerice, munceau in fabrici sau in vanzari si prestari de servicii. Majoritatea femeilor lucrau  ca secretare ,dactilografe, si asistente medicale. </w:t>
      </w:r>
    </w:p>
    <w:p>
      <w:pPr>
        <w:pStyle w:val="TextBody"/>
        <w:rPr/>
      </w:pPr>
      <w:r>
        <w:rPr/>
        <w:t xml:space="preserve">             </w:t>
      </w:r>
      <w:r>
        <w:rPr/>
        <w:t>Multe femei insa au luptat in Europa in cadrul miscarilor de rezistenta din timpul celui de-al doilea razboi mondial.In Israel fenmeile se inrolau in armata alaturi de barbati si faceau instructaj. Femeile reprezentau in 1989 cam 45% din persoanele angajate  dar ocupau numai un numar foarte mic de posturi decisive.Desi numarul femeilor care detineau pozitii de manager, aficial sau administrator crestea ,majoritatea o detineau barbatii. In ciuda Actului de Plata Egala din 1963 femewile erau platite cu 45% mai putin decat barbatii cu aceiasi slujba. Femeile cu cariera profesionala nu primeau sarcini importante si nici avansarile acordate colegilor lor de sex masculin. In 1970 au aparut multe cazuri de discriminare sexuala la locul de munca. Femeile muncitoare adesea erau discriminate din cauza convingerii eronate ca fiind casatorite sau daca urmau sa se casatoreasca nu vor fi lucratori permanenti. Dar femeile casatorite in general continuau sa lucreze multi ani dupa casatorie.</w:t>
      </w:r>
    </w:p>
    <w:p>
      <w:pPr>
        <w:pStyle w:val="TextBody"/>
        <w:rPr/>
      </w:pPr>
      <w:r>
        <w:rPr/>
        <w:t xml:space="preserve">             </w:t>
      </w:r>
      <w:r>
        <w:rPr/>
        <w:t>O problema esentiala  a devenit concediul de maternitate .Prin lege un angajat cu norma intreaga avrea dreptul la zile de concediu dar putine state  in jurul anului1990 plateau  zilele de concediu. Multe state , inclusiv Mexic, India, Germania, Brazilia si Australia le-au cerut companiilor sa acorde 12 saptamani de concediu de maternitate cu plata.</w:t>
      </w:r>
    </w:p>
    <w:p>
      <w:pPr>
        <w:pStyle w:val="TextBody"/>
        <w:rPr/>
      </w:pPr>
      <w:r>
        <w:rPr/>
        <w:t xml:space="preserve">          </w:t>
      </w:r>
      <w:r>
        <w:rPr/>
        <w:t>Domeniile in care femeile au luptat sa-si castige drepturile sunt variate printre care si domeniul politicii.In America femeile detin dreptul de a vota din 1920 , dar rolurile lor politice au fost minime. De abia in 1984 o femeie , Geraldine Ferraro  din New York a fost aleasa sa candideze la postul de vice-presedinte iar in 1968 Sherley Ghisholm din New York a fost prima femeie de culoare aleasa sa faca parte din Adunarea Reprezentativa, iar sotiile fostilor guvernatori au devenit primele femeii guvernatori.</w:t>
      </w:r>
    </w:p>
    <w:p>
      <w:pPr>
        <w:pStyle w:val="TextBody"/>
        <w:rPr/>
      </w:pPr>
      <w:r>
        <w:rPr/>
        <w:t xml:space="preserve">           </w:t>
      </w:r>
      <w:r>
        <w:rPr/>
        <w:t xml:space="preserve">La sfarsitul sec. XVIII libertatea indivciduala era un subiect arzator. In 1789, in timpul Revolutiei Franceze , Olympe de Gouges a publicat o “Declaratie  a Drepturilor Femeii “ pentru a protesta impotriva  esecului revolutionarilor  de a mentiona femeile in Declaratia Drepturilor Omului. Elisabeth Cady Stanton a fost un teoretician de varf al miscarii pentru drepturile femeilor. </w:t>
      </w:r>
    </w:p>
    <w:p>
      <w:pPr>
        <w:pStyle w:val="TextBody"/>
        <w:rPr/>
      </w:pPr>
      <w:r>
        <w:rPr/>
        <w:t xml:space="preserve">        </w:t>
      </w:r>
      <w:r>
        <w:rPr/>
        <w:t>In sec. XX termenul de noua femeie a devenit foarte popular in presa . Mai multe femei tinere decat inainte mergeau la scoala si locuiau  singure in apartamente la oras . Unii critici sociali se temeau ca feminismul, care insemna pentru ei sfarsitul casei si la familiei, triumfa. De fapt obiceiurile femeilor americane se schimbasera foarte putin. Desi  tinerii aveau mai multe intalniri amoroase decat parintii lor si foloseau  automobilul sa scape de supravegherea parintilor , majoritatea tinerelor inca se casatoreau si deveneau sotiile si mamele care au fost intotdeauna.</w:t>
      </w:r>
    </w:p>
    <w:p>
      <w:pPr>
        <w:pStyle w:val="TextBody"/>
        <w:rPr/>
      </w:pPr>
      <w:r>
        <w:rPr/>
        <w:t xml:space="preserve">        </w:t>
      </w:r>
      <w:r>
        <w:rPr/>
        <w:t>Femeile din Statele Unite in sec. XIX organizau si participau la numeroase miscari reformatoare pentru a imbunatatii educatia, pentru a intezice consumul de alcool si pentru eliberarea sclavilor in perioada dinaintea razboiului civil. Intr-o perioada in care nu era considerat ca fiind respectabil pentru o femeie sa vorbeasca unui auditoriu mixt, surorile Sarah si Angelina Grimke din Carolina de Sud au vorbit cu curaj despre sclavie la intruniri publice. Unele femeii vedeau o asemanare intre situatia lor si cea a sclavilor . Din punctul lor de vedere ambii trebuiau sa fie pasivi, cooperativi si supusi stapanului , respectiv sotului lor.Multe femeii au luptat pentru interzicerea  consumului de alcool crezand ca sotii alcoolici aduceau familia la sapa de lemn. In timpul anilor 1800 femeile au luptat pentru reformarea inchisorilor si pentru acordarea ajutorului medical celor care aveau nevoie ,iar multe femei au ajutat imigrantii sa se adapteze vietii de la oras. Femeile au activat deasemenea pentru reforma agrara si a muncii si pentru controlul sarcinii.</w:t>
      </w:r>
    </w:p>
    <w:p>
      <w:pPr>
        <w:pStyle w:val="TextBody"/>
        <w:rPr/>
      </w:pPr>
      <w:r>
        <w:rPr/>
        <w:t xml:space="preserve">        </w:t>
      </w:r>
      <w:r>
        <w:rPr/>
        <w:t>Prima conventie pentru drepturile femeilor a avut loc in Seneca Falls ,New York in iulie 1848. Declaratia realizata atunci a fost conceputa dupa modelul Declaratiei de Independenta .Ea continea o lunga lista de cerinte printre care legi egale ,oportunitati egale in educatie si munca si dreptul de a vota .Dar neintelegerile in ceea ce priveste pasul urmator  au dus la rupturi in cadrul miscarii feministe in 1869.Lupta pentru a obtine dreptul de a vota a devenit lenta si stresanta  iar , desi unele state le-au acordat acest drept ,majoritatea l-au refuzat.]</w:t>
      </w:r>
    </w:p>
    <w:p>
      <w:pPr>
        <w:pStyle w:val="TextBody"/>
        <w:rPr/>
      </w:pPr>
      <w:r>
        <w:rPr/>
        <w:t xml:space="preserve">          </w:t>
      </w:r>
      <w:r>
        <w:rPr/>
        <w:t>Desi lupta femeilor pentru supravietuire in lumea barbatilor a fost dura si inca nu s-a incheiat a avut si ea momentele ei de glorie.Cand femeile au dobandit in sfarsit libertatea personala si intelectuala ele au avut mari realizari .In Evul Mediu maicile au jucat un rol cheie in cadrul vietii religioase  din Europa si nu numai .Femeile aristocrate se bucurau de putere si prestigiu . Ere intregi au fost influentate de femei detanand pozitii de manarhi, de exemplu, Regina Elisabeta in Angliasecolului XVI ,Caterina cea Mare a Rusiei inseculul XVIII si regina Victoria in Anglia secolului XIX.</w:t>
      </w:r>
    </w:p>
    <w:p>
      <w:pPr>
        <w:pStyle w:val="TextBody"/>
        <w:rPr/>
      </w:pPr>
      <w:r>
        <w:rPr/>
        <w:t xml:space="preserve">                </w:t>
      </w:r>
      <w:r>
        <w:rPr/>
        <w:t xml:space="preserve">In timp ce istoria femeii continua sa evolueze ca do0meniu, o mai mare parte a rezultatului ei integreaza femeia si problema genului intr-un domeniu istoric mult mai larg : istoria muncii, intelectuala ,economica si culturala . Intre timp istoricii continua sa se intereseze de domeniul privat si simplu al vietii femeilor dicutand probleme ca de exemplu vilenta domestica, conceptiile adolescentelor despre corpul lor si formele de adorare religioase.                              </w:t>
      </w:r>
    </w:p>
    <w:sectPr>
      <w:type w:val="nextPage"/>
      <w:pgSz w:w="11906" w:h="16838"/>
      <w:pgMar w:left="1276"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tabs>
        <w:tab w:val="clear" w:pos="720"/>
        <w:tab w:val="left" w:pos="-142" w:leader="none"/>
      </w:tabs>
      <w:ind w:right="-951"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04:00Z</dcterms:created>
  <dc:creator>ABC</dc:creator>
  <dc:description/>
  <dc:language>en-US</dc:language>
  <cp:lastModifiedBy>DVD</cp:lastModifiedBy>
  <dcterms:modified xsi:type="dcterms:W3CDTF">2005-01-12T12:59:00Z</dcterms:modified>
  <cp:revision>3</cp:revision>
  <dc:subject/>
  <dc:title>Turcu Mihaela </dc:title>
</cp:coreProperties>
</file>