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45110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2922270</wp:posOffset>
            </wp:positionV>
            <wp:extent cx="3990975" cy="2619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42185</wp:posOffset>
                </wp:positionV>
                <wp:extent cx="1005840" cy="822960"/>
                <wp:effectExtent l="635" t="0" r="24130" b="298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55pt" to="367.15pt,241.3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3522345</wp:posOffset>
                </wp:positionV>
                <wp:extent cx="36576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77.35pt" to="295.15pt,277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3430905</wp:posOffset>
            </wp:positionV>
            <wp:extent cx="1737360" cy="1356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30905</wp:posOffset>
                </wp:positionV>
                <wp:extent cx="2286000" cy="182880"/>
                <wp:effectExtent l="1270" t="36195" r="0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70.15pt" to="259.15pt,28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439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9pt;margin-top:-13.35pt;width:181.2pt;height:228.6pt;mso-wrap-distance-left:9.05pt;mso-wrap-distance-right:9.05pt;mso-position-horizontal-relative:text;mso-position-vertical-relative:text" stroked="t" strokecolor="#000000" strokeweight="4pt" filled="f" o:ole="">
            <v:stroke linestyle="ThinThick" dashstyle="Solid"/>
            <v:imagedata r:id="rId6" o:title=""/>
            <w10:wrap type="topAndBottom"/>
          </v:shape>
          <o:OLEObject Type="Embed" ProgID="" ShapeID="ole_rId5" DrawAspect="Content" ObjectID="_539177965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914400" cy="640080"/>
                <wp:effectExtent l="0" t="0" r="16510" b="234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539.95pt,140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ropheum Traiani – Adamc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4615180</wp:posOffset>
                </wp:positionV>
                <wp:extent cx="3117850" cy="10147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ânditorul de la Hamangia şi perechea sa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 neolit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le sunt expuse la Muzeul de Istorie al României din Bucure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36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 xml:space="preserve">ânditorul de la Hamangia şi perechea sa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 neoliti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le sunt expuse la Muzeul de Istorie al României din Bucureş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1980</wp:posOffset>
                </wp:positionV>
                <wp:extent cx="101473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ro-RO"/>
                              </w:rPr>
                              <w:t>Hama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7.4pt;mso-position-vertical-relative:text;margin-left:28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ro-RO"/>
                        </w:rPr>
                        <w:t>Hama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1:00Z</dcterms:created>
  <dc:creator>Theodor Stanescu</dc:creator>
  <dc:description/>
  <dc:language>en-US</dc:language>
  <cp:lastModifiedBy>DVD</cp:lastModifiedBy>
  <dcterms:modified xsi:type="dcterms:W3CDTF">2005-01-12T12:59:00Z</dcterms:modified>
  <cp:revision>3</cp:revision>
  <dc:subject/>
  <dc:title>Tropheum Traiani – Adamclisi</dc:title>
</cp:coreProperties>
</file>