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right="-720" w:hanging="0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5106035" cy="12668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880" cy="12668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Alexandru cel Mare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0pt;margin-top:-99.8pt;width:402pt;height:99.7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>Alexandru cel Mare</w:t>
                      </w:r>
                    </w:p>
                  </w:txbxContent>
                </v:textbox>
                <v:path textpathok="t"/>
                <v:textpath on="t" fitshape="t" string="Alexandru cel Mare" style="font-family:&quot;Arial Black&quot;;font-size:12pt"/>
                <v:fill o:detectmouseclick="t" color2="#ffcc00"/>
                <v:stroke color="#b2b2b2" weight="12600" joinstyle="miter" endcap="flat"/>
                <v:shadow on="t" obscured="f" color="#875b0d"/>
                <w10:wrap type="squar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lexandru cel Mare a fost , fara indoiala , un geniu , insa a fost si norocos , deoarece a mostenit de la tatal sau , Filip al II-lea al Macedoniei , tronul si o pozitie care ii conferee o mare putere . Filip crease o armata puternica de cavalerie grea si sulitasi , ceea ce facea ca   Macedonia   sa    fie  puterea suprema in Grecia. Dupa victoria pcare a obtinut-o la Chaeronea (338 i.Hr.),asupra locuitorilor Atenei si ai Tebei,  majoritatea oraselor importante ale Greciei au fost ocupate de Macedonia , siu au devenit astfel bazae de pregatire in planurile regelui de a invada Persia (Iranul de azi).Cateva detasamente se aflau deja pe drum cand Filip a fost asasinat in anul 336 i.Hr. Sperand ca moartea regelui va slabi Macedonia , locuitorii oraselor mari s-au revoltat imediat . Insa, urmasul lui Filip, Alexandru,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 varsta de 20 ani , i0-a zdrobit cu cruzime . La opozitia incapatanata a locuitorilor Tebei , orasul a fost distrus pana la temelii, iar cetatenii sai au fost inrobiti . In 334 i.Hr Alexandru s.a indreptat catre Asia Mica (Turcia de azi), cu o armata puternica , de 35000 de soldati.</w:t>
      </w:r>
    </w:p>
    <w:p>
      <w:pPr>
        <w:pStyle w:val="Normal"/>
        <w:jc w:val="center"/>
        <w:rPr>
          <w:b/>
          <w:b/>
          <w:color w:val="FF0000"/>
          <w:sz w:val="48"/>
          <w:szCs w:val="48"/>
        </w:rPr>
      </w:pPr>
      <w:r>
        <w:rPr>
          <w:b/>
          <w:color w:val="FF0000"/>
          <w:sz w:val="48"/>
          <w:szCs w:val="48"/>
        </w:rPr>
      </w:r>
    </w:p>
    <w:p>
      <w:pPr>
        <w:pStyle w:val="Normal"/>
        <w:rPr>
          <w:rFonts w:ascii="GothicI;Courier New" w:hAnsi="GothicI;Courier New" w:cs="GothicI;Courier New"/>
          <w:b/>
          <w:b/>
          <w:i/>
          <w:i/>
          <w:color w:val="FF00FF"/>
          <w:sz w:val="72"/>
          <w:szCs w:val="72"/>
        </w:rPr>
      </w:pPr>
      <w:r>
        <w:rPr>
          <w:rFonts w:cs="GothicI;Courier New" w:ascii="GothicI;Courier New" w:hAnsi="GothicI;Courier New"/>
          <w:b/>
          <w:i/>
          <w:color w:val="FF00FF"/>
          <w:sz w:val="72"/>
          <w:szCs w:val="72"/>
        </w:rPr>
        <w:t>Riscuri Mari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nvazia a fost periculoasa – Imperiul Persan era vast , iar armata sa era mult mai mare decat cea a lui Alexandru . Imperiul era mai slabdecat o sugera suprafata sa,  facand mari eforturi de a se mentine unit . Mai mult decat atat, calitatile superioare de luptatori ale grecilor erau recunoscute de persi , care doreau intotdeauna sa-I angajeze ca mercenari 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Prin invadarea Persiei , Alexandru punea in aplicare un proiect mai vechi al grecilor . Viteza cu care se miscau era esentiala , deoarece suortara cheltuielilor pentru intreaga armata macedoneana era o adevarata povara . Filip murise , lasand in urma datorii si , in ciuda imprumuturilor recente , Alexandru n-a putut mentine flota greaca in stare de functionare . Era nevoie disperata de victorie si prada de razboi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Alexandru a obtinut prima victorie asupra unei forte persane, la Granicus. Orasele grecesti din Asia Mica , subjugate pana la acea data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 Persia , l-au intampinat . Continuandu-si marsul ,  Alexandru a ajuns la Gordium , unde i s-a aratat un nod foarte complicat . Se credea ca cel care va desface “nodul gordian“ va deveni stapanul Asiei . Exista variante despre ce a facut Alexandru in continuare , insa , potrivit celei mai populare legende si-a scos pur si simplu sabia si a taiat nodul 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Strategia initiala a lui Alexandru a fost sa se indrepte spre sud , sa ocupe orasele cu un comert infloritor din Fenicia si sa distruga flota inamica . Armata sa  a fost blocata de o armata persana mult mai mare , conduse de imparatul Darius , insa persanii au fost atrasi intro capcana si in final coplesiti de atacul cavaleriei . Darius insusi a fugit , lasandu-si familia in mainile lui Alexandru . Ca de obicei Alexandru a condus atacul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Indreptandu-se spre sud ,  Alexandru a fost silit sa asedieze faimosul oras de la malul marii , Tyr , timp de sapte luni . Dupa aceasta,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vansarea a devenit mai usoara, iar in 332 i.Hr., Alexandru ocupat Egiptul , atunci provincie persana . Acolo a fost incoronat faraon si a fost condos la oaza Siwa, unde a fost numit fiu al zeului Amon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GothicI;Courier New" w:hAnsi="GothicI;Courier New" w:cs="GothicI;Courier New"/>
          <w:b/>
          <w:b/>
          <w:i/>
          <w:i/>
          <w:color w:val="FF00FF"/>
          <w:sz w:val="72"/>
          <w:szCs w:val="72"/>
          <w:u w:val="single"/>
        </w:rPr>
      </w:pPr>
      <w:r>
        <w:rPr>
          <w:rFonts w:cs="GothicI;Courier New" w:ascii="GothicI;Courier New" w:hAnsi="GothicI;Courier New"/>
          <w:b/>
          <w:i/>
          <w:color w:val="FF00FF"/>
          <w:sz w:val="72"/>
          <w:szCs w:val="72"/>
          <w:u w:val="single"/>
        </w:rPr>
        <w:t>Obsesia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petitul pentru cuceriri al lui alexandru a devenit evident prin modul in care a respins ofertele de pace ale lui darius, care i-a oferit teritorii immense. Alexandru a continuat lupta , indreptandu-se spre nord si nord-estsi tintind spre inima imperiului . Lupta decisiva a avut loc la Guagamela (Arabela) , unde persanii au fost inca o data invinsi . Marele oras Babylon a fost ocupat , iar capitala persana , Persepolis a fost jefuita si incendiata . Alexandru si-a isusit tezaurul persan , punand capat dificultatilor financiare care ramasesera in urma domniei tataliu sau 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In ciuda acestor triumfuri , razboiul nu luase inca sfrsit . Alexandru l-a urmat pe Darius , iar cand imparatul a fost asasinat de proprii sai sustinatori , Alexandru l-a detronat pe uzurpatorul Bessus, succesorul lui Darius . Au urmat campanii lungi si grele pentru cucerirea regiunilor intinse din estul imperiului persan . dar Persia nu ii era de ajuns : Alexandru si-a condus armata prin Hindu Kush si in valea  Indus ( Pakistanul de azi) . Macedonienii l-au invins pe regele Porus (326 i.Hr.), Alexandru intentionand sa ajunga in India . Razboinici inversunati , indienii au opus rezistenta , iar Alexandru s-a hotarat cu greu sa se intoarca din drum 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Acum rege al Regilor si Stapan al Asiei , Alexandru a Adoptat vesminte persane si a insisteat sa i se aduca onruri divine. Aceasta putea fi considerate megalomaie , sau adoptarea unei politici constiente , care era cea mai buna metoda de guvernare a unui imens imperiu cosmopolit. Trupele Macedonene ale lui Alexandru nu agreau noul sau stil si nici includerea multor persani in govern si in armata . Dar cand acestia au amenintat ca se vor intoarce acasa , Alexandru i-a convins sa ramana , ei luand parte la sarbatoarea “Mariajul dintre Est si Vest” , in cadrul careia se spune ca 9000 de macedonienoi s-au casatorit cu femei din Asia . Incercarea lui Alexandru de a uni si Persia este uneori considerate un act de idealism vizionar , dar se poate sa fi fost simplu realism 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Alexandru a murit brusc , in 323 i.Hr. Inca nu implinise 33 de ani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mperiul a fost impartit intre generalii sai , dar limba si cultura greaca s-au pastrat doar in orasele fostului imperiu . De-a lungul perioadei romane si mult timp dupa aceea Estul avea sa apartina grecilor . Alexandru a fost considerat , atat in istorie cat si in folclor ca celmai mare cuceritor tanar  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9100</wp:posOffset>
                </wp:positionH>
                <wp:positionV relativeFrom="paragraph">
                  <wp:posOffset>1089025</wp:posOffset>
                </wp:positionV>
                <wp:extent cx="2202815" cy="29337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2815" cy="29337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66900" cy="292417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5" t="-11" r="-15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66900" cy="29241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173.45pt;height:231pt;mso-wrap-distance-left:9.05pt;mso-wrap-distance-right:9.05pt;mso-wrap-distance-top:0pt;mso-wrap-distance-bottom:0pt;margin-top:85.75pt;mso-position-vertical-relative:text;margin-left:3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66900" cy="292417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5" t="-11" r="-15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66900" cy="29241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03500</wp:posOffset>
                </wp:positionH>
                <wp:positionV relativeFrom="paragraph">
                  <wp:posOffset>873125</wp:posOffset>
                </wp:positionV>
                <wp:extent cx="393700" cy="33655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3365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</w:t>
                              <w:b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31pt;height:265pt;mso-wrap-distance-left:9.05pt;mso-wrap-distance-right:9.05pt;mso-wrap-distance-top:0pt;mso-wrap-distance-bottom:0pt;margin-top:68.75pt;mso-position-vertical-relative:text;margin-left:2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U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L</w:t>
                        <w:b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  <w:font w:name="GothicI">
    <w:altName w:val="Courier New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2T17:22:00Z</dcterms:created>
  <dc:creator>Ra</dc:creator>
  <dc:description/>
  <dc:language>en-US</dc:language>
  <cp:lastModifiedBy>DVD</cp:lastModifiedBy>
  <dcterms:modified xsi:type="dcterms:W3CDTF">2005-01-12T12:57:00Z</dcterms:modified>
  <cp:revision>3</cp:revision>
  <dc:subject/>
  <dc:title> </dc:title>
</cp:coreProperties>
</file>