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65" w:leader="none"/>
        </w:tabs>
        <w:spacing w:before="240" w:after="60"/>
        <w:rPr>
          <w:sz w:val="44"/>
        </w:rPr>
      </w:pPr>
      <w:r>
        <w:rPr>
          <w:rFonts w:eastAsia="Arial"/>
          <w:sz w:val="44"/>
        </w:rPr>
        <w:t xml:space="preserve">              </w:t>
      </w:r>
      <w:r>
        <w:rPr>
          <w:sz w:val="44"/>
        </w:rPr>
        <w:t>Civilizaţia greac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</w:t>
      </w:r>
      <w:r>
        <w:rPr>
          <w:rFonts w:cs="Arial" w:ascii="Arial" w:hAnsi="Arial"/>
          <w:sz w:val="40"/>
        </w:rPr>
        <w:t>Civilizaţia greacã a fost creata de un mic număr  de state nemulţumite , printre care Atena şi Sparta . Faptele lor eroice , experienţele politice cat şi realizările cuturale au aşezat temelia   tradiţiei occidentale.</w:t>
      </w:r>
    </w:p>
    <w:p>
      <w:pPr>
        <w:pStyle w:val="TextBody"/>
        <w:rPr/>
      </w:pPr>
      <w:r>
        <w:rPr>
          <w:rFonts w:eastAsia="Arial"/>
          <w:sz w:val="40"/>
        </w:rPr>
        <w:t xml:space="preserve"> </w:t>
      </w:r>
      <w:r>
        <w:rPr>
          <w:sz w:val="40"/>
        </w:rPr>
        <w:t>Grecia a ieşit din lunga perioada a Anilor Intunecati ca un teritoriu mic , in special format din comunitati de gospodari in stare sa-si asigure existenta . Aceste comunitati au fost capabile sa sustina un oraş care servea ca centru civic , spaţiu de întrunire si refugiu pentru vremuri grele . Oraşe ca Atena , Sparta , Corint si Teba au fost numele in jurul cărora      s-au format si micile oraşe state ale lumii greceşti. In ciuda faptului ca erau oraşe mici , oraşele state greceşti au fost întotdeauna admirate ca un loc in care multitudinea ideilor politice au fost încercate si testate de la inceput. In timpul anilor intunecati , asezarile turceşti s-au extins in dreptul Marii Egee si de-a lungul coastei Asiei Mici . Prin secolul al 18-lea înainte de Hristos , grecii au inceput sa-si reorganizeze legăturile comerciale cu alte popoare ,  exportând produse asemănătoare cu uleiul de măsline , vin , ceramica si lucrări din metal . Arta scrisului , pierduta in timpul Anilor Intunecati , a fost redescoperita cu ajutorul unei recente inovaţii feniciene aceasta fiind alfabetul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cea si prosperitatea au pricinuit creşterea rapida a populaţiei . Hrănirea populaţiei a devenit astfel o problema , data fiind slaba dezvoltare a agriculturii .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0"/>
        </w:rPr>
        <w:t>Reacţia grecilor a fost de a trimite o parte a populaţiei pentru a întemeia noi oraşe sau colonii care ar fi putut ajuta . Ca urmare multe colonii au fost întemeiate in sudul Italiei si in Sicilia iar zona a devenit cunoscuta ca Grecia M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00:00Z</dcterms:created>
  <dc:creator>Franko Godini</dc:creator>
  <dc:description/>
  <dc:language>en-US</dc:language>
  <cp:lastModifiedBy>Franko Godini</cp:lastModifiedBy>
  <cp:lastPrinted>2002-11-13T09:43:00Z</cp:lastPrinted>
  <dcterms:modified xsi:type="dcterms:W3CDTF">2002-11-13T07:46:00Z</dcterms:modified>
  <cp:revision>2</cp:revision>
  <dc:subject/>
  <dc:title>              Civilizaţia greaca</dc:title>
</cp:coreProperties>
</file>