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</w:rPr>
        <w:t xml:space="preserve">                         </w:t>
      </w:r>
      <w:r>
        <w:rPr>
          <w:b/>
          <w:i/>
          <w:sz w:val="48"/>
          <w:u w:val="single"/>
        </w:rPr>
        <w:t>ACROPOLE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Oricand pronuntat cuvantul “Acropole” ne duce cu gandul la vestigile Greciei antice intalnite in capitala Greciei de astazi, Atena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Provenit din cuvintele grecesti”acro”-varf si “polis”-oras,Acropole in lumea antica puteau fi intalnite si Micene Tirint sau Corint dar de departe Acropola Atenei a fost si va ramane  acea citadela situata pe o inaltime muntuasa care a influentat multe din evenimentele politice,sociale si culturale ale lumii antice si nu numai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ituata in centrul unei actuale metropole-Atena,Acropole este unul dintre simbolurile Greciei de azi.Asezata pe o stanca la o inaltime aproximativ 180 m Acropole a fost realizat in timpul “secolului de aur” al lui Pericle(sec.V i.Hr.) de un stralucit colectiv de arhitecti in frunte cu Ictinios,Callicrates,Mnegicles precum si sculptori al caror mentor si coordonator a fost celebrul Fidias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Cuprinzand lucrari monumentale,ansamblul arhitectonic din Acropole aduna in palatele si templele sale atat stilul doric cat si ionic.De departe cel mai important edificiu al Acropolei-Partenonul-tempul inchinat zeitei Atena Partenos este un monument construit in stil doric care adapostea statuia din aur de aproximativ 15m a zeitei Atena,statuia azi disparuta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Construit intr-o modalitate care si azi uimeste arhitectii Partenonul,a strabatut veacurile avand diferite utilizari de la templu si pana chiar la bazar sau depozit de arme si explozibil.Modificat de cei care vremelnic I-au fost stapani Partenonul a dat dovada trainiciei cu care a fost construit si chiar daca astazi este departe de stralucirea de odinioara,reprezinta o creatie de o impresionanta monumentalitate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Dar inainte sa vezi Partenonul treci prin Propilee poarta de intrare a Acropole, monument care anunta parca viitoarele minuni arhitectonice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Un alt monument foarte important al Acropolei,este Erehtionul,templul inchinat zeitei Atena si zeului Poseidon-zeul marilor.Edificiu construit in stli ionic Erehtionul a fost construit peruinele templului inchinat miticului stramos al ionienilor-Erehteu,de la care provine si numele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Fiind celebru prin coloanele sale,celebra “Loja a Cariatidelor”,Erehtionul alaturi de Partenon reprezinta unul din pilonii complexului arhitectural de pe Acropole.Inlocuite cu copii fidele”caritidele”originale-doar doua dintre ele,pot fi admirate in muzeul acropolei loc in care pot fi vazute si multe alte descoperiri facute dealungul timpului pe Acropole-vase,statui,frize si altele.</w:t>
      </w:r>
    </w:p>
    <w:p>
      <w:pPr>
        <w:pStyle w:val="TextBody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tand alaturi de locul unde prima data in lume s-a manifestat democratia in viata sociala a unei cetati sau de stanca de pe care a vorbit atenienilor Sfantul Apostol Pavel-Acropolele de azi este un  nesfarsit izvor de cunoastere istorica,culturala,stiintifica si nu in ultimul rand turistica care aduna annual miloane de turisti din intreaga lum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             </w:t>
      </w:r>
      <w:r>
        <w:rPr>
          <w:b/>
          <w:i/>
          <w:sz w:val="40"/>
        </w:rPr>
        <w:t>Siclovan Andrad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                           </w:t>
      </w:r>
      <w:r>
        <w:rPr>
          <w:b/>
          <w:i/>
          <w:sz w:val="40"/>
        </w:rPr>
        <w:t>Cl.a IX-a D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9:41:00Z</dcterms:created>
  <dc:creator>ELENA SICLOVAN</dc:creator>
  <dc:description/>
  <dc:language>en-US</dc:language>
  <cp:lastModifiedBy>DVD</cp:lastModifiedBy>
  <cp:lastPrinted>2002-10-29T21:39:00Z</cp:lastPrinted>
  <dcterms:modified xsi:type="dcterms:W3CDTF">2005-01-12T12:46:00Z</dcterms:modified>
  <cp:revision>3</cp:revision>
  <dc:subject/>
  <dc:title>                         ACROPOLE</dc:title>
</cp:coreProperties>
</file>