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                 </w:t>
      </w:r>
      <w:r>
        <w:rPr>
          <w:rFonts w:cs="Bookman Old Style" w:ascii="Bookman Old Style" w:hAnsi="Bookman Old Style"/>
          <w:b/>
          <w:sz w:val="36"/>
        </w:rPr>
        <w:t>Epoca lui Ludovic al XIV- lea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</w:rPr>
        <w:t>L</w:t>
      </w:r>
      <w:r>
        <w:rPr>
          <w:rFonts w:cs="Bookman Old Style" w:ascii="Bookman Old Style" w:hAnsi="Bookman Old Style"/>
          <w:sz w:val="22"/>
        </w:rPr>
        <w:t xml:space="preserve">udovic al XIV s-a nascut cand Franta devenise in locul Spaniei cea mai mare putere europeana . Aceasta forta mostenita l-a ajutat pe Ludovic sa devina cel mai mare si mai admirat rege al vremii . El a urcat pe tron in 1643 , la varsta de 4 ani , cu cateva zile inainte ca armata franceza sa-i invinga pe spanioli , odinioara invincibili , la Rocroi . In 1648 , Razboiul de 30 de ani s-a incheiat in favoarea Frantei , insa razboiul cu Spania a continuat 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2"/>
        </w:rPr>
        <w:t xml:space="preserve">         </w:t>
      </w:r>
      <w:r>
        <w:rPr>
          <w:rFonts w:cs="Bookman Old Style" w:ascii="Bookman Old Style" w:hAnsi="Bookman Old Style"/>
          <w:b/>
          <w:sz w:val="22"/>
        </w:rPr>
        <w:t>“</w:t>
      </w:r>
      <w:r>
        <w:rPr>
          <w:rFonts w:eastAsia="Bookman Old Style" w:cs="Bookman Old Style" w:ascii="Bookman Old Style" w:hAnsi="Bookman Old Style"/>
          <w:b/>
          <w:sz w:val="22"/>
        </w:rPr>
        <w:t xml:space="preserve"> </w:t>
      </w:r>
      <w:r>
        <w:rPr>
          <w:rFonts w:cs="Bookman Old Style" w:ascii="Bookman Old Style" w:hAnsi="Bookman Old Style"/>
          <w:b/>
          <w:sz w:val="22"/>
        </w:rPr>
        <w:t>Statul sunt eu</w:t>
      </w:r>
      <w:r>
        <w:rPr>
          <w:rFonts w:cs="Bookman Old Style" w:ascii="Bookman Old Style" w:hAnsi="Bookman Old Style"/>
          <w:sz w:val="22"/>
        </w:rPr>
        <w:t xml:space="preserve"> “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Intre 1648 si 1653 , Franta a fost zguduita de o serie de razboaie civile cunoscute sub numele de Fronde . Cauza lor erau resentimentele nobilimii si ale altor grupuri fata de monarhia centralizata, care le rapise acestora o mare parte din putere . In aceasta perioada agitata, tanarul Ludovic era adesea la cheremul grupurilor de nobili si a crescut cu gandul de a deveni adevaratul stapan al statului . Mai tarziu, Ludovic declara :,,Statul ? Statul sunt eu .”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</w:t>
      </w:r>
      <w:r>
        <w:rPr>
          <w:rFonts w:cs="Bookman Old Style" w:ascii="Bookman Old Style" w:hAnsi="Bookman Old Style"/>
          <w:sz w:val="22"/>
        </w:rPr>
        <w:t>Primul ministru al lui Ludovic, cardinalul Mazarin, a reusit in cele din urma sa inabuse Frondele, iar apoi a dus Franta spre victorie in razboiul impotriva Spaniei . Mazarin a murit in 1661, insa Ludovic nu l-a inlocuit . Regele a devenit propriul sau prim-ministru , luand singur toate deciziile importante de politica externa .El a patronat o lunga perioada arta si literatura , care il slavea ca “ Regele Soare “ 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Una din realizarile cele mai impresionante ale lui Ludovic a fost construirea unui palat imens la Versailles , care gazduia intreaga curte regala . Ludovic a domnit in acest palat inconjurat de o splendoare ceremoniala care-i accentua maretia . Insa , Versailles avea si scopuri politice . Era departe de Paris , Astfel locuitorii acestuia nu mai puteau ameninta monarhia , cum facusera in timpul Frondelor . pe masura ce prestigiul lui Ludovic crestea , Versailles devenea un model pentru palatele Europei 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       </w:t>
      </w:r>
      <w:r>
        <w:rPr>
          <w:rFonts w:cs="Bookman Old Style" w:ascii="Bookman Old Style" w:hAnsi="Bookman Old Style"/>
          <w:b/>
          <w:sz w:val="22"/>
        </w:rPr>
        <w:t>Razboaiele lui Ludovic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Desi Ludovic detinea intreaga putere in mainile sale , el si-a ales ministri competenti . Jean- Baptiste Colbert a consolidat finantele regale , a incurajat noi industrii , a promovat comertul colonial si a inceput sa inzestreze Franta cu o flota formidabila 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Multe razboaie ale lui Ludovic se bazau pe drepturi legale complicate , fiind sprijinite de armata franceza . Razboiul de devolutie (1667-1668 ) s-a iscat din revendicarea de catre rege a Tarilor de Jos aflate sub dominatie spaniola , facuta in numele sotiei sale spaniole . Desi tripla Alianta dintre Anglia , Olanda si Suedia au limitat succesul lui Ludovic , el a obtinut Lille, Tournai si alte orase- cheie de frontiera . In 1672 Ludovic s-a razbunat pe Olanda , dupa ce i-a mituit cu grija pe ceilalti parteneri ai Triplei Aliante. Alte puteri le-au venit in ajutor olandezilor, iar cand s-a incheiat pacea, in 1678, spaniolii au avut din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nou cel mai mult de suferit .Franta a obtinut Franch-Compte la frontiera de est si alte teritorii in Olanda 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</w:t>
      </w:r>
      <w:r>
        <w:rPr>
          <w:rFonts w:cs="Bookman Old Style" w:ascii="Bookman Old Style" w:hAnsi="Bookman Old Style"/>
          <w:sz w:val="22"/>
        </w:rPr>
        <w:t>In continuare Ludovic si-a indreptat atentia asupra Germaniei, infiintand tribunale franceze pentru a-i asculta revendicarile, supunandu-se apoi verdictelor-favorabile-date de acestea. Astfel, Strasbourg, Metz si mai multe orase de la granita au fost inglobate in Franta 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             </w:t>
      </w:r>
      <w:r>
        <w:rPr>
          <w:rFonts w:cs="Bookman Old Style" w:ascii="Bookman Old Style" w:hAnsi="Bookman Old Style"/>
          <w:b/>
          <w:sz w:val="22"/>
        </w:rPr>
        <w:t>Pe culmile puterii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>Dupa o campanie militara in Tarile de Jos spaniole , Ludovic a ajuns pe culmile puterii, practicand agresiuni politice la care celelalte state europene pareau incapabile sa se opuna .Pana la urma acestea s-au aliat de teama Frantei .In plus politica religioasa a lui Ludovic a invrajbit puterile protestante . Probabil sub influienta pioasei sale sotii, Madame de Maintenin, el i-a persecutat intai pe hughenoti (protestanti francezi ) revocand in cele din urma Edictul de la Nantes, care  ii tolera. Multi dintre ei au fost siliti sa se converteasca la catolicism, dar si mai multi au parasit tara . Deoarece hughenotii erau in mare parte industriasi , pierderea economica suferita de Franta a fost substantiala 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</w:t>
      </w:r>
      <w:r>
        <w:rPr>
          <w:rFonts w:cs="Bookman Old Style" w:ascii="Bookman Old Style" w:hAnsi="Bookman Old Style"/>
          <w:sz w:val="22"/>
        </w:rPr>
        <w:t>In 1688 trupele lui Ludovic au invadat Palatinatul din Germania . Pentru  a se opune expansiunii franceze , a luat nastere o alianta europeana . In Razboiul Ligii de la Augsburg(1689-1697), armata franceza si-a dovedit maiestria , insa opt ani de lupta nu au adus nici un rezultat clar, Franta suferind imens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</w:t>
      </w:r>
      <w:r>
        <w:rPr>
          <w:rFonts w:cs="Bookman Old Style" w:ascii="Bookman Old Style" w:hAnsi="Bookman Old Style"/>
          <w:sz w:val="22"/>
        </w:rPr>
        <w:t>Un conflict si mai devastator a urmat dupa patru ani. Dupa indelung-asteptata moarte a regelui spaniol Carol al II-lea, care nu avea mostenitori, habsburgii austrieci si burbonii- dinastia lui Ludovic-au devenit principalii pretendenti la tron . Fostele intelegeri teritoriale au fost incalcate iar Ludovic a decis sa riste acceptand mostenirea spaniola in numele nepotului sau , Filip de Anjou. Aceasta a generat o noua coalitie europeana si a declansat razboiul pentru succesiune in Spania (1701-1714)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>De aceasta data, Franta a suferit infrangeri grave, fiind pe punctul de a fi cucerita. In cele din urma dezacordurile dintre aliati au dus la intelegeri in urma carora Filip devenea regele Spaniei, desi posesiunile europene ale Spaniei au trecut la habsburgii austrieci . Pretul a fost mare , deoarece razboiul a ruinat Franta , iar o putere rivala-Marea Britanie- si-a facut aparitia. Insa Ludovic nu era preocupat de consecinte. Regele Soare a murit in  1715 , la varsta de 76 de ani 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</w:t>
      </w:r>
      <w:r>
        <w:rPr>
          <w:rFonts w:cs="Bookman Old Style" w:ascii="Bookman Old Style" w:hAnsi="Bookman Old Style"/>
          <w:b/>
          <w:sz w:val="22"/>
        </w:rPr>
        <w:t>DATE IMPORTANTE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</w:t>
      </w:r>
      <w:r>
        <w:rPr>
          <w:rFonts w:cs="Bookman Old Style" w:ascii="Bookman Old Style" w:hAnsi="Bookman Old Style"/>
          <w:sz w:val="22"/>
        </w:rPr>
        <w:t>1643-INCORONAREA LUI LUDOVIC AL XIV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</w:t>
      </w:r>
      <w:r>
        <w:rPr>
          <w:rFonts w:cs="Bookman Old Style" w:ascii="Bookman Old Style" w:hAnsi="Bookman Old Style"/>
          <w:sz w:val="22"/>
        </w:rPr>
        <w:t>1648- SFARSITUL RAZBOIULUI DE 30 DE ANI –INCEP FRONDELE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</w:t>
      </w:r>
      <w:r>
        <w:rPr>
          <w:rFonts w:cs="Bookman Old Style" w:ascii="Bookman Old Style" w:hAnsi="Bookman Old Style"/>
          <w:sz w:val="22"/>
        </w:rPr>
        <w:t>1659-SFARSITUL RAZBOIULUI FRANCO-SPANIOL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</w:t>
      </w:r>
      <w:r>
        <w:rPr>
          <w:rFonts w:cs="Bookman Old Style" w:ascii="Bookman Old Style" w:hAnsi="Bookman Old Style"/>
          <w:sz w:val="22"/>
        </w:rPr>
        <w:t>1667-1668-RAZBOIUL DE DEVOLUTIE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</w:t>
      </w:r>
      <w:r>
        <w:rPr>
          <w:rFonts w:cs="Bookman Old Style" w:ascii="Bookman Old Style" w:hAnsi="Bookman Old Style"/>
          <w:sz w:val="22"/>
        </w:rPr>
        <w:t>1672-1678-RAZBOIUL IMPOTRIVA OLANDEZILOR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</w:t>
      </w:r>
      <w:r>
        <w:rPr>
          <w:rFonts w:cs="Bookman Old Style" w:ascii="Bookman Old Style" w:hAnsi="Bookman Old Style"/>
          <w:sz w:val="22"/>
        </w:rPr>
        <w:t>1681-LUDOVIC SE MUTA CU INTREAGA CURTE LA VERSAILLES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</w:t>
      </w:r>
      <w:r>
        <w:rPr>
          <w:rFonts w:cs="Bookman Old Style" w:ascii="Bookman Old Style" w:hAnsi="Bookman Old Style"/>
          <w:sz w:val="22"/>
        </w:rPr>
        <w:t>1685-REVOCAREA EDICTULUI DIN NANTES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</w:t>
      </w:r>
      <w:r>
        <w:rPr>
          <w:rFonts w:cs="Bookman Old Style" w:ascii="Bookman Old Style" w:hAnsi="Bookman Old Style"/>
          <w:sz w:val="22"/>
        </w:rPr>
        <w:t xml:space="preserve">1688-INVAZIA FRANCEZA ASUPRA PALATINATULUI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</w:t>
      </w:r>
      <w:r>
        <w:rPr>
          <w:rFonts w:cs="Bookman Old Style" w:ascii="Bookman Old Style" w:hAnsi="Bookman Old Style"/>
          <w:sz w:val="22"/>
        </w:rPr>
        <w:t>1689-1697-RAZBOIUL LIGII DE LA AUGSBURG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</w:t>
      </w:r>
      <w:r>
        <w:rPr>
          <w:rFonts w:cs="Bookman Old Style" w:ascii="Bookman Old Style" w:hAnsi="Bookman Old Style"/>
          <w:sz w:val="22"/>
        </w:rPr>
        <w:t>1701-1714-RAZBOIUL PENTRU SUCCESIUNE IN SPANIA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</w:t>
      </w:r>
      <w:r>
        <w:rPr>
          <w:rFonts w:cs="Bookman Old Style" w:ascii="Bookman Old Style" w:hAnsi="Bookman Old Style"/>
          <w:sz w:val="22"/>
        </w:rPr>
        <w:t>1715- MOARTEA LUI LUDOVIC AL XIV-LEA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6:14:00Z</dcterms:created>
  <dc:creator>martinescu</dc:creator>
  <dc:description/>
  <dc:language>en-US</dc:language>
  <cp:lastModifiedBy>DVD</cp:lastModifiedBy>
  <cp:lastPrinted>2001-12-09T20:52:00Z</cp:lastPrinted>
  <dcterms:modified xsi:type="dcterms:W3CDTF">2005-01-12T12:53:00Z</dcterms:modified>
  <cp:revision>3</cp:revision>
  <dc:subject/>
  <dc:title>                  Epoca lui Ludovic al XIV- lea</dc:title>
</cp:coreProperties>
</file>