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32"/>
          <w:szCs w:val="32"/>
        </w:rPr>
        <w:t xml:space="preserve">Blestemul lui Tutankhamon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tabs>
          <w:tab w:val="clear" w:pos="720"/>
          <w:tab w:val="left" w:pos="8946" w:leader="none"/>
          <w:tab w:val="left" w:pos="9372" w:leader="none"/>
        </w:tabs>
        <w:ind w:right="-354" w:hanging="0"/>
        <w:rPr/>
      </w:pPr>
      <w:r>
        <w:rPr>
          <w:sz w:val="32"/>
          <w:szCs w:val="32"/>
        </w:rPr>
        <w:t xml:space="preserve">           </w:t>
      </w:r>
      <w:r>
        <w:rPr>
          <w:sz w:val="28"/>
          <w:szCs w:val="28"/>
        </w:rPr>
        <w:t xml:space="preserve">"Moartea v-a atinge cu aripile ei pe cel care il va tulbura pe faraon".Aceasta inscriptie ,descoperita in interiorul lui Tutankhamon </w:t>
      </w:r>
    </w:p>
    <w:p>
      <w:pPr>
        <w:pStyle w:val="Normal"/>
        <w:tabs>
          <w:tab w:val="clear" w:pos="720"/>
          <w:tab w:val="left" w:pos="8946" w:leader="none"/>
          <w:tab w:val="left" w:pos="9372" w:leader="none"/>
        </w:tabs>
        <w:ind w:right="-354" w:hanging="0"/>
        <w:rPr/>
      </w:pPr>
      <w:r>
        <w:rPr>
          <w:sz w:val="28"/>
          <w:szCs w:val="28"/>
        </w:rPr>
        <w:t>capata</w:t>
      </w:r>
      <w:r>
        <w:rPr>
          <w:sz w:val="32"/>
          <w:szCs w:val="32"/>
        </w:rPr>
        <w:t xml:space="preserve">  </w:t>
      </w:r>
      <w:r>
        <w:rPr>
          <w:sz w:val="28"/>
          <w:szCs w:val="28"/>
        </w:rPr>
        <w:t xml:space="preserve">un straniu ecou atunci cand a devenit cunoscuta soarta celor care </w:t>
      </w:r>
    </w:p>
    <w:p>
      <w:pPr>
        <w:pStyle w:val="Normal"/>
        <w:tabs>
          <w:tab w:val="clear" w:pos="720"/>
          <w:tab w:val="left" w:pos="8946" w:leader="none"/>
          <w:tab w:val="left" w:pos="9372" w:leader="none"/>
        </w:tabs>
        <w:ind w:right="-354" w:hanging="0"/>
        <w:rPr/>
      </w:pPr>
      <w:r>
        <w:rPr>
          <w:sz w:val="28"/>
          <w:szCs w:val="28"/>
        </w:rPr>
        <w:t>"au profanat" acest mormant.Dar exista oare cu adevarat</w:t>
      </w:r>
      <w:r>
        <w:rPr>
          <w:sz w:val="32"/>
          <w:szCs w:val="32"/>
        </w:rPr>
        <w:t xml:space="preserve"> </w:t>
      </w:r>
      <w:r>
        <w:rPr>
          <w:sz w:val="28"/>
          <w:szCs w:val="28"/>
        </w:rPr>
        <w:t xml:space="preserve">o relatie de cauza si efect intre aceasta profanare si aceasta soarta? Pentru a ne putea face o parere ,cel mai bine ar fi sa ne reamintim istoria descoperirii acestui mormant. </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Egiptologii nu erau totusi primii care au patruns in hipogeele Egiptului  faraonic.Grupuri de jefuitori i-au devastat.In 1900 un grup inarmat i-a lovit pe paznicii mormantului lui Amenofis II.</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 xml:space="preserve">In 1903 ,un englez bogat ,lordul Carnavon,a venit la Cairo cu intentia de a face noi sapaturi.La inceput ,a fost primit cu scepticism,dar el a reusit sa-si atraga colaborarea unui tanar,dar remarcabil arheolog,Howard Carter . Si contrar tuturor astepatarilor ,echipa  Carnavon-Carter a obtinut un sir de succese. </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In 1906 ,un alt  cercetator a descoperit o cupa mica din faianta albastra pe care era gravat un nume pana atunci necunoscut:Tutankhamon.Apoi ,au fost descoperite ulcioare de pamant marcate cu acelasi nume...</w:t>
      </w:r>
    </w:p>
    <w:p>
      <w:pPr>
        <w:pStyle w:val="Normal"/>
        <w:tabs>
          <w:tab w:val="clear" w:pos="720"/>
          <w:tab w:val="left" w:pos="8946" w:leader="none"/>
          <w:tab w:val="left" w:pos="9372" w:leader="none"/>
        </w:tabs>
        <w:ind w:right="-354" w:hanging="0"/>
        <w:rPr/>
      </w:pPr>
      <w:r>
        <w:rPr>
          <w:sz w:val="28"/>
          <w:szCs w:val="28"/>
        </w:rPr>
        <w:t xml:space="preserve">         </w:t>
      </w:r>
      <w:r>
        <w:rPr>
          <w:sz w:val="28"/>
          <w:szCs w:val="28"/>
        </w:rPr>
        <w:t>Se parea ca Tutankhamon era un faraon care traise in jurul anului 1350 i.H, Carter si Carnavon au hotarat sa-si concentreze  cercetarile asupra lui.Timp de cativa ani ,sapaturile nu au scos la iveala mare lucru cu exceptia unei tablite de lemn ,pe care ers inscrisa relaterea razboiului dintre  egipteni si hicsosi (triburi normande asiatice care au invadat Egiptul)</w:t>
      </w:r>
      <w:r>
        <w:rPr>
          <w:sz w:val="32"/>
          <w:szCs w:val="32"/>
        </w:rPr>
        <w:t xml:space="preserve"> .</w:t>
      </w:r>
      <w:r>
        <w:rPr>
          <w:sz w:val="28"/>
          <w:szCs w:val="28"/>
        </w:rPr>
        <w:t>Razboiul din 1914 a intrerupt cecetarile.</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Carnavon incepuse se se descurajeze .In 1920 ,el a trimis de la Londra ,lui Carter ,o telegrama :"Am pierdut destul timp in Valea Regilor.</w:t>
      </w:r>
    </w:p>
    <w:p>
      <w:pPr>
        <w:pStyle w:val="Normal"/>
        <w:tabs>
          <w:tab w:val="clear" w:pos="720"/>
          <w:tab w:val="left" w:pos="8946" w:leader="none"/>
          <w:tab w:val="left" w:pos="9372" w:leader="none"/>
        </w:tabs>
        <w:ind w:right="-354" w:hanging="0"/>
        <w:rPr>
          <w:sz w:val="28"/>
          <w:szCs w:val="28"/>
        </w:rPr>
      </w:pPr>
      <w:r>
        <w:rPr>
          <w:sz w:val="28"/>
          <w:szCs w:val="28"/>
        </w:rPr>
        <w:t>Schimba locul .Mergi sa faci sapaturi in delta Nilului.Este o regiune in care nu s-au gasit inca prea multe."</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Carter a avut atunci o slipire de geniu .Uitandu-se la colibele de piatra din vecinatatea mormantului lui Rmses VI ,i-a venit in minte ideea ca nimeni nu facuse sapaturi sub ele...De ce n-ar incerca el?La 2 noiembrie 1922 ,incep sapaturile.Chiar a doua zi ,apare surpriza:a iesit la iveala o piatra.Era cu siguranta ,capatul unei scari.Pana s-a inserat ,au fost degajate patru trepte .Carter a desprins -o cu grija ,dar a aprut o alta piatra.Era cu siguranta capatul unei scari .Au  fost degajate patru trepte din cele saisprezece pe care le are scara.Cercetatorii ,dupa degajarea scarii,  au intalnit o dala de piatra cu doua sigilii.Unul din ele era fara indoiala fals,facut de jefuitoriide morminte care urmareau sa-si ascunda actiunea.Dar al doilea era autentic. El purta inscriptia urmatoare:Nebkheperoure Tutankhamon. Poarta a fost perforata si prin gaura facuta a iesit un aer caldut,greu de respirat .Carter a introdus o lanterna prin gaura  si a putut vedea cu culoar lung,plin de daramaturi.La extremitatea cealalta,la sapte sau opt metri distanta ,o alta poarta a aparut marcata de sigililul lui Tutankhamon.</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Carter i-a telegrafiat lordului Carnavon pentru a-i anunta extraordinarea descoperire .La 25 noiembrie 1992 Carter ,Carnavon si Calender au coborat impreuna scara  cu saisprezece trepte si au ajuns pana la a doua poarta.Carter a gaurit-o ,a luminat interiorul si s-a uitat sa vada ce era in partea cealalta.Era ceva fantastic,deoarece Carter a inceput sa vorbeasca fara sir si a ramas lipit de zid ,parca doborat de ceea ce vazuse.</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Sapatura a fost marita.Si-atunci ,la randul lor si insotitorii lui au putut sa vada.Erau vase de alabastru ,bijuterii ,coliere cupe de aur ,cufere cu pietre pretioase ...</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 xml:space="preserve">Un fapt curios :dezordinea in care erau ingramadite toate aceste comori.Era insa clar : mormantul lui Tutankhamon fusese deja profanat si fara indoiala de foarte mult timp.In camera nu exista nici mumie ,nici sarcofag, ceea ce era ciudat. Ziaristii au navalit din intreaga lume, majoritatea fiind huiduiti de egipteni care aruncau cu pietre.Aceasta </w:t>
      </w:r>
    </w:p>
    <w:p>
      <w:pPr>
        <w:pStyle w:val="Normal"/>
        <w:tabs>
          <w:tab w:val="clear" w:pos="720"/>
          <w:tab w:val="left" w:pos="8946" w:leader="none"/>
          <w:tab w:val="left" w:pos="9372" w:leader="none"/>
        </w:tabs>
        <w:ind w:right="-354" w:hanging="0"/>
        <w:rPr>
          <w:sz w:val="28"/>
          <w:szCs w:val="28"/>
        </w:rPr>
      </w:pPr>
      <w:r>
        <w:rPr>
          <w:sz w:val="28"/>
          <w:szCs w:val="28"/>
        </w:rPr>
        <w:t>n-a impiedicat la 18 februarie 1923  ,sa se faca "inaugurarea " oficiala a sapaturilor.La intrarea in mormant ,fluturau drapelele egiptene si britanice.Inaltul comisar al Marii Britanii ,mai multi ministri egipteni , ambasadorii Frantei si Belgiei ,paricipau la inaugurare.</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Arheologii au inceput sa desprinda peretele in spatele caruia trebuia sa se gaseasca mormantul lui  Tutankhamon .Dincolo de zid a aparut un cufar de lemn aurit ,inalt de trei metri,pe care era desenat un soim.</w:t>
      </w:r>
    </w:p>
    <w:p>
      <w:pPr>
        <w:pStyle w:val="Normal"/>
        <w:tabs>
          <w:tab w:val="clear" w:pos="720"/>
          <w:tab w:val="left" w:pos="8946" w:leader="none"/>
          <w:tab w:val="left" w:pos="9372" w:leader="none"/>
        </w:tabs>
        <w:ind w:right="-354" w:hanging="0"/>
        <w:rPr>
          <w:sz w:val="28"/>
          <w:szCs w:val="28"/>
        </w:rPr>
      </w:pPr>
      <w:r>
        <w:rPr>
          <w:sz w:val="28"/>
          <w:szCs w:val="28"/>
        </w:rPr>
        <w:t>Apoi a fost gasit un al doilea cufar.De data aceasta ,pe el aprea un sigiliu cu numele lui Tutankhamon.Mumia era acolo .Ca o masura de prudenta ,Carnavon a hotarat sa inchida mormantul pentru a evita un aflux nedorit de vizitatorii.Descoperirea a facut mare valva.</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Dar lordul Carnavon avea o alta grija:Fusese intepat la gat de un tantar.Aceasta intepatura a provocat o puternica mancarime ,apoi o inflamatie.El si-a dat seama de gravitatea situatiei,deoarece sanatatea sa era deja subreda in urma unui accident de masina."Am auzit chemarea,sunt gata".a spus el</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In curand ,s-a declansat o congestie pulmonara.In noaptea de 4 spre 5 aprilie 1923 lordul era in agonie intr-o camera a hotelului Continental din Cairo.Din nou a spus " S-a terminat ,am auzit chemarea si ma pregatesc"!</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Aproape chiar in acel moment ,lumina s-a stins in camera si,de altfel in tot hotelul... Infirmiera care il supraveghea pe Carnavon s-a dus sa aduca lumanari; cand a revenit ,descoperitorul lui Tutankhamon era mort.</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Asa s-a nascut legenda blestemului faraonului.Foarte repede ,presa</w:t>
      </w:r>
    </w:p>
    <w:p>
      <w:pPr>
        <w:pStyle w:val="Normal"/>
        <w:tabs>
          <w:tab w:val="clear" w:pos="720"/>
          <w:tab w:val="left" w:pos="8946" w:leader="none"/>
          <w:tab w:val="left" w:pos="9372" w:leader="none"/>
        </w:tabs>
        <w:ind w:right="-354" w:hanging="0"/>
        <w:rPr>
          <w:sz w:val="28"/>
          <w:szCs w:val="28"/>
        </w:rPr>
      </w:pPr>
      <w:r>
        <w:rPr>
          <w:sz w:val="28"/>
          <w:szCs w:val="28"/>
        </w:rPr>
        <w:t>a facut o legatura intre moartea lui Carnavon si profanarea mormantului  lui Tutankhamon.Astfel ,la 6 aprilie 1923,Le Figaro sria:</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 xml:space="preserve">"Evenimentele au dat dreptate prezicerilor felahilor.Omul care a descoperit hipogeul faraonului Tutankhamon a fost victima divinitatilor subterane.Lordul Carnavon nu mai este.In acest fel s-au s-au indeplinit amenintarile marilor preoti egipteni facute contra profanatorilor de mumii."Se spunea chiar ca,in realitate ,un scorpion sacru in vechiul </w:t>
      </w:r>
    </w:p>
    <w:p>
      <w:pPr>
        <w:pStyle w:val="Normal"/>
        <w:tabs>
          <w:tab w:val="clear" w:pos="720"/>
          <w:tab w:val="left" w:pos="8946" w:leader="none"/>
          <w:tab w:val="left" w:pos="9372" w:leader="none"/>
        </w:tabs>
        <w:ind w:right="-354" w:hanging="0"/>
        <w:rPr>
          <w:sz w:val="28"/>
          <w:szCs w:val="28"/>
        </w:rPr>
      </w:pPr>
      <w:r>
        <w:rPr>
          <w:sz w:val="28"/>
          <w:szCs w:val="28"/>
        </w:rPr>
        <w:t>Eghipt ...-l-a intepat pe lord si nu un tantar.Se afirma ,de asemenea ,ca o cobra a mancat canarul lui Carnavon:acesta avea ,intr-adevar ,obiceiul sa puna la capatul de sus al scarii mormantului ,colivia cu pasarea favorita.</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In realitate ,moartea lui Carnavon ,n-a fost deloc misterioasa.Carter se simtea bine si continua sapaturile.El a descoperit doua alte cufere si apoi o capela .Mumia a fost scoasa din mormant  abia in octombrie 1925:invelita complet in benzi de panza, se gasea intr-o stare foarte proasta.Inscriptiile de pe benzi afirma:"Rege Tutankhamon ,inima ta ramane nemuritoare in trupul tau.Ea este in fruntea celor vii,asa cum Ra va ramne in cer."Acum se stie ca Tutankhamon era un faraon dia a 18-a dinastie,mort foarte tanar.Obiectele de arta gasite in mormant sunt la muzeul dn Cairo.Totusi,seria de morti care a urmat  a contribuit  intretinerea mitului blestemului .Cel mai tanar din fratii Carnavon a murit dupa sase luni .Secretarul lui Carter a murit de tuberculoza ;tatal arheologului s-a sinucis teri luni mai tarziu.Savantul britanic  Dougles Reed a  decedat la putin timp dupa ce a radiografiat mumia lui Tutankhamon.Cei  care cred in puterea blestemelor ,vorbesc de saisprezeca victime...</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Numeroase ipoteze au fost elaborate penteru a explica aceste morti misterioase.Una din cele mai stranii este cea a "piramidei care ascute simturile". Iata ce relateaza cercetatorul engez Paul Brunton care a petrecut o noapte in camera regala a lui Kheops."Eram cu ochii inchisi si totusi toate acele forme intunecate ,ma fortau sa le vad.Si permanent dusmania lor ninduratoare ,incrancenarea lor cumplita cautau sa ma impiedice  sa-mi mentin hotararea ...Curand s-a atins paroxismul .Forme monstruase ,nelamurite ,orori sinistre ,infernale cu aspect grotesc,scarba pe care mi-o inspirau imi provoca o suferinta de nenchipuit .Niciodata nu as repeta aceasta experienta in mijlocul Marei Piramide.S-a presupus ca preotii ar fi pus materiale radioactivei in mormintele faraonilor.Praful a fost  si el acuzat :aflat din abundenta in necropole ,el poate irita pielea sau gatul si poate fi periculos pentru persoanela cu cai respiratorii sensibile,cum era in cazul lordului.</w:t>
      </w:r>
    </w:p>
    <w:p>
      <w:pPr>
        <w:pStyle w:val="Normal"/>
        <w:tabs>
          <w:tab w:val="clear" w:pos="720"/>
          <w:tab w:val="left" w:pos="8946" w:leader="none"/>
          <w:tab w:val="left" w:pos="9372" w:leader="none"/>
        </w:tabs>
        <w:ind w:right="-354" w:hanging="0"/>
        <w:rPr>
          <w:sz w:val="28"/>
          <w:szCs w:val="28"/>
        </w:rPr>
      </w:pPr>
      <w:r>
        <w:rPr>
          <w:sz w:val="28"/>
          <w:szCs w:val="28"/>
        </w:rPr>
        <w:t xml:space="preserve">       </w:t>
      </w:r>
      <w:r>
        <w:rPr>
          <w:sz w:val="28"/>
          <w:szCs w:val="28"/>
        </w:rPr>
        <w:t>Blestemul lui Tutankhamon i-a facut pe multi sa viseze si sa tremure.Dar este foarte greu sa crezi in el .</w:t>
      </w:r>
    </w:p>
    <w:p>
      <w:pPr>
        <w:pStyle w:val="Normal"/>
        <w:tabs>
          <w:tab w:val="clear" w:pos="720"/>
          <w:tab w:val="left" w:pos="8946" w:leader="none"/>
          <w:tab w:val="left" w:pos="9372" w:leader="none"/>
        </w:tabs>
        <w:ind w:right="-354" w:hanging="0"/>
        <w:rPr>
          <w:sz w:val="32"/>
          <w:szCs w:val="32"/>
          <w:lang w:val="ro-RO"/>
        </w:rPr>
      </w:pPr>
      <w:r>
        <w:rPr>
          <w:sz w:val="32"/>
          <w:szCs w:val="32"/>
          <w:lang w:val="ro-RO"/>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06:00Z</dcterms:created>
  <dc:creator>1</dc:creator>
  <dc:description/>
  <dc:language>en-US</dc:language>
  <cp:lastModifiedBy>DVD</cp:lastModifiedBy>
  <dcterms:modified xsi:type="dcterms:W3CDTF">2005-01-12T12:53:00Z</dcterms:modified>
  <cp:revision>3</cp:revision>
  <dc:subject/>
  <dc:title>           </dc:title>
</cp:coreProperties>
</file>