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1780049391"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962226451"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912492607"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431160099"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268008372"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