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1936708008"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120685101"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544980586"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425598922"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221501083"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