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998080124"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1218175403"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1830766241"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236588690"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13465504"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