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GEDIA GREACA</w:t>
      </w:r>
    </w:p>
    <w:p>
      <w:pPr>
        <w:pStyle w:val="Normal"/>
        <w:jc w:val="center"/>
        <w:rPr>
          <w:rFonts w:ascii="Comic Sans MS" w:hAnsi="Comic Sans MS" w:cs="Comic Sans MS"/>
          <w:sz w:val="40"/>
        </w:rPr>
      </w:pPr>
      <w:r>
        <w:rPr>
          <w:rFonts w:cs="Comic Sans MS" w:ascii="Comic Sans MS" w:hAnsi="Comic Sans MS"/>
          <w:sz w:val="40"/>
        </w:rPr>
        <w:t>Eschil</w:t>
      </w:r>
    </w:p>
    <w:p>
      <w:pPr>
        <w:pStyle w:val="Normal"/>
        <w:jc w:val="both"/>
        <w:rPr>
          <w:rFonts w:ascii="Comic Sans MS" w:hAnsi="Comic Sans MS" w:cs="Comic Sans MS"/>
          <w:sz w:val="40"/>
        </w:rPr>
      </w:pPr>
      <w:r>
        <w:rPr>
          <w:rFonts w:cs="Comic Sans MS" w:ascii="Comic Sans MS" w:hAnsi="Comic Sans MS"/>
          <w:sz w:val="40"/>
        </w:rPr>
      </w:r>
    </w:p>
    <w:p>
      <w:pPr>
        <w:pStyle w:val="Normal"/>
        <w:jc w:val="both"/>
        <w:rPr>
          <w:rFonts w:ascii="Comic Sans MS" w:hAnsi="Comic Sans MS" w:cs="Comic Sans MS"/>
          <w:sz w:val="40"/>
        </w:rPr>
      </w:pPr>
      <w:r>
        <w:rPr>
          <w:rFonts w:cs="Comic Sans MS" w:ascii="Comic Sans MS" w:hAnsi="Comic Sans MS"/>
          <w:sz w:val="40"/>
        </w:rPr>
      </w:r>
    </w:p>
    <w:p>
      <w:pPr>
        <w:pStyle w:val="Normal"/>
        <w:ind w:firstLine="630"/>
        <w:jc w:val="both"/>
        <w:rPr>
          <w:rFonts w:ascii="Comic Sans MS" w:hAnsi="Comic Sans MS" w:cs="Comic Sans MS"/>
          <w:sz w:val="24"/>
        </w:rPr>
      </w:pPr>
      <w:r>
        <w:rPr>
          <w:rFonts w:cs="Comic Sans MS" w:ascii="Comic Sans MS" w:hAnsi="Comic Sans MS"/>
          <w:sz w:val="24"/>
        </w:rPr>
        <w:t>Se stie ca teatrul grec s-a nascut din imnurile - cantate in cor – in cinstea lui Dionisos, venerat de tarani ca divinitate ocotitoare a viilor, livezilor si ogoarelor roditoare. La sarbatorile lui Dionisos, dupa ritualurile ceremoniale menite sa obtina din partea zeului recolte bogate, urmau petreceri cu cantece si dansuri. Cantaretii, purtand masti de tap (care in limba greaca se numeste “tragos”, de unde cuvantul “tragedie” – “cantecul tapilor”, infatisau fapturile legendare de sileni si satiri, prietenii lui Dionisos. Condus de un “corifeu”, corul intina imnuri de lauda, intrerupte de naratiunea unor episoade din viata zeului. Apoi corul s-a impartit in doua semicoruri cantand alternativ, in frunte cu doi corifei care-si dadeau raspunsuri unul altuia. In momentul cand unul din coristi a raspuns corului si corifeilor prin cuvinte atribuite zeului, ca si cand el insusi ar fi fost Dionisos, in acel moment a aparut de fapt primul actor. Faptul (legat de numele poetului semilegendar Thespis) s-a petrecut cand Pisistrat, tiranul Atenei, a organizat aici cele dintai spectacole teatrale, in anul 534 i.Hr.</w:t>
      </w:r>
    </w:p>
    <w:p>
      <w:pPr>
        <w:pStyle w:val="Normal"/>
        <w:ind w:firstLine="630"/>
        <w:jc w:val="both"/>
        <w:rPr>
          <w:rFonts w:ascii="Comic Sans MS" w:hAnsi="Comic Sans MS" w:cs="Comic Sans MS"/>
          <w:sz w:val="24"/>
        </w:rPr>
      </w:pPr>
      <w:r>
        <w:rPr>
          <w:rFonts w:cs="Comic Sans MS" w:ascii="Comic Sans MS" w:hAnsi="Comic Sans MS"/>
          <w:sz w:val="24"/>
        </w:rPr>
        <w:t>De acum inainte drumul teatrului era dechis. In curand, legenda lui Dionisos va fi inlocuita cu subiecte luate din trecutul istoric sau legendar al “oamenilor”, vor aparea mastile reprezentand tipuri umane, coristii si actorul vor urca pe o estrada spre a fi vazuti de public si, in fine, Eschil va introduce al doilea actor.</w:t>
      </w:r>
    </w:p>
    <w:p>
      <w:pPr>
        <w:pStyle w:val="Normal"/>
        <w:ind w:firstLine="630"/>
        <w:jc w:val="both"/>
        <w:rPr>
          <w:rFonts w:ascii="Comic Sans MS" w:hAnsi="Comic Sans MS" w:cs="Comic Sans MS"/>
          <w:sz w:val="24"/>
        </w:rPr>
      </w:pPr>
      <w:r>
        <w:rPr>
          <w:rFonts w:cs="Comic Sans MS" w:ascii="Comic Sans MS" w:hAnsi="Comic Sans MS"/>
          <w:sz w:val="24"/>
        </w:rPr>
        <w:t>Corul – acest sambure originar din care s-a nascut tragedia – reprezenta “vocea poetului” sau glasul constiintei cetatenesti a publicului. Prin cuvintele sale (uneori recitate, alteori cantate), corul dadea explicatii asupra antecedentelor sau asupra faptelor ce urmau sa se desfasoare pe scena. Corul era un fel de “actor colectiv” care, prin interventiile si dansurile sale mimice de mare expresivitate, sporea estetica, grandoarea si drmatismul spectacolului.</w:t>
      </w:r>
    </w:p>
    <w:p>
      <w:pPr>
        <w:pStyle w:val="TextBodyIndent"/>
        <w:rPr>
          <w:sz w:val="24"/>
        </w:rPr>
      </w:pPr>
      <w:r>
        <w:rPr>
          <w:sz w:val="24"/>
        </w:rPr>
        <w:t>Sensul social inalt al tragediei grecesti apare pentru prima data, in toata forta sa, la Eschil (526 –456 i.Hr.).</w:t>
      </w:r>
    </w:p>
    <w:p>
      <w:pPr>
        <w:pStyle w:val="Normal"/>
        <w:ind w:firstLine="630"/>
        <w:jc w:val="both"/>
        <w:rPr>
          <w:rFonts w:ascii="Comic Sans MS" w:hAnsi="Comic Sans MS" w:cs="Comic Sans MS"/>
          <w:sz w:val="24"/>
        </w:rPr>
      </w:pPr>
      <w:r>
        <w:rPr>
          <w:rFonts w:cs="Comic Sans MS" w:ascii="Comic Sans MS" w:hAnsi="Comic Sans MS"/>
          <w:sz w:val="24"/>
        </w:rPr>
        <w:t>Luptator la Maraton si  Salamina, unde grecii au invins colosul persan, Eschil a fost martorul ocular al celor mai grele dar si mai glorioase momente ale tarii sale. In cei 71 de ani ai vietii, Eschil a scris peste 90 de tragedii si drame cu satiri si a cunoscut 13 triumfuri la concursurile teatrale. Ni s-au pastrat numai 7 tragedii eschiliene, in fruntea carora stau “Prometeu inlantuit” si trilogia “Orestia”, singura trilogie completa pe care ne-a lasat-o antichitatea.</w:t>
      </w:r>
    </w:p>
    <w:p>
      <w:pPr>
        <w:pStyle w:val="Normal"/>
        <w:ind w:firstLine="630"/>
        <w:jc w:val="both"/>
        <w:rPr>
          <w:rFonts w:ascii="Comic Sans MS" w:hAnsi="Comic Sans MS" w:cs="Comic Sans MS"/>
          <w:sz w:val="24"/>
        </w:rPr>
      </w:pPr>
      <w:r>
        <w:rPr>
          <w:rFonts w:cs="Comic Sans MS" w:ascii="Comic Sans MS" w:hAnsi="Comic Sans MS"/>
          <w:sz w:val="24"/>
        </w:rPr>
        <w:t>In “Poetica” sa Aristotel subliniaza marile merite ale lui Eschil, de a fi introdus al doilea actor si de a fi micsorat in importanta corul. Astfel, Eschil a redus lirismul tragediei, a pus accentul pe dialogul actorilor si deci a dat tragediei un puternic caracter dramatic. Aceste rezultate le-a obtinut poetul progresiv, in “Rugatoarele”, in “Persii” si in “Cei sapte in fata Tebei”.</w:t>
      </w:r>
    </w:p>
    <w:p>
      <w:pPr>
        <w:pStyle w:val="Normal"/>
        <w:ind w:firstLine="630"/>
        <w:jc w:val="both"/>
        <w:rPr>
          <w:rFonts w:ascii="Comic Sans MS" w:hAnsi="Comic Sans MS" w:cs="Comic Sans MS"/>
          <w:sz w:val="24"/>
        </w:rPr>
      </w:pPr>
      <w:r>
        <w:rPr>
          <w:rFonts w:cs="Comic Sans MS" w:ascii="Comic Sans MS" w:hAnsi="Comic Sans MS"/>
          <w:sz w:val="24"/>
        </w:rPr>
        <w:t>Idea responsabilitatii umane este prezenta in trilogia “Orestia”, tragica poveste a asasinarii lui Agamemnon de catre sotia sa Clitemnestra si a pedepsirii crimei de catre fiul lor Oreste, ajutat de sora sa Electra. In perioada cand vechile familii aristocate erau in declin sau se prabuseau, erau foarte raspandite legende despre pieirea unor intregi familii, ca cele ale Pelopizilor sau Labdacizilor. In “Orestia”, Eschil tine sa arate insa ca asemenea nenorociri sunt pricinuite nu de vointa zeilor, ci de necinstirea si de crimele oamenilor. Eschil darama vechiul si sumbrul cult al domniei Destinului implacabil, subliniind valoarea liberei personalitati umane si a justitiei.</w:t>
      </w:r>
    </w:p>
    <w:p>
      <w:pPr>
        <w:pStyle w:val="Normal"/>
        <w:ind w:firstLine="630"/>
        <w:jc w:val="both"/>
        <w:rPr>
          <w:rFonts w:ascii="Comic Sans MS" w:hAnsi="Comic Sans MS" w:cs="Comic Sans MS"/>
          <w:sz w:val="24"/>
        </w:rPr>
      </w:pPr>
      <w:r>
        <w:rPr>
          <w:rFonts w:cs="Comic Sans MS" w:ascii="Comic Sans MS" w:hAnsi="Comic Sans MS"/>
          <w:sz w:val="24"/>
        </w:rPr>
        <w:t>Tragediile sale dadeau ultima lovitura institutiilor si conceptiilor vechi, creand in literatura un nou tip uman: tipul omului care cuteaza sa lupte impotriva anumitor credinte si idei religioase, tinzand cu hotarare sa-si insuseasca o constiinta si o vointa libera, pentru ca se recunoaste responsabil de actele sale.</w:t>
      </w:r>
    </w:p>
    <w:p>
      <w:pPr>
        <w:pStyle w:val="Normal"/>
        <w:ind w:firstLine="630"/>
        <w:jc w:val="both"/>
        <w:rPr>
          <w:rFonts w:ascii="Comic Sans MS" w:hAnsi="Comic Sans MS" w:cs="Comic Sans MS"/>
          <w:sz w:val="24"/>
        </w:rPr>
      </w:pPr>
      <w:r>
        <w:rPr>
          <w:rFonts w:cs="Comic Sans MS" w:ascii="Comic Sans MS" w:hAnsi="Comic Sans MS"/>
          <w:sz w:val="24"/>
        </w:rPr>
        <w:t>Aceste idei, carora “parintele tragediei” le-a dat o forma si forta artistica impresionante, erau idei pe care le framanta noua societate a Atenei, si pe care le vor duce mai departe in operele lor ceilalti doi mari tragici greci – Sfocle si Euripide.</w:t>
      </w:r>
    </w:p>
    <w:p>
      <w:pPr>
        <w:pStyle w:val="Normal"/>
        <w:ind w:firstLine="630"/>
        <w:jc w:val="both"/>
        <w:rPr>
          <w:rFonts w:ascii="Comic Sans MS" w:hAnsi="Comic Sans MS" w:cs="Comic Sans MS"/>
          <w:sz w:val="24"/>
        </w:rPr>
      </w:pPr>
      <w:r>
        <w:rPr>
          <w:rFonts w:cs="Comic Sans MS" w:ascii="Comic Sans MS" w:hAnsi="Comic Sans MS"/>
          <w:sz w:val="24"/>
        </w:rPr>
      </w:r>
    </w:p>
    <w:p>
      <w:pPr>
        <w:pStyle w:val="Normal"/>
        <w:ind w:firstLine="630"/>
        <w:jc w:val="both"/>
        <w:rPr>
          <w:rFonts w:ascii="Comic Sans MS" w:hAnsi="Comic Sans MS" w:cs="Comic Sans MS"/>
          <w:sz w:val="24"/>
        </w:rPr>
      </w:pPr>
      <w:r>
        <w:rPr>
          <w:rFonts w:cs="Comic Sans MS" w:ascii="Comic Sans MS" w:hAnsi="Comic Sans MS"/>
          <w:sz w:val="24"/>
        </w:rPr>
      </w:r>
    </w:p>
    <w:p>
      <w:pPr>
        <w:pStyle w:val="Heading1"/>
        <w:ind w:firstLine="630"/>
        <w:rPr/>
      </w:pPr>
      <w:r>
        <w:rPr/>
        <w:t>Sofocle</w:t>
      </w:r>
    </w:p>
    <w:p>
      <w:pPr>
        <w:pStyle w:val="Normal"/>
        <w:ind w:firstLine="630"/>
        <w:jc w:val="both"/>
        <w:rPr>
          <w:rFonts w:ascii="Comic Sans MS" w:hAnsi="Comic Sans MS" w:cs="Comic Sans MS"/>
          <w:sz w:val="40"/>
        </w:rPr>
      </w:pPr>
      <w:r>
        <w:rPr>
          <w:rFonts w:cs="Comic Sans MS" w:ascii="Comic Sans MS" w:hAnsi="Comic Sans MS"/>
          <w:sz w:val="40"/>
        </w:rPr>
      </w:r>
    </w:p>
    <w:p>
      <w:pPr>
        <w:pStyle w:val="Normal"/>
        <w:ind w:firstLine="630"/>
        <w:jc w:val="both"/>
        <w:rPr>
          <w:rFonts w:ascii="Comic Sans MS" w:hAnsi="Comic Sans MS" w:cs="Comic Sans MS"/>
          <w:sz w:val="24"/>
        </w:rPr>
      </w:pPr>
      <w:r>
        <w:rPr>
          <w:rFonts w:cs="Comic Sans MS" w:ascii="Comic Sans MS" w:hAnsi="Comic Sans MS"/>
          <w:sz w:val="24"/>
        </w:rPr>
      </w:r>
    </w:p>
    <w:p>
      <w:pPr>
        <w:pStyle w:val="BodyTextIndent2"/>
        <w:jc w:val="both"/>
        <w:rPr>
          <w:sz w:val="24"/>
        </w:rPr>
      </w:pPr>
      <w:r>
        <w:rPr>
          <w:sz w:val="24"/>
        </w:rPr>
        <w:t>Cu Sofocle (497 – 405 i.Hr.) tragedia greaca intra intr-o noua etapa. Caci Sofocle este omul “secolului de aur” al Atenei, epoca lagata de numele lui Pricle, seful democratiei ateniene. Acum Atena conduce o liga maritima, construieste mari edificii publice si inalta minunatul Parthenon. Acum, in arta domneste fidias, in teatru Sofocle, iar in filozofie convingerea ca “omul este masura tuturor lucrurilor”. De aceea, nici tragedia lui Sofocle nu va mai cauta elanul si grandoarea titanica a lui Eschil, ci plenitudinea de ganduri si sentimente ale cetateanului noii Atene</w:t>
      </w:r>
    </w:p>
    <w:p>
      <w:pPr>
        <w:pStyle w:val="Normal"/>
        <w:ind w:firstLine="630"/>
        <w:jc w:val="both"/>
        <w:rPr>
          <w:rFonts w:ascii="Comic Sans MS" w:hAnsi="Comic Sans MS" w:cs="Comic Sans MS"/>
          <w:sz w:val="24"/>
        </w:rPr>
      </w:pPr>
      <w:r>
        <w:rPr>
          <w:rFonts w:cs="Comic Sans MS" w:ascii="Comic Sans MS" w:hAnsi="Comic Sans MS"/>
          <w:sz w:val="24"/>
        </w:rPr>
        <w:t>Rivalul lui Eschil – mai tanar ca acesta cu 30 de ani – introduce acum pe scena al treilea actor, reducand astfel elementul liric, dezvoltand dialogul dramatic si dand piesei o structura mai bogata. Din cele peste 120 de tragedii cate i s-au atribuit, s-au pastrat numai 7, printre care “Oedip rege”, “Electra si Antigona”.</w:t>
      </w:r>
    </w:p>
    <w:p>
      <w:pPr>
        <w:pStyle w:val="Normal"/>
        <w:ind w:firstLine="630"/>
        <w:jc w:val="both"/>
        <w:rPr>
          <w:rFonts w:ascii="Comic Sans MS" w:hAnsi="Comic Sans MS" w:cs="Comic Sans MS"/>
          <w:sz w:val="24"/>
        </w:rPr>
      </w:pPr>
      <w:r>
        <w:rPr>
          <w:rFonts w:cs="Comic Sans MS" w:ascii="Comic Sans MS" w:hAnsi="Comic Sans MS"/>
          <w:sz w:val="24"/>
        </w:rPr>
        <w:t>Cetatenii Atenei – care l-au onorat cu importante functii politice si militare, il cinsteau pe Sofocle in mod deosebit pentru inaltul sau spirit cetatenesc. Amintirile tiraniei mai staruiau in mintea oamenilor, cand Sofocle infiera tirania personificata in figura lui Creon din “Antigonia”.</w:t>
      </w:r>
    </w:p>
    <w:p>
      <w:pPr>
        <w:pStyle w:val="Normal"/>
        <w:ind w:firstLine="630"/>
        <w:jc w:val="both"/>
        <w:rPr>
          <w:rFonts w:ascii="Comic Sans MS" w:hAnsi="Comic Sans MS" w:cs="Comic Sans MS"/>
          <w:sz w:val="24"/>
        </w:rPr>
      </w:pPr>
      <w:r>
        <w:rPr>
          <w:rFonts w:cs="Comic Sans MS" w:ascii="Comic Sans MS" w:hAnsi="Comic Sans MS"/>
          <w:sz w:val="24"/>
        </w:rPr>
        <w:t>Poporul Atenei deci il aplauda, pentru ca Sofocle dadea glas ideilor si sentimentelor poporului; si nu numai celor politice, ci si celor religioase.</w:t>
      </w:r>
    </w:p>
    <w:p>
      <w:pPr>
        <w:pStyle w:val="Normal"/>
        <w:ind w:firstLine="63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Oedip rege” este tragedia care a fost considerata drept cea mai desavarsita din intreaga antichitate. Subiectul tragediei este cunoscut, caci si azi “Oedip rege” este cea mai des jucata din tot teatrul grec. In final, pentru a-si ispasi ingrozitoarea-i crima, Oedip se pedepseste singur scotandu-si ochii, apoi, orb si nenorocit, paraseste Teba, dupa ce isi ia ramas bun de la fiicele sale. Intreaga actiune a piesei este intemeiata exclusiv pe interesul ce i-l starneste lui Oedip propria sa cercetare. Incepand cu Sofocle, tragedia devine dezbaterea unei constiinte morale, lupta dramatica intre intrebari si indoieli, intre stari sufletesti alternative de speranta si deznadejde. Sofocle coboara tragedia la scara umana. In tragedia sa isi gasesc ecou toate sentimentele omenesti nobile si generoase. Si aceasta, cu simplitate si naturalete: nimic nu-I este mai strain lui Sofocle decat emfaza, exagerarea. Totul este masurat si firesc, armonios si nuantat, la dramaturgul prin excelenta al clasicismullui elin. </w:t>
      </w:r>
    </w:p>
    <w:p>
      <w:pPr>
        <w:pStyle w:val="Normal"/>
        <w:ind w:firstLine="630"/>
        <w:jc w:val="both"/>
        <w:rPr>
          <w:rFonts w:ascii="Comic Sans MS" w:hAnsi="Comic Sans MS" w:cs="Comic Sans MS"/>
          <w:sz w:val="24"/>
        </w:rPr>
      </w:pPr>
      <w:r>
        <w:rPr>
          <w:rFonts w:cs="Comic Sans MS" w:ascii="Comic Sans MS" w:hAnsi="Comic Sans MS"/>
          <w:sz w:val="24"/>
        </w:rPr>
        <w:t>De acum inainte, tragedia greaca va mai progresa in adevar psihlogic, in varietatea de sentimente si de idei, in suplete si miscare, in arta peripetiilor si surprizelor, in asemanarea mai larga cu viata reala si in srirea efectului patetic. Toate acestea isi vor gasi realizarea in opera lui Euripide.</w:t>
      </w:r>
    </w:p>
    <w:p>
      <w:pPr>
        <w:pStyle w:val="Normal"/>
        <w:ind w:firstLine="630"/>
        <w:jc w:val="both"/>
        <w:rPr>
          <w:rFonts w:ascii="Comic Sans MS" w:hAnsi="Comic Sans MS" w:cs="Comic Sans MS"/>
          <w:sz w:val="24"/>
        </w:rPr>
      </w:pPr>
      <w:r>
        <w:rPr>
          <w:rFonts w:cs="Comic Sans MS" w:ascii="Comic Sans MS" w:hAnsi="Comic Sans MS"/>
          <w:sz w:val="24"/>
        </w:rPr>
      </w:r>
    </w:p>
    <w:p>
      <w:pPr>
        <w:pStyle w:val="Normal"/>
        <w:ind w:firstLine="630"/>
        <w:jc w:val="both"/>
        <w:rPr>
          <w:rFonts w:ascii="Comic Sans MS" w:hAnsi="Comic Sans MS" w:cs="Comic Sans MS"/>
          <w:sz w:val="24"/>
        </w:rPr>
      </w:pPr>
      <w:r>
        <w:rPr>
          <w:rFonts w:cs="Comic Sans MS" w:ascii="Comic Sans MS" w:hAnsi="Comic Sans MS"/>
          <w:sz w:val="24"/>
        </w:rPr>
      </w:r>
    </w:p>
    <w:p>
      <w:pPr>
        <w:pStyle w:val="BodyTextIndent2"/>
        <w:jc w:val="center"/>
        <w:rPr>
          <w:rFonts w:ascii="Comic Sans MS" w:hAnsi="Comic Sans MS" w:cs="Comic Sans MS"/>
          <w:sz w:val="40"/>
        </w:rPr>
      </w:pPr>
      <w:r>
        <w:rPr>
          <w:rFonts w:cs="Comic Sans MS"/>
          <w:sz w:val="40"/>
        </w:rPr>
      </w:r>
    </w:p>
    <w:p>
      <w:pPr>
        <w:pStyle w:val="BodyTextIndent2"/>
        <w:jc w:val="center"/>
        <w:rPr>
          <w:sz w:val="40"/>
        </w:rPr>
      </w:pPr>
      <w:r>
        <w:rPr>
          <w:sz w:val="40"/>
        </w:rPr>
        <w:t>Euripide</w:t>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t>Ultimul mare tragic grec, Euripide (480 – 406 i.Hr.) este si cel mai apropiat de sensibiliatea noastra contemporana. Cu toate ca autorul celor 78  de tragedii si drame cu satiri (din care ne-au ramas 18) era iubit de public, laurii victoriei nu i-au fost acordati decat la 5 concursuri. Caci Euripide era considerat un necredincios, un negativist, un razvratit, care afirma ca toti oamenii sunt de la natura egali: “Aceeasi mama, Natura – spunea Euripide – a dat tuturor oamenilor aceeasi infatisare; asa incat nici un om n-are nimic care sa-l deosebeasca de ceilalti oameni; nobili sau oameni de rand, cu totii avem aceeasi obarsie”. Sau in alt loc: “Adeseori cinstea o poti gasi mai usor la oamenii simpli”. In tragediile sale Euripide dadea unor figuri de tarani sau de sclavi roluri la fel de importante ca unor mareti eroi legendari; pe zei ii prezinta ca pe niste sperjuri si seducatori vulgari; iar in tragedia Electrei rolul cel mai simpatic este cel al unui nevoias taran micenian.</w:t>
      </w:r>
    </w:p>
    <w:p>
      <w:pPr>
        <w:pStyle w:val="BodyTextIndent2"/>
        <w:jc w:val="both"/>
        <w:rPr>
          <w:sz w:val="24"/>
        </w:rPr>
      </w:pPr>
      <w:r>
        <w:rPr>
          <w:sz w:val="24"/>
        </w:rPr>
        <w:t>Euripide a fost victima multor antipatii, calomnii si insulte, pentru ca indraznea sa trateze – curajos si intr-un spirit inaintat – problemele noi ale vremii. Statul atenian era in declin, Atena isi pierdea hegemonia absoluta pe mare, expeditia sa militata in Sicilia se soldase cu un dezastru. Demagogii inselau multimea, imbogatiti de razboi sfidau pe toata lumea, iar filozofii exponenti ai aristocratiei faceau apologia fortei brutale. In aceste imprejurari scrie Euripide piesa sa “Ciclopul”, singura drama cu satiri ce ne-a ramas din antichitate, in care satirizeaza, caricatural, toate aceste primejdioase idei si practici sociale.</w:t>
      </w:r>
    </w:p>
    <w:p>
      <w:pPr>
        <w:pStyle w:val="BodyTextIndent2"/>
        <w:jc w:val="both"/>
        <w:rPr>
          <w:sz w:val="24"/>
        </w:rPr>
      </w:pPr>
      <w:r>
        <w:rPr>
          <w:sz w:val="24"/>
        </w:rPr>
        <w:t>Apoi, spre deosebire de Eschil si Sofocle, Euripide prefera sa trateze nu mari evenimente epice, ci fapte secundare, dar aceste fapte sa aduca pe scena situatiile cele mai violente, cele mai fecunde in pasiuni si in suferinte de mare efect patetic. O fiica trimisa la moarte de propriu-i tata; o sotie se sacrifica de buna voie spre a-si salva sotul; o mama scoate ochii celui ce i-a ucis fiul si-i injunghie copiii; o femeie e devotata de patima dragostei vinovate pentru fiul ei vitreg; o sotie inselata si parasita se razbuna omorandu-si rivala si proprii sai copii – iata subiectele tragediilor “Ifigenia in Aulida”, “Alcesta”, “Ecuba”, “Ipolit”, “Medeea”. Pe Euripide nu-l intereseaza – ca pe predecesorii sai -  actul de vointa indelung si bine chibzuit de un erou, ci mai degraba impulsurile instinctive, sentimentele mistuitoare, izbucnirile pasionale. Euripide, prefera, ca protagoniste, femei. Euripide le arata capabile de fapte oribile. Dar el nu cauta nici sa le condamne, nici sa le inteleaga si sa le arate motivele fiecareia. Fedra, Medeea, Ecuba savarsesc fapte monstruase, dar ele sunt aratate ca victime ale propriilor lor patimi. Razbunarea Medeei este oribila si cu neputinta de scuzat. Dar Euripide, cu o neintrecuta finete de analiza psihologica, expune drama Medeei si a sotie si ca mama, cand, inainte, de a-I omori, isi sruta copiii:</w:t>
      </w:r>
    </w:p>
    <w:p>
      <w:pPr>
        <w:pStyle w:val="BodyTextIndent2"/>
        <w:jc w:val="both"/>
        <w:rPr>
          <w:sz w:val="24"/>
        </w:rPr>
      </w:pPr>
      <w:r>
        <w:rPr>
          <w:rFonts w:eastAsia="Comic Sans MS"/>
          <w:sz w:val="24"/>
        </w:rPr>
        <w:t xml:space="preserve">        </w:t>
      </w:r>
      <w:r>
        <w:rPr>
          <w:sz w:val="24"/>
        </w:rPr>
        <w:t>“</w:t>
      </w:r>
      <w:r>
        <w:rPr>
          <w:sz w:val="24"/>
        </w:rPr>
        <w:t>O prunci, dati mamei mana dreapta, dati-o s-o sarute!</w:t>
      </w:r>
    </w:p>
    <w:p>
      <w:pPr>
        <w:pStyle w:val="BodyTextIndent2"/>
        <w:jc w:val="both"/>
        <w:rPr>
          <w:sz w:val="24"/>
        </w:rPr>
      </w:pPr>
      <w:r>
        <w:rPr>
          <w:rFonts w:eastAsia="Comic Sans MS"/>
          <w:sz w:val="24"/>
        </w:rPr>
        <w:t xml:space="preserve">          </w:t>
      </w:r>
      <w:r>
        <w:rPr>
          <w:sz w:val="24"/>
        </w:rPr>
        <w:t>Iubite maini si buze dragi, icoane voi</w:t>
      </w:r>
    </w:p>
    <w:p>
      <w:pPr>
        <w:pStyle w:val="BodyTextIndent2"/>
        <w:jc w:val="both"/>
        <w:rPr>
          <w:sz w:val="24"/>
        </w:rPr>
      </w:pPr>
      <w:r>
        <w:rPr>
          <w:rFonts w:eastAsia="Comic Sans MS"/>
          <w:sz w:val="24"/>
        </w:rPr>
        <w:t xml:space="preserve">          </w:t>
      </w:r>
      <w:r>
        <w:rPr>
          <w:sz w:val="24"/>
        </w:rPr>
        <w:t>Cu nobil chip, fiti fericiti, copiii mei,</w:t>
      </w:r>
    </w:p>
    <w:p>
      <w:pPr>
        <w:pStyle w:val="BodyTextIndent2"/>
        <w:jc w:val="both"/>
        <w:rPr>
          <w:sz w:val="24"/>
        </w:rPr>
      </w:pPr>
      <w:r>
        <w:rPr>
          <w:rFonts w:eastAsia="Comic Sans MS"/>
          <w:sz w:val="24"/>
        </w:rPr>
        <w:t xml:space="preserve">          </w:t>
      </w:r>
      <w:r>
        <w:rPr>
          <w:sz w:val="24"/>
        </w:rPr>
        <w:t>Dar dincol-amandoi! Caci tatal v-a rapit</w:t>
      </w:r>
    </w:p>
    <w:p>
      <w:pPr>
        <w:pStyle w:val="BodyTextIndent2"/>
        <w:jc w:val="both"/>
        <w:rPr>
          <w:sz w:val="24"/>
        </w:rPr>
      </w:pPr>
      <w:r>
        <w:rPr>
          <w:rFonts w:eastAsia="Comic Sans MS"/>
          <w:sz w:val="24"/>
        </w:rPr>
        <w:t xml:space="preserve">          </w:t>
      </w:r>
      <w:r>
        <w:rPr>
          <w:sz w:val="24"/>
        </w:rPr>
        <w:t>Norocul de aici. O, dulci imbratisari,</w:t>
      </w:r>
    </w:p>
    <w:p>
      <w:pPr>
        <w:pStyle w:val="BodyTextIndent2"/>
        <w:jc w:val="both"/>
        <w:rPr>
          <w:sz w:val="24"/>
        </w:rPr>
      </w:pPr>
      <w:r>
        <w:rPr>
          <w:rFonts w:eastAsia="Comic Sans MS"/>
          <w:sz w:val="24"/>
        </w:rPr>
        <w:t xml:space="preserve">          </w:t>
      </w:r>
      <w:r>
        <w:rPr>
          <w:sz w:val="24"/>
        </w:rPr>
        <w:t>Obraji plapanzi, suflari suave de copii!</w:t>
      </w:r>
    </w:p>
    <w:p>
      <w:pPr>
        <w:pStyle w:val="BodyTextIndent2"/>
        <w:jc w:val="both"/>
        <w:rPr>
          <w:sz w:val="24"/>
        </w:rPr>
      </w:pPr>
      <w:r>
        <w:rPr>
          <w:rFonts w:eastAsia="Comic Sans MS"/>
          <w:sz w:val="24"/>
        </w:rPr>
        <w:t xml:space="preserve">          </w:t>
      </w:r>
      <w:r>
        <w:rPr>
          <w:sz w:val="24"/>
        </w:rPr>
        <w:t>Plecati, plecati! Eu nu mai am curaj sa-ntorc</w:t>
      </w:r>
    </w:p>
    <w:p>
      <w:pPr>
        <w:pStyle w:val="BodyTextIndent2"/>
        <w:jc w:val="both"/>
        <w:rPr>
          <w:sz w:val="24"/>
        </w:rPr>
      </w:pPr>
      <w:r>
        <w:rPr>
          <w:rFonts w:eastAsia="Comic Sans MS"/>
          <w:sz w:val="24"/>
        </w:rPr>
        <w:t xml:space="preserve">          </w:t>
      </w:r>
      <w:r>
        <w:rPr>
          <w:sz w:val="24"/>
        </w:rPr>
        <w:t>Privirea catre ei. Naprazna m-a zdrobit.</w:t>
      </w:r>
    </w:p>
    <w:p>
      <w:pPr>
        <w:pStyle w:val="BodyTextIndent2"/>
        <w:jc w:val="both"/>
        <w:rPr>
          <w:sz w:val="24"/>
        </w:rPr>
      </w:pPr>
      <w:r>
        <w:rPr>
          <w:rFonts w:eastAsia="Comic Sans MS"/>
          <w:sz w:val="24"/>
        </w:rPr>
        <w:t xml:space="preserve">          </w:t>
      </w:r>
      <w:r>
        <w:rPr>
          <w:sz w:val="24"/>
        </w:rPr>
        <w:t>Presimt ce marsavie-s gata sa-mplinesc.</w:t>
      </w:r>
    </w:p>
    <w:p>
      <w:pPr>
        <w:pStyle w:val="BodyTextIndent2"/>
        <w:jc w:val="both"/>
        <w:rPr>
          <w:sz w:val="24"/>
        </w:rPr>
      </w:pPr>
      <w:r>
        <w:rPr>
          <w:rFonts w:eastAsia="Comic Sans MS"/>
          <w:sz w:val="24"/>
        </w:rPr>
        <w:t xml:space="preserve">          </w:t>
      </w:r>
      <w:r>
        <w:rPr>
          <w:sz w:val="24"/>
        </w:rPr>
        <w:t>Mai darza-i patima decat e mintea mea,</w:t>
      </w:r>
    </w:p>
    <w:p>
      <w:pPr>
        <w:pStyle w:val="BodyTextIndent2"/>
        <w:jc w:val="both"/>
        <w:rPr>
          <w:sz w:val="24"/>
        </w:rPr>
      </w:pPr>
      <w:r>
        <w:rPr>
          <w:rFonts w:eastAsia="Comic Sans MS"/>
          <w:sz w:val="24"/>
        </w:rPr>
        <w:t xml:space="preserve">          </w:t>
      </w:r>
      <w:r>
        <w:rPr>
          <w:sz w:val="24"/>
        </w:rPr>
        <w:t>Necazuri fara seaman in lume prilejuind!”</w:t>
      </w:r>
    </w:p>
    <w:p>
      <w:pPr>
        <w:pStyle w:val="BodyTextIndent2"/>
        <w:jc w:val="both"/>
        <w:rPr>
          <w:sz w:val="24"/>
        </w:rPr>
      </w:pPr>
      <w:r>
        <w:rPr>
          <w:sz w:val="24"/>
        </w:rPr>
      </w:r>
    </w:p>
    <w:p>
      <w:pPr>
        <w:pStyle w:val="BodyTextIndent2"/>
        <w:jc w:val="both"/>
        <w:rPr>
          <w:sz w:val="24"/>
        </w:rPr>
      </w:pPr>
      <w:r>
        <w:rPr>
          <w:sz w:val="24"/>
        </w:rPr>
        <w:t>Prin coborarea personajelor de pe piedestalul sublimului conventional la nivelul oamenilor obisnuiti, prin limbajul firesc al vietii de toate zilele, Euripide a devenit cel mai “modern” dintre tragicii antici si cel din care s-au inspirat mai mult dramaturgii moderni.</w:t>
      </w:r>
    </w:p>
    <w:p>
      <w:pPr>
        <w:pStyle w:val="BodyTextIndent2"/>
        <w:jc w:val="both"/>
        <w:rPr>
          <w:sz w:val="24"/>
        </w:rPr>
      </w:pPr>
      <w:r>
        <w:rPr>
          <w:sz w:val="24"/>
        </w:rPr>
      </w:r>
    </w:p>
    <w:p>
      <w:pPr>
        <w:pStyle w:val="BodyTextIndent2"/>
        <w:jc w:val="both"/>
        <w:rPr>
          <w:sz w:val="24"/>
        </w:rPr>
      </w:pPr>
      <w:r>
        <w:rPr>
          <w:sz w:val="24"/>
        </w:rPr>
      </w:r>
    </w:p>
    <w:p>
      <w:pPr>
        <w:pStyle w:val="BodyTextIndent2"/>
        <w:jc w:val="center"/>
        <w:rPr>
          <w:sz w:val="40"/>
        </w:rPr>
      </w:pPr>
      <w:r>
        <w:rPr>
          <w:sz w:val="40"/>
        </w:rPr>
        <w:t>COMEDIA GREACA</w:t>
      </w:r>
    </w:p>
    <w:p>
      <w:pPr>
        <w:pStyle w:val="BodyTextIndent2"/>
        <w:jc w:val="center"/>
        <w:rPr>
          <w:sz w:val="40"/>
        </w:rPr>
      </w:pPr>
      <w:r>
        <w:rPr>
          <w:sz w:val="40"/>
        </w:rPr>
        <w:t>Arisofan</w:t>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t>Originile comediei grecesti trebuie cautate in farsele populare. Inca din vremuri stravechi, grupuri de comedianti colindau satele jucand scurte scenete, rudimentare ca structura, numite “mimi”. Mimul nu dezvolta o actiune propriu-zisa, ci se multumea doar sa  infatisese – sub forma unui dialog – simple scene din viata zilnica. Comediantii imitau cu umor persoane cunoscute, satirizau anumite apucaturi ale oamenilor si caracterizau diferite tipuri ca: betivul, lacomul, sarlatanul, naivul si asa mai departe. Glumele mimilor erau grosolane, bufoneriile istrionilor erau vulgare, dar farsele acestea erau foarte gustate de popor, pentru ca aveau un ritm vioi, intepaturi satirice bine plasate si un ton plin de naturalete.</w:t>
      </w:r>
    </w:p>
    <w:p>
      <w:pPr>
        <w:pStyle w:val="BodyTextIndent2"/>
        <w:jc w:val="both"/>
        <w:rPr/>
      </w:pPr>
      <w:r>
        <w:rPr>
          <w:sz w:val="24"/>
        </w:rPr>
        <w:t xml:space="preserve">Comediografii greci ai secolului al V-lea discuta in piesele lor cele mai actuale probleme politice, sociale sau culturale, ataca anumite personalitati prin usturatoare ironii, ba chiar aduc pe scena personaje politice marcante. In acest secol Grecia cunoaste peste 40 de autori de comedii. Singurul de la care ne-au ramas opere integrale, in numar de 11, adica exact un sfert din cate a scris, este </w:t>
      </w:r>
      <w:r>
        <w:rPr>
          <w:b/>
          <w:sz w:val="24"/>
        </w:rPr>
        <w:t>Aristofan</w:t>
      </w:r>
      <w:r>
        <w:rPr>
          <w:sz w:val="24"/>
        </w:rPr>
        <w:t xml:space="preserve"> (445-386 i.H.r).</w:t>
      </w:r>
    </w:p>
    <w:p>
      <w:pPr>
        <w:pStyle w:val="BodyTextIndent2"/>
        <w:jc w:val="both"/>
        <w:rPr>
          <w:sz w:val="24"/>
        </w:rPr>
      </w:pPr>
      <w:r>
        <w:rPr>
          <w:sz w:val="24"/>
        </w:rPr>
        <w:t>Actiunea comediilor sale este foarte deslanata, capricios condusa, fara sa cunoasca nici o restrictie, nici o regula severa de compozitie. Spre deosebire de tragedie, scena comediei nu era unica, decorul era multiplu, actiunea se deplasa de la tara la oras, din lumea reala in lumea basmului, de pe pament in cer sau in infern. Coristii purtau si ei masti, ca actorii, adeseori fantastice, grotesti; astfel, in unele comedii ale lui Aristofan coristii erau costumati si mascati in chip de viespi, de pasari sau de broaste. Adeseori personajele erau alegorice, situatiile erau simbolice, dar adesea satirica la personajele reale si la situatiile contemporane era foarte vie, clara si permanenta. Psihologia personajelor sale e sumara, Aristofan nu creeaza “tipuri”, in schimb bogatia sa de amanunte asupra vietii timpului e uimitoare.</w:t>
      </w:r>
    </w:p>
    <w:p>
      <w:pPr>
        <w:pStyle w:val="BodyTextIndent2"/>
        <w:jc w:val="both"/>
        <w:rPr>
          <w:sz w:val="24"/>
        </w:rPr>
      </w:pPr>
      <w:r>
        <w:rPr>
          <w:sz w:val="24"/>
        </w:rPr>
        <w:t>In afara de Shakespeare, nimeni nu l-a egalat vreodata pe Aristofan in felul sau genial in care a stiut sa imbine fantezia cu realul, alegoria cu satira si umorul cu poezia.</w:t>
      </w:r>
    </w:p>
    <w:p>
      <w:pPr>
        <w:pStyle w:val="BodyTextIndent2"/>
        <w:jc w:val="both"/>
        <w:rPr>
          <w:sz w:val="24"/>
        </w:rPr>
      </w:pPr>
      <w:r>
        <w:rPr>
          <w:sz w:val="24"/>
        </w:rPr>
        <w:t>Aristofan se tragea dintr-o familie de tarani. Amanuntul acesta este important, pentru ca in comediile sale, Aristofan priveste toate problemele cu onestitatea si bunul simt al taranului, caruia chiar ii ia in mod deschis apararea. E adevarat ca simpatia sa pentru sclavi nu e declarata nicaieri. Dar Aristofan uraste profund pe cei care mint, inseala si aduc nenrociri poporului.</w:t>
      </w:r>
    </w:p>
    <w:p>
      <w:pPr>
        <w:pStyle w:val="BodyTextIndent2"/>
        <w:jc w:val="both"/>
        <w:rPr>
          <w:sz w:val="24"/>
        </w:rPr>
      </w:pPr>
      <w:r>
        <w:rPr>
          <w:sz w:val="24"/>
        </w:rPr>
        <w:t>In comedia “Viespile”, atacul este indreptat impotriva metodelor de coruptie a poporului, prin institutia acelui tribunal popular devenit o simpla unealta in mana demagogilor. In comedia “Norii” sunt atacati sofistii, o alta categorie de inselatori, care , prin arta retoricii lor pompoase dar goale si a rationamentelor vicioase, induc in eroare justitia. Fantezia comediei “Pasarile”, cea mai poetica dintre operele lui Aristofan, inventeaza mizeriile, abuzurile si coruptia tuturor institutiilor ateniene. S-ar putea spune deci ca opera lui Aristofan este un spiritual, poetic.</w:t>
      </w:r>
    </w:p>
    <w:p>
      <w:pPr>
        <w:pStyle w:val="BodyTextIndent2"/>
        <w:jc w:val="both"/>
        <w:rPr>
          <w:sz w:val="24"/>
        </w:rPr>
      </w:pPr>
      <w:r>
        <w:rPr>
          <w:sz w:val="24"/>
        </w:rPr>
        <w:t>A doua mare tema a comediei lui Aristofan este tema pacii. Interminabilul razboi peloponezian aducea din an in an tot mai multe nenorociri poporului. Armatele oligarhiei spartane pustiau satele si ogoarele, in toata tara bantuia o foamete cumplita, in timp ce molima ciumei facea ravagii inspaimantatoare, dar conducatorii Atenei tineau totusi sa continue razboiul. Impotriva tuturor acestor nenorocirilor razboiul scrie Aristofan comediile sale de mare efect asupra publicului: “Aharnienii”, “Pacea” si “Lisistrata”, pledoarii inflacarate pentru pace, exprimand puternic interesele taranimii si sentimentul popular pcifis. Si tocmai pentru ca dezbatea de pe pozitiile populare problemele cele mai importante ale societatii grecesti din acel tip, Aristofan reprezinta in modul cel mai stralucit, dar totodata si incheie marea epoca a comediei eline. Caci dupa el, “comedia noua” – ilustrata de Menandru – isi va restrange atentia la cazurile vietii familiale si personale, in felul acesta incetand de a mai fi o forta si o scoala de educatie cetateneasca.</w:t>
      </w:r>
    </w:p>
    <w:p>
      <w:pPr>
        <w:pStyle w:val="BodyTextIndent2"/>
        <w:jc w:val="both"/>
        <w:rPr>
          <w:sz w:val="24"/>
        </w:rPr>
      </w:pPr>
      <w:r>
        <w:rPr>
          <w:sz w:val="24"/>
        </w:rPr>
      </w:r>
    </w:p>
    <w:p>
      <w:pPr>
        <w:pStyle w:val="BodyTextIndent2"/>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630"/>
      <w:jc w:val="center"/>
      <w:outlineLvl w:val="0"/>
    </w:pPr>
    <w:rPr>
      <w:rFonts w:ascii="Comic Sans MS" w:hAnsi="Comic Sans MS" w:cs="Comic Sans M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jc w:val="both"/>
    </w:pPr>
    <w:rPr>
      <w:rFonts w:ascii="Comic Sans MS" w:hAnsi="Comic Sans MS" w:cs="Comic Sans MS"/>
      <w:sz w:val="28"/>
    </w:rPr>
  </w:style>
  <w:style w:type="paragraph" w:styleId="BodyTextIndent2">
    <w:name w:val="Body Text Indent 2"/>
    <w:basedOn w:val="Normal"/>
    <w:qFormat/>
    <w:pPr>
      <w:ind w:firstLine="630"/>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57:00Z</dcterms:created>
  <dc:creator>VALI</dc:creator>
  <dc:description/>
  <dc:language>en-US</dc:language>
  <cp:lastModifiedBy>DVD</cp:lastModifiedBy>
  <cp:lastPrinted>2002-11-12T08:50:00Z</cp:lastPrinted>
  <dcterms:modified xsi:type="dcterms:W3CDTF">2005-01-12T12:50:00Z</dcterms:modified>
  <cp:revision>3</cp:revision>
  <dc:subject/>
  <dc:title>TRAGEDIA GREACA</dc:title>
</cp:coreProperties>
</file>