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gle;Courier New" w:hAnsi="Bangle;Courier New" w:cs="Bangle;Courier New"/>
          <w:b/>
          <w:b/>
          <w:color w:val="808080"/>
          <w:sz w:val="40"/>
        </w:rPr>
      </w:pPr>
      <w:r>
        <w:rPr>
          <w:rFonts w:cs="Bangle;Courier New" w:ascii="Bangle;Courier New" w:hAnsi="Bangle;Courier New"/>
          <w:b/>
          <w:color w:val="808080"/>
          <w:sz w:val="40"/>
        </w:rPr>
        <w:t>ABRAHAM LINCOLN</w:t>
      </w:r>
    </w:p>
    <w:p>
      <w:pPr>
        <w:pStyle w:val="Normal"/>
        <w:rPr>
          <w:rFonts w:ascii="Bangle;Courier New" w:hAnsi="Bangle;Courier New" w:cs="Bangle;Courier New"/>
          <w:b/>
          <w:b/>
          <w:color w:val="808080"/>
          <w:sz w:val="40"/>
        </w:rPr>
      </w:pPr>
      <w:r>
        <w:rPr>
          <w:rFonts w:cs="Bangle;Courier New" w:ascii="Bangle;Courier New" w:hAnsi="Bangle;Courier New"/>
          <w:b/>
          <w:color w:val="808080"/>
          <w:sz w:val="40"/>
        </w:rPr>
      </w:r>
    </w:p>
    <w:p>
      <w:pPr>
        <w:pStyle w:val="TextBody"/>
        <w:rPr/>
      </w:pPr>
      <w:r>
        <w:rPr/>
        <w:t>Cel care avea sa devina al saisprezecelea si totodata unul dintre cei mai remarcabili presedinti ai Statelor Unite ale Americii a avut o origine cat se poate de modesta.</w:t>
      </w:r>
    </w:p>
    <w:p>
      <w:pPr>
        <w:pStyle w:val="TextBody"/>
        <w:rPr/>
      </w:pPr>
      <w:r>
        <w:rPr/>
        <w:t xml:space="preserve">S-a nascut la 12 februarie 1809 la locul numit Nolin Creek, nu departe de Elisabethtown, resedinta comitatului Hardin din statul Kentucky. </w:t>
      </w:r>
    </w:p>
    <w:p>
      <w:pPr>
        <w:pStyle w:val="TextBody"/>
        <w:rPr/>
      </w:pPr>
      <w:r>
        <w:rPr/>
        <w:t>In 1837, Lincoln s-a mutat la Springfield, oras cu perspective de dezvoltare, care va deveni curand si capitala statului, deci resedinta Adunarii legislative. Intrucat cu un an inainte reusise a fi admis in barou, isi deschide un birou avocatial in asociatie. Face remarcabile progrese profesionale, isi creeaza o reputatie de bun avocat si orator la bara; reputatie locala, fireste, dar suficienta pentru a-i stabili platforma unei ulterioare ascensiuni politice.</w:t>
      </w:r>
    </w:p>
    <w:p>
      <w:pPr>
        <w:pStyle w:val="TextBody"/>
        <w:rPr/>
      </w:pPr>
      <w:r>
        <w:rPr/>
        <w:t>In 1846 Lincoln e ales in Camera Reprezentantilor din Congresul Statelor Unite.</w:t>
      </w:r>
    </w:p>
    <w:p>
      <w:pPr>
        <w:pStyle w:val="TextBody"/>
        <w:rPr/>
      </w:pPr>
      <w:r>
        <w:rPr/>
        <w:t xml:space="preserve">Ajunge la Washington in martie 1847, in atmosfera victoriilor facile obtinute de Statele Unite in razboiul anexionist contra Mexicului. </w:t>
      </w:r>
    </w:p>
    <w:p>
      <w:pPr>
        <w:pStyle w:val="TextBody"/>
        <w:rPr/>
      </w:pPr>
      <w:r>
        <w:rPr/>
        <w:t>La 16 iunie 1858, in urma propunerii partidului sau, Lincoln accepta sa candideze pentru un loc de senator al statului Illinois in Congresul Statelor Unite. Cu aceasta ocazie el a rostit un alt celebru discurs, cunoscut sub numele de “Casa invrajbita”.</w:t>
      </w:r>
    </w:p>
    <w:p>
      <w:pPr>
        <w:pStyle w:val="TextBody"/>
        <w:rPr/>
      </w:pPr>
      <w:r>
        <w:rPr/>
        <w:t>Dar ideile lui Lincoln, nebuloase atat in fond cat si ca formulare, ramaneau in acel moment din istoria Statelor Unite o chestiune de viitor. Pe primul plan se impunea cu o vibratie tot mai dramatica problema conflictului dintre Nord si Sud, dintre abolitionism si sclavaj, dintre burghezia industrial-comerciala si marii plantatori.</w:t>
      </w:r>
    </w:p>
    <w:p>
      <w:pPr>
        <w:pStyle w:val="TextBody"/>
        <w:rPr/>
      </w:pPr>
      <w:r>
        <w:rPr/>
        <w:t>In “casa invrajbita” atmosfera devenea tot mai incordata.</w:t>
      </w:r>
    </w:p>
    <w:p>
      <w:pPr>
        <w:pStyle w:val="TextBody"/>
        <w:rPr/>
      </w:pPr>
      <w:r>
        <w:rPr/>
        <w:t>Incordarea relatiilor dintre Nord si Sud mai era intarziata de faptul ca in 1860 trebuiau sa aiba loc alegeri prezidentiale. Ambele tabere sperau intr-o victorie care sa le asigure pozitiile pe calea normala, constitutionala, a votului popular. In eventualitatea unui esec, sudistii erau insa decisi sa recurga la secesiune.</w:t>
      </w:r>
    </w:p>
    <w:p>
      <w:pPr>
        <w:pStyle w:val="TextBody"/>
        <w:rPr/>
      </w:pPr>
      <w:r>
        <w:rPr/>
        <w:t xml:space="preserve">Alegerile au avut loc la 6 noiembrie 1860. Electoratul american </w:t>
      </w:r>
    </w:p>
    <w:p>
      <w:pPr>
        <w:pStyle w:val="TextBody"/>
        <w:rPr/>
      </w:pPr>
      <w:r>
        <w:rPr/>
        <w:t>l-a ales pe Lincoln. Proclamarea rezultatului a starnit furtuna. Sudistii trec la punerea in practica a amenintarii cu secesiunea. Ei profita de faptul ca Lincoln urma sa preia efectiv mandatul abia la 4 martie 1861 si isi organizeaza nestingheriti retragerea din Uniune. Guvernul federal era in mainile acestora, iar in Senat democratii dispuneau de o majoritate confortabila. Singura Camera Reprezentantilor era, chiar inainte de 6 noiembrie 1860, dominata de republicani si numai prin intermediul ei putea Lincoln in acest interval de timp sa incerce a frana procesul de dezagregare a Statelor Unite.</w:t>
      </w:r>
    </w:p>
    <w:p>
      <w:pPr>
        <w:pStyle w:val="TextBody"/>
        <w:rPr/>
      </w:pPr>
      <w:r>
        <w:rPr/>
        <w:t>S-au facut o serie de incercari de a se ajunge la un compromis, dar toate tratativele au esuat in fata intransigentei reprezentantilor statelor din Sud, care nu se impacau sub nici o forma cu ideea de a scapa de sub control institutiile centrale de guvernamant.</w:t>
      </w:r>
    </w:p>
    <w:p>
      <w:pPr>
        <w:pStyle w:val="TextBody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ngle;Courier New" w:hAnsi="Bangle;Courier New" w:cs="Bangle;Courier New"/>
      <w:b/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28:00Z</dcterms:created>
  <dc:creator>catalina eni</dc:creator>
  <dc:description/>
  <dc:language>en-US</dc:language>
  <cp:lastModifiedBy>DVD</cp:lastModifiedBy>
  <dcterms:modified xsi:type="dcterms:W3CDTF">2005-01-03T11:01:00Z</dcterms:modified>
  <cp:revision>5</cp:revision>
  <dc:subject/>
  <dc:title>                           ABRAHAM LINCOLN</dc:title>
</cp:coreProperties>
</file>