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sz w:val="20"/>
          <w:lang w:val="en-US"/>
        </w:rPr>
      </w:pPr>
      <w:r>
        <w:rPr>
          <w:rFonts w:cs="ArialUpR" w:ascii="ArialUpR" w:hAnsi="ArialUpR"/>
          <w:lang w:val="en-US"/>
        </w:rPr>
        <w:t>cronologie</w:t>
      </w:r>
    </w:p>
    <w:p>
      <w:pPr>
        <w:pStyle w:val="Normal"/>
        <w:rPr>
          <w:rFonts w:ascii="ArialUpR" w:hAnsi="ArialUpR" w:cs="ArialUpR"/>
          <w:sz w:val="20"/>
          <w:lang w:val="en-US"/>
        </w:rPr>
      </w:pPr>
      <w:r>
        <w:rPr>
          <w:rFonts w:cs="ArialUpR" w:ascii="ArialUpR" w:hAnsi="ArialUpR"/>
          <w:sz w:val="20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-1,5 milioane ani :-primele urme ale omului [n Europ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000:-[nceputurile agriculturii [n Europ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500:-primele construc\ii megalitice 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2000:-migra\ia ionienilor 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500:-ahei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00:-dispari\ia civiliza\iei cretan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00:-invazia dorienilor 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850-800:-a]zarea etruscilor [n Itali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753:-[ntemeierea Rom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621:-reformele lui Draco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94-593:-reformele lui Solo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61-528:-tirania lui Pisistrat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10 :-c`derea tiraniei la Aten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08:-reformele lui Clisten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00-450:-[nceputurile civiliza\iei La Ten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91-490,481-478:-r`zboaiele greco-persane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450:-prima men\iune istoric` despre geto-dac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450:-“Cele dou`sprezece table”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443-429:-Pericle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51:-cenzori ale]i din r@ndul plebeilor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23:-destr`marea Imperului macedonean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272:-supunerea Tarentulu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64-146:-r`zboaiele punic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6:-Grecia inclus` provinciei romane Macedoni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3:-tribunatul lui Tiberius Gracchu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9:-provincia Asi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8-44:-Burebist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60:-primul triumvirat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9-45:-r`zboi civil [n Itali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3:-al doilea triumvirat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0:-Egiptul-provincie roman`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7:-[ntemeierea principatulu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27[.Cr.-14d.Cr.:-Octavian Augustu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(4)?:-na]terea lui Iisus [n Betleem ;se na]te sub domnia lui Irod cel Mare,care moare [n anul 4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 d.Cr.:-[nceputul erei cre]tine,fixate de Dionisie cel Mic [n anul 753 de la [ntemeierea Rom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5-37:-Tiberiu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2:-cucerirea Mauritanie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46:-integrarea Dobrogei [n provincia Moesi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4-68:-domnia lui Nero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64:-incendierea Rom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9:-erup\ia Vezuviulu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7-106:-Decebal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8-117:-Trai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1-102:-primul r`zboi daco-ro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5-106:-al doilea r`zboi daco-ro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8-123:-reorganizarea Daci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12:-edictul ce acorda dreptul de cet`\enie tuturor locuitorilor imperiulu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50:-prima persecu\ie cre]tin`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71:-abandonarea Daci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93:-instaurarea tetrarhie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03:-persecu\ia lui Diocle\i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13:-Edictul de la Milano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25:-primul conciliu ecumenic al Bisericii cre]tin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30:-[mp`ratul Constantin I stabile]te capitala la Constantinopol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395:-divizarea definitiv` a Imperiului ro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75:-atacul hunilor [n Europ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78:-b`t`lia de la Adrianopol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79-395:-domnia lui Theodosiu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94:-cre]tinismul devine religie oficial`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95:-divizarea Imperiului ro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10:-vizigo\ii lui Alaric cuceresc Rom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455:-vandalii cuceresc Rom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96:-cre]tinarea [mp`ratului franc Clovi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28-529:-Codul lui Iustini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35-555:-«recuceirea Italiei» 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54:-recucerirea par\ial` a Spanie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570-632:-Mahomed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622:-fuga lui Mahomed de la Mecca la Iahtreb,hegir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630:-Mahomed ocup` Mecc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674-678:-arabii asediaz` Constantinopolul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681:-a]zarea bulgarilor [n sudul Dun`ri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711:-Tarik cucere]te Spania de la vizigo\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51:-[nfr@ngerea chinezilor de c`tre arabi la Tala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68:-Carol cel Mare devine rege al francilor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800:-Carol este [ncoronat la Roma ca «[mp`rat» roman;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00:-inventarea colierului cu arm`tur` rigid` pentru [nh`mat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01:-cucerirea Saxoniei de c`tre franc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43:-tratatul de la Verdu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96:-ungurii se stabilesc [n Pannoni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910:-fondarea aba\iei din Cluny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29:-crearea califatului de Cordob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36-973:-domnia lui Otto cel Mar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62:-Otto se proclam` [mp`rat romano-ger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76-1025:-domnia [mp`ratului bizantin Vasile al II-lea;apogeul Imperiului bizantin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987:-alegerea lui Hugo Capet ca rege al Fran\ei;[ntemeierea dinstiei Capetiene;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00:-pacea lui Dumnezeu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17-1035:-domnia lui Knut cel Mare,ce reune]te sub autoritatea sa Danemarca(1017),Norvegia(1028) ]i Anglia (1031)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31:-armisti\iul lui Dumnezeu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055:-turcii selgiucizi cuceresc Bagdadul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056:-catedrala aba\iei din Westminster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66:-prima comun`,Huy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1066:-cucerirea Angliei de c`tre Wilhem Cuceritorul;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68-1118:-construirea domului din Milano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71:-normanzii [ntemeiaz` un stat [n Sicili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78:-se [ncepe construc\ia catedralei Sf, Iacob din Compostela(a durat 44 de ani)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085:-[nfr@ngerea arabilor  de c`tre regatul spaniol  Aragon la Toledo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99:-prima cruciad` cucere]te Ierusalimul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54:-Universitatea din Bologna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158:-inugurarea primei Unversit`\i din Europa la Bologn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63-1250:-construc\ia catedralei Notre-Dame din Pari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75-1503:-construc\ia catedralei din Canterbury cu cele mai importante vitralii medievale englez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80:-morile de v@nt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89-1199:Richard Inim` de Leu,rege al Anglie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1196-1227:-Genghis-Han,mare han al mongolilor;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00:-Universitatea din Paris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02-1204:-Cruciada a patr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09:-Universitatea din Cambridge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204:-crucia\ii cuceresc Constantinopolul,[nfiin\@nd Imperiul latin de r`s`rit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06-1227:-domnia lui Genghis-H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20-1288:-catedrala din Amiens,cea mai mare [n stil gotic din Fran\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29-1326:-domnia sultanului Osman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48-1880:-construc\ia catedralei din Koln,cea mai [nalt` cl`dire din lume executat` din zid`rie de piatr`(156m)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61:-refacerea statului bizantin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265-1321:-Dant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70:-ultima cruciad`;moartea regelui francez Ludovic al IX-lea cel Sf@nt [n [ncercarea de asediere a Tunisului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280-1349:-William Occam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27:-tunul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37-1453:-r`zboiul de o sut` de ani dintre Anglia ]i Fran\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48-1352:-ciuma neagr`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85:-Uniunea polono-lituanian` de la Krewo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96:-b`t`lia de la Nicopole;victuria turcilor [mpotriva  cavalerilor crucia\i occidental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05:-prima arm` de foc portabil`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22-1461:-domnia lui Carol al VI-le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28:-Ioana D’Arc despresoar` Orleans;transformarea r`zboaielor locale [n r`zboaie [ntre monarhi,care cap`t` cu timpul un caracter na\ional;</w:t>
      </w:r>
    </w:p>
    <w:p>
      <w:pPr>
        <w:pStyle w:val="Normal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1431:-moartea Ioamei D’Arc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45:-litere de tipar mobile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51-1481:-domnia lui Mahomed al II-le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53:-cucerirea Constantinopolului de c`tre turci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469:-c`s`toria dintre Ferdinand de Aregon ]i Isabela de Castilia;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92:-sfr@r]itul regatului musulman al Granadei;prima c`l`torie a lui Cristofor Columb [n America;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tabs>
          <w:tab w:val="clear" w:pos="708"/>
          <w:tab w:val="left" w:pos="6315" w:leader="none"/>
        </w:tabs>
        <w:ind w:firstLine="6315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`rculescu Adrian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lang w:val="en-US"/>
        </w:rPr>
        <w:t>cls  a IX-a  C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29:00Z</dcterms:created>
  <dc:creator>adi</dc:creator>
  <dc:description/>
  <dc:language>en-US</dc:language>
  <cp:lastModifiedBy>DVD</cp:lastModifiedBy>
  <dcterms:modified xsi:type="dcterms:W3CDTF">2005-01-12T12:42:00Z</dcterms:modified>
  <cp:revision>3</cp:revision>
  <dc:subject/>
  <dc:title>2-1,5 milioane ani :-primele urme ale omului [n Europa;</dc:title>
</cp:coreProperties>
</file>