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volutia de la 1848</w:t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3686"/>
        <w:gridCol w:w="4819"/>
        <w:gridCol w:w="2410"/>
        <w:gridCol w:w="1985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ramele revoluti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ema agrar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epturi si libertati democratice, modernizarea statul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ema independentei nation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ema uniri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itiunea proclamatiune – in numele tuturor starilor Moldov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martie 1848</w:t>
            </w:r>
          </w:p>
          <w:p>
            <w:pPr>
              <w:pStyle w:val="Normal"/>
              <w:rPr/>
            </w:pPr>
            <w:r>
              <w:rPr/>
              <w:t>Iasi</w:t>
            </w:r>
          </w:p>
          <w:p>
            <w:pPr>
              <w:pStyle w:val="Normal"/>
              <w:rPr/>
            </w:pPr>
            <w:r>
              <w:rPr/>
              <w:t>35 p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Grabnica imputernicire a starii locuitorilor sateni”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guranta personal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iberarea detinutilor politi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spunderea ministril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forma scoala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urmarea coruptiei si a abuzuri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fanta pazire a Regulamentului in tot cuprinsul sau si fara nici o rastalmaci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iintarea garzii nationa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sfiintarea cenzuri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situirea unei noi Adunari “cu adevarat reprezentativ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turile natiunii romane transilvanene votate in Adunarea Nationala de la Bla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 mai 1848</w:t>
            </w:r>
          </w:p>
          <w:p>
            <w:pPr>
              <w:pStyle w:val="Normal"/>
              <w:rPr/>
            </w:pPr>
            <w:r>
              <w:rPr/>
              <w:t>Blaj</w:t>
            </w:r>
          </w:p>
          <w:p>
            <w:pPr>
              <w:pStyle w:val="Normal"/>
              <w:rPr/>
            </w:pPr>
            <w:r>
              <w:rPr/>
              <w:t>16 p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fiintarea iobagiei fara nici o despagubi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fiintarea dijmel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bertatea cuvantului,  a scrisului si a tiparulu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bertatea personala si a intruniril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vatamant romanes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titutie nou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fiintarea privilegii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a nationala in sens politic a natiunii romane, repezentantii sai in dieta proportional cu numarul sau, o adunare nationala genera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 autonomia celor doua biseri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rda nation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tatea industriala si comerciala</w:t>
            </w:r>
          </w:p>
          <w:p>
            <w:pPr>
              <w:pStyle w:val="Normal"/>
              <w:rPr/>
            </w:pPr>
            <w:r>
              <w:rPr/>
              <w:t>- amanarea hotararii cu privire la uniunea Transilvaniei cu Ungaria pana la convocarea adunarii in care romanii sa fie repezentati in proportie cu numarul si cu contributia lor la sarcinile politic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iile noastre pentru reformarea patri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4 mai 1848</w:t>
            </w:r>
          </w:p>
          <w:p>
            <w:pPr>
              <w:pStyle w:val="Normal"/>
              <w:rPr/>
            </w:pPr>
            <w:r>
              <w:rPr/>
              <w:t>Brasov</w:t>
            </w:r>
          </w:p>
          <w:p>
            <w:pPr>
              <w:pStyle w:val="Normal"/>
              <w:rPr/>
            </w:pPr>
            <w:r>
              <w:rPr/>
              <w:t>6 a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Improprietarirea locuitorilor sateni fara nici un fel de rascumparare din partea lor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Desfiintarea boierescului si a orice alte dari a locuitorilor sateni catre proprietari”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meierea institutiilor tarii pe toate printipiile de libertate, de egalitate su fratuetate, dezvoltarea in toata intinderea l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tat neatarnat romanesc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unirea Moldovei si a Valahiei intr-un singur stat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lamatia de la Islaz a revolutionarilor din Tara Romaneas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iunie 1848</w:t>
            </w:r>
          </w:p>
          <w:p>
            <w:pPr>
              <w:pStyle w:val="Normal"/>
              <w:rPr/>
            </w:pPr>
            <w:r>
              <w:rPr/>
              <w:t>Islaz</w:t>
            </w:r>
          </w:p>
          <w:p>
            <w:pPr>
              <w:pStyle w:val="Normal"/>
              <w:rPr/>
            </w:pPr>
            <w:r>
              <w:rPr/>
              <w:t>22 a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Emanciparea clacasilor, ce se fac proprietari prin despagubire”</w:t>
            </w:r>
          </w:p>
          <w:p>
            <w:pPr>
              <w:pStyle w:val="Normal"/>
              <w:rPr/>
            </w:pPr>
            <w:r>
              <w:rPr/>
              <w:t>- secularizarea averilor manastire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galitatea in dreptur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ituirea unei adunari reprezentative a tuturor claselor societat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n responsabil, ales pe 5 a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bertatea tiparulu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ponsabilitatea ministril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manciparea izraelitil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epturi politice pentru toti cetaten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a administrativa si legislativa “pe temeiul tratatelor lui Mircea si Vlav si neamestec al nici unei puteri din afara in cele dintru ale sale”</w:t>
            </w:r>
          </w:p>
          <w:p>
            <w:pPr>
              <w:pStyle w:val="Normal"/>
              <w:rPr/>
            </w:pPr>
            <w:r>
              <w:rPr/>
              <w:t>- garda nation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intele partidei nationale in Moldova – M. Kogalnicea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1848</w:t>
            </w:r>
          </w:p>
          <w:p>
            <w:pPr>
              <w:pStyle w:val="Normal"/>
              <w:rPr/>
            </w:pPr>
            <w:r>
              <w:rPr/>
              <w:t>Cernau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iberarea si improprietarirea taranilor prin despabubi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/>
              <w:t>Nu este omenesc ca omul sa exploateze pe om, ca cei multi sa fie instrumente de munca celor putini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cularizarea averilor manastire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galitatea drepturilor civile si a celor polit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unarea osteasca compusa din reprezentantii tuturor starilor societat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ponsabilitatea ministeria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bertatea tiparulu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ructia egala si gratui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bertatea individuala si a domiciliul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Neatarnarea administrativa si legislativa in toate cele din launtru, fara amestec a orice puteri straine” (autonomie deplin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rea Moldovei cu Tara Romaneasca – act apreciat drept “cheia boltii fara de care intreg edificiul national s-ar prabusi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0:36:00Z</dcterms:created>
  <dc:creator>Fritz Schattschneider</dc:creator>
  <dc:description/>
  <dc:language>en-US</dc:language>
  <cp:lastModifiedBy>DVD</cp:lastModifiedBy>
  <dcterms:modified xsi:type="dcterms:W3CDTF">2005-01-12T13:36:00Z</dcterms:modified>
  <cp:revision>4</cp:revision>
  <dc:subject/>
  <dc:title>Revolutia de la 1848</dc:title>
</cp:coreProperties>
</file>