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br/>
        <w:t>Decembrie 1938: Fermi, fisiunea nucleara</w:t>
        <w:br/>
        <w:t>Enrico Fermi cistiga Premiul Nobel in fizica pentru descoperirile sale in domeniul puterii nucleare. Fermi devine primul fizician care a divizat atomul. Cercetarile sale ulterioare vor constitui punctul de plecare pentru generatia puterii nucleare. In acelasi an, doi fizicieni germani, Lise Meitner si Otto Frisch, au reusit sa divida primul atom de uraniu. Ei au numit procesul ”fisiune nucleara”.</w:t>
        <w:br/>
        <w:t xml:space="preserve">August 1939: Scrisoarea lui Einstein </w:t>
        <w:br/>
        <w:t>Fizicianul Albert Einstein ii trimite o scrisoare presedintelui american Franklin D. Roosevelt, prin care il avertizeaza asupra faptului ca doi cercetatori germani lucreaza la construirea unei bombe atomice. Roosevelt organizeaza un comitet special pentru a analiza implicatiile militare ale cercetarii atomice.</w:t>
        <w:br/>
        <w:t>Decembrie 1941: Pearl Harbor</w:t>
        <w:br/>
        <w:t>Statele Unite ale Americii intra in Al Doilea Razboi Mondial, ca urmare a atacului japonez de la Pearl Harbor.</w:t>
        <w:br/>
        <w:t xml:space="preserve">Septembrie 1942: Proiectul Manhattan </w:t>
        <w:br/>
        <w:t xml:space="preserve">Este initiat Proiectul Manhattan, avind ca scop crearea unei arme atomice inaintea germanilor. </w:t>
        <w:br/>
        <w:t>Iulie 1945: Trinity Test</w:t>
        <w:br/>
        <w:t>Statele Unite detoneaza prima arma atomica linga Alamogordo, New Mexico.</w:t>
        <w:br/>
        <w:t>August 1945: Hiroshima/Nagasaki</w:t>
        <w:br/>
        <w:t>Statele Unite lanseaza bombele atomice asupra oraselor japoneze Hiroshima si Nagasaki. Aproximativ 110.000 de oameni sint ucisi in urma exploziei. Zeci de mii de persoane au murit in lunile si anii urmatori ca o consecinta a infestarii cu radiatii. Japonezii s-au predat la citeva zile dupa atacul cu bombe, punind astfel capat Celui De-al Doilea Razboi Mondial.</w:t>
        <w:br/>
        <w:t>Iulie 1946: Bikini Atoll</w:t>
        <w:br/>
        <w:t>Statele Unite testeaza o arma atomica la Bikini Atoll, in Pacific. Patru zile mai tirziu, la o prezentare de moda din Paris, apar costumele de baie Bikini.</w:t>
        <w:br/>
        <w:t>August 1949: Bomba sovietica</w:t>
        <w:br/>
        <w:t>Uniunea Sovietica detoneaza prima arma atomica, punind astfel capat monopolului nuclear al Americii.</w:t>
        <w:br/>
        <w:t>Iunie 1950: Razboiul coreean</w:t>
        <w:br/>
        <w:t>Razboiul coreean incepe o data cu sustinerea sovietica a Coreei de Nord, forte care vor invada Coreea de Sud.</w:t>
        <w:br/>
        <w:t>Noiembrie 1952: Bomba cu hidrogen</w:t>
        <w:br/>
        <w:t>Statele Unite testeaza prima bomba cu hidrogen.</w:t>
        <w:br/>
        <w:t>Ianuarie 1954: Replica masiva</w:t>
        <w:br/>
        <w:t xml:space="preserve">Secretarul de stat american John Foster Dulles afirma ca Statele Unite trebuie sa fie pregatite sa raspunda la provocarea comunista. El a anuntat ca aceasta noua strategie va fi cunoscuta sub numele de ”replica masiva” - orice atac major al sovieticilor va fi intimpinat cu un raspuns masiv nuclear. </w:t>
        <w:br/>
        <w:t>Septembrie 1957: Underground Test</w:t>
        <w:br/>
        <w:t>Statele Unite efectueaza primul test nuclear subpamintean, in desert, linga Los Angeles.</w:t>
        <w:br/>
        <w:t>Octombrie 1957: Sputnik</w:t>
        <w:br/>
        <w:t>Uniunea Sovietica lanseaza prima nava in spatiu, Sputnik. In acelasi an, in luna octombrie, la reactorul nuclear Windscale, din Marea Britanie, izbucneste un incendiu. Sint emanate radiatii toxice.</w:t>
        <w:br/>
        <w:t>Septembrie 1961: Adaposturi contra bombelor nucleare</w:t>
        <w:br/>
        <w:t>Intr-o scrisoare publicata in revista LIFE, presedintele Kennedy ii sfatuieste pe americani sa construiasca adaposturi pe care sa le foloseasca in cazul unui atac nuclear.</w:t>
        <w:br/>
        <w:t>Octombrie 1961: Mega-Bomba sovietica</w:t>
        <w:br/>
        <w:t>Uniunea Sovietica detoneaza o arma nucleara de 58 megatone, echivalentul a mai mult de 50 milioane de tone de TNT sau echivalentul a mai mult decit tot explozibilul folosit in timpul Celui De-al Doilea Razboi Mondial. A fost cea mai puternica arma nucleara cunoscuta pina atunci.</w:t>
        <w:br/>
        <w:t>Octombrie 1962: Criza din Cuba</w:t>
        <w:br/>
        <w:t>Uniunea Sovietica transporta rachete in Cuba. Dupa descoperirea rachetelor, Statele Unite cer mutarea lor. Timp de doua saptamini, intreaga lume parea adusa in pragul razboiului nuclear. In cele din urma, Moscova a acceptat sa mute rachetele.</w:t>
        <w:br/>
        <w:t>August 1963: Tratatul pentru interzicerea testelor nucleare</w:t>
        <w:br/>
        <w:t>Statele Unite, Marea Britanie si Uniunea Sovietica semneaza Tratatul pentru Limitarea Testelor cu armament, care interzicea testele nucleare in atmosfera, in mediul subacvatic sau in spatiu. Mai mult de 100 de tari au aderat la acest tratat incepind din anul 1963.</w:t>
        <w:br/>
        <w:t>Octombrie 1964: Bomba Chinei</w:t>
        <w:br/>
        <w:t>China detoneaza prima ei bomba nucleara.</w:t>
        <w:br/>
        <w:t>Ianuarie 1966: Broken Arrow</w:t>
        <w:br/>
        <w:t xml:space="preserve">A U.S. B-52, care transporta arme nucleare, se zdrobeste de Coasta Spaniei. Trei bombe cu hidrogen ajung pe pamint; una ajunge in adincul Marii Mediterane. Nici una dintre ele nu explodeaza si sint recuperate. Dar plutoniul radioactiv este emanat in solul Spaniei, iar armata americana depune eforturi uriase pentru a curata mediul. Acesta este doar unul dintre incidentele reunite de Statele Unite sub termenul de ”broken arrows” - arme nucleare pierdute. </w:t>
        <w:br/>
        <w:t>Iulie 1968: Tratatul de non-proliferare</w:t>
        <w:br/>
        <w:t>Marea Britanie, Statele Unite si Uniunea Sovietica semneaza Tratatul de non-proliferare a armelor nucleare. Prin acesta se prevede sa nu fie realizat transferul de arme la alte natiuni si nici sa nu se incurajeze alte natiuni in producerea de arme nucleare proprii. Tratatul a intrat in vigoare in 1970. Dar pina in anul 1968, mai mult de 186 de tari si-au dat acordul pentru semnarea acestuia.</w:t>
        <w:br/>
        <w:t>Noiembrie 1969: SALT</w:t>
        <w:br/>
        <w:t>Prima etapa a SALT, Tratatul pentru Limitarea Armelor Strategice, a inceput la Helsinki, in Finlanda. Aceste convorbiri au dus la semnarea tratatului SALT I in luna mai a anului 1972.</w:t>
        <w:br/>
        <w:t>Mai 1974: Test nuclear al Indiei</w:t>
        <w:br/>
        <w:t>India detoneaza prima arma nucleara, o bomba de 15 kilotone, in desertul Rajasthan.</w:t>
        <w:br/>
        <w:t>Noiembrie 1974: Limitarea armelor nucleare</w:t>
        <w:br/>
        <w:t>Statele Unite si Uniunea Sovietica, in cadrul unei intilniri desfasurate la Vladivostok, au fost de acord cu limitarea arsenalelor nucleare. Fiecare dintre partile semnatare a hotarit sa nu detina mai mult de 2.400 de lansatoare strategice.</w:t>
        <w:br/>
        <w:t>Martie 1979: Fabrica Three Mile Island</w:t>
        <w:br/>
        <w:t>Reactorul nuclear din fabrica Three Mile Island, de linga orasul Harrisburg, Pennsylvania, sufera o topire partiala. Este emanat ceea ce a fost descris sub numele de ”minim material radioactiv”.</w:t>
        <w:br/>
        <w:t>Martie 1983: Razboiul stelelor</w:t>
        <w:br/>
        <w:t xml:space="preserve">Presedintele american Ronald Regan anunta Initiativa de Aparare Strategica (SDI). Cunoscut sub numele de Razboiul Stelelor, SDI a fost pus in practica prin intermediul unui sistem- satelit nuclear de aparare, care era capabil sa distruga orice racheta sau alta arma ostila din spatiu. </w:t>
        <w:br/>
        <w:t>August 1985: Moratoriu privind testarea nucleara</w:t>
        <w:br/>
        <w:t>Uniunea Sovietica face public un moratoriu privind testarea nucleara.</w:t>
        <w:br/>
        <w:t>Aprilie 1986: Cernobil</w:t>
        <w:br/>
        <w:t xml:space="preserve">Reactorul nuclear Cernobil din Ucraina a suferit o incendiere si o topire. Cantitati masive de materiale radioactive sint emanate, afectind o mare parte a Europei. </w:t>
        <w:br/>
        <w:t>Decembrie 1987: Tratatul INF Presedintele sovietic Mihail Gorbaciov si presedintele american Reagan semneaza Tratatul Fortelor Nucleare (INF) - primul acord semnat atit de Moscova, cit si de Washington - care prevede eliminarea unei intregi categorii de arme.</w:t>
        <w:br/>
        <w:t>Iulie 1991: START</w:t>
        <w:br/>
        <w:t xml:space="preserve">Statele Unite si Uniunea Sovietica semneaza tratatul Convorbirilor pentru reducerea armelor strategice, cunoscut sub numele de tratatul START. Negocierile au inceput in anul 1982. Semnarea tratatului echivala cu noi reduceri in domeniul armelor nucleare. </w:t>
        <w:br/>
        <w:t>1992: North Korea</w:t>
        <w:br/>
        <w:t xml:space="preserve">Coreea de Nord, suspectata de a fi desfasurat un program de inarmare nucleara, se retrage din Tratatul de non-proliferare. In anul 1995, dupa negocieri intense, un consortiu international este de acord cu construirea a doua reactoare nucleare pentru a inlocui un reactor sovietic vechi, la Pyongyang. Acordul s-a semnat in schimbul inghetarii oricaror programe de inarmare desfasurate de Coreea de Nord. </w:t>
        <w:br/>
        <w:t>Mai 1995: Teste ale Chinei</w:t>
        <w:br/>
        <w:t>China desfasoara primele doua teste nucleare subpamintene .</w:t>
        <w:br/>
        <w:t>August 1995: Interzicerea impusa de SUA</w:t>
        <w:br/>
        <w:t>Statele Unite anunta o interzicere a tuturor testelor de arme nucleare in America.</w:t>
        <w:br/>
        <w:t>Septembrie 1995: Teste ale Frantei</w:t>
        <w:br/>
        <w:t>In ciuda protestelor internationale, Franta reia testarile nucleare in Pacificul de Sud.</w:t>
        <w:br/>
        <w:t>Septembrie 1996: Tratatul nesemnat de India si Pakistan</w:t>
        <w:br/>
        <w:t>Natiunile Unite aproba Tratatul de Interzicere a Testelor care interzice testarea nucleara ce implica explozii, insa permite testele de laborator. India respinge tratatul. Pakistanul declara ca nu semneaza decit dupa semnatura Indiei.</w:t>
        <w:br/>
        <w:t>Mai 1998: Teste ale Indiei si Pakistanului</w:t>
        <w:br/>
        <w:t xml:space="preserve">India organizeaza cinci teste nucleare subterane. Pakistanul, in replica, desfasoara propriile teste nucleare, cu citeva zile mai tirziu. </w:t>
        <w:br/>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9:30:00Z</dcterms:created>
  <dc:creator>Robert</dc:creator>
  <dc:description/>
  <dc:language>en-US</dc:language>
  <cp:lastModifiedBy>DVD</cp:lastModifiedBy>
  <dcterms:modified xsi:type="dcterms:W3CDTF">2005-01-12T13:35:00Z</dcterms:modified>
  <cp:revision>3</cp:revision>
  <dc:subject/>
  <dc:title/>
</cp:coreProperties>
</file>