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79244108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89990765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