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1179503688"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1649087008"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