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806623012"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378980319"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