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suri despre Mircea cel Batran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Subtitle"/>
        <w:rPr/>
      </w:pPr>
      <w:r>
        <w:rPr/>
        <w:t>Domnitorul Tarii Romanesti a fost elogiat de marele scriitor Mihai Emi-</w:t>
      </w:r>
    </w:p>
    <w:p>
      <w:pPr>
        <w:pStyle w:val="Normal"/>
        <w:rPr>
          <w:sz w:val="28"/>
        </w:rPr>
      </w:pPr>
      <w:r>
        <w:rPr>
          <w:sz w:val="28"/>
        </w:rPr>
        <w:t>nescu in Scrisoarea a-III-a descriindu-i infatisarea,curajul si patriotismul in versurile: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La un semn deschisa-i calea si s-apropie de c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n batran atat de simplu,dupa vorba dupa port.</w:t>
      </w:r>
    </w:p>
    <w:p>
      <w:pPr>
        <w:pStyle w:val="Normal"/>
        <w:rPr>
          <w:sz w:val="28"/>
        </w:rPr>
      </w:pPr>
      <w:r>
        <w:rPr>
          <w:sz w:val="28"/>
        </w:rPr>
        <w:tab/>
        <w:t>-Tu esti Mircea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-Da-mparate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Am venit sa mi te-nchin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 nu,schimb a ta coroana intr-o ramura de spini.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aiazid incearca sa-l intimideze zicand:</w:t>
      </w:r>
    </w:p>
    <w:p>
      <w:pPr>
        <w:pStyle w:val="Normal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La Nicopole vazuta-i cate tabere s-au stra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 sa steie inainte-mi ca si zidul neinvi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nd vazui a lor multime,ca frunza,cata iarb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u o ura nempacata mi-am soptit atunci in barb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m jurat ca peste dinsii sa trec falnic,fara pa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in pristolul de la Roma sa dau calului ovas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i de crunta-mi vijelie tu te aperi c-un toiag?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i,purtat de biruinta,sa ma-mpiedic de-un mosneag?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De-un mosneag,da,imparate,caci mosneagul ce privest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u e om de rand,el este domnul Tarii Romanesti.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59:00Z</dcterms:created>
  <dc:creator>Laurentiu</dc:creator>
  <dc:description/>
  <dc:language>en-US</dc:language>
  <cp:lastModifiedBy>Laurentiu</cp:lastModifiedBy>
  <dcterms:modified xsi:type="dcterms:W3CDTF">2003-01-08T20:13:00Z</dcterms:modified>
  <cp:revision>1</cp:revision>
  <dc:subject/>
  <dc:title>Versuri despre Mircea cel Batran</dc:title>
</cp:coreProperties>
</file>