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OLONIZAREA  GREACA IN  EPOCA  ARHAICA  (Sec. VIII - VI i.H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Premiz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In decursul primei jumatati a mileniului  I i.Hr., Grecia arhaica inaugureaza istoria propriu-zisa a Europei, iar prin rolul ei de “civilizatie - model” pune bazele civilizatiei actuale. Grecia arhaica se refera atat la cetatile Greciei peninsulare si ale insulelor din Marea Egee, cat si la cele din  Anatolia (Ionia).</w:t>
      </w:r>
    </w:p>
    <w:p>
      <w:pPr>
        <w:pStyle w:val="Normal"/>
        <w:jc w:val="both"/>
        <w:rPr>
          <w:rFonts w:ascii="Times New Roman" w:hAnsi="Times New Roman" w:eastAsia="Times New Roman" w:cs="Times New Roman"/>
        </w:rPr>
      </w:pPr>
      <w:r>
        <w:rPr>
          <w:rFonts w:eastAsia="Times New Roman" w:cs="Times New Roman" w:ascii="Times New Roman" w:hAnsi="Times New Roman"/>
        </w:rPr>
        <w:t>Adoptarea scrierii alfabetice a facut posibila conservarea documentelor de arhiva. Succesiunea Jocurilor Olimpice, ce a servit drept cronologie,  incepea la 776 i.Hr. Totodata, este perioada reluarii contactelor cu civilizatiile Orientului si a introducerii monedei ca mijlocitor  comercial. Lumea greceasca a sec. X -VIII I. Hr.,desi o lume de navigatori, ramane limitata la aria egeeana, fiind precedata de migratia  in Anatolia provocata de invazia dorienilor (sec. XII  - XI) . Aceasta migratie anunta un dinamism care va duce la expansiunea coloniala spre Occidentul mediteranian si  Marea Neagra. Colonizarea a contribuit la crearea unei unitati a economiei lumii vechi, facand ca regiunile sa devina complementatre.</w:t>
      </w:r>
    </w:p>
    <w:p>
      <w:pPr>
        <w:pStyle w:val="Normal"/>
        <w:jc w:val="both"/>
        <w:rPr>
          <w:rFonts w:ascii="Times New Roman" w:hAnsi="Times New Roman" w:eastAsia="Times New Roman" w:cs="Times New Roman"/>
        </w:rPr>
      </w:pPr>
      <w:r>
        <w:rPr>
          <w:rFonts w:eastAsia="Times New Roman" w:cs="Times New Roman" w:ascii="Times New Roman" w:hAnsi="Times New Roman"/>
        </w:rPr>
        <w:t>Unitatea de baza a lumii grecesti din epoca arhaica era orasul - cetate (polis) ce desemna nu numai cetatea ca atare ci si terenul agricol inconjurator marginit si protejat natural. Acest teritoriu trebuia sa satisfaca in primul rind necesitatile de hrana ale locuitorilor. O alta cerinta era exploatarea padurilor (lemn pentru corabii) si a bogatiilor miniere (cupru, fier, argint, cositor) . Trebuie spus ca marea majoritate a cerintele de mai sus erau doar in parte sau deloc satisfacute, Grecia fiind in cea mai mare parte arida, cu soluri sarace si putin productive, cu paduri putine (ce au disparut repede) si cu resurse minerale limita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2. Cauzele colonizari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Fenomenul colonizarii a avut un caracter de masa si s-a desfasurat pe durata mai multor secole, devenind un mod de viata specific grecesc. Impartind zonele  de influenta cu fenicienii, grecii au patruns in toata  Mediterana si in Marea Negra.</w:t>
      </w:r>
    </w:p>
    <w:p>
      <w:pPr>
        <w:pStyle w:val="Normal"/>
        <w:jc w:val="both"/>
        <w:rPr>
          <w:rFonts w:ascii="Times New Roman" w:hAnsi="Times New Roman" w:eastAsia="Times New Roman" w:cs="Times New Roman"/>
        </w:rPr>
      </w:pPr>
      <w:r>
        <w:rPr>
          <w:rFonts w:eastAsia="Times New Roman" w:cs="Times New Roman" w:ascii="Times New Roman" w:hAnsi="Times New Roman"/>
        </w:rPr>
        <w:t>Dintre principalele cauzele colonizarii se amintesc :</w:t>
      </w:r>
    </w:p>
    <w:p>
      <w:pPr>
        <w:pStyle w:val="Normal"/>
        <w:jc w:val="both"/>
        <w:rPr/>
      </w:pPr>
      <w:r>
        <w:rPr>
          <w:rFonts w:eastAsia="Times New Roman" w:cs="Times New Roman" w:ascii="Times New Roman" w:hAnsi="Times New Roman"/>
        </w:rPr>
        <w:t xml:space="preserve">a.  </w:t>
      </w:r>
      <w:r>
        <w:rPr>
          <w:rFonts w:eastAsia="Times New Roman" w:cs="Times New Roman" w:ascii="Times New Roman" w:hAnsi="Times New Roman"/>
          <w:u w:val="single"/>
        </w:rPr>
        <w:t>suprapopularea (cresterea demografica)</w:t>
      </w:r>
      <w:r>
        <w:rPr>
          <w:rFonts w:eastAsia="Times New Roman" w:cs="Times New Roman" w:ascii="Times New Roman" w:hAnsi="Times New Roman"/>
        </w:rPr>
        <w:t xml:space="preserve"> - in genere cetatile aveau un spatiu  locuibil restrans si limitat de nevoile agriculturii, nepermitandu-se extinderea in ogoare sau in plantatiile de smochini ori maslini. Ex. Colonia africana Cyrene (Libia) a locuitorilor insulei Thera - Santorin.</w:t>
      </w:r>
    </w:p>
    <w:p>
      <w:pPr>
        <w:pStyle w:val="Normal"/>
        <w:jc w:val="both"/>
        <w:rPr/>
      </w:pPr>
      <w:r>
        <w:rPr>
          <w:rFonts w:eastAsia="Times New Roman" w:cs="Times New Roman" w:ascii="Times New Roman" w:hAnsi="Times New Roman"/>
        </w:rPr>
        <w:t xml:space="preserve">b. </w:t>
      </w:r>
      <w:r>
        <w:rPr>
          <w:rFonts w:eastAsia="Times New Roman" w:cs="Times New Roman" w:ascii="Times New Roman" w:hAnsi="Times New Roman"/>
          <w:u w:val="single"/>
        </w:rPr>
        <w:t>foametea datorata perioadelor de seceta prelungita sau a altor dezastre naturale</w:t>
      </w:r>
      <w:r>
        <w:rPr>
          <w:rFonts w:eastAsia="Times New Roman" w:cs="Times New Roman" w:ascii="Times New Roman" w:hAnsi="Times New Roman"/>
        </w:rPr>
        <w:t>; Ex. Rhegium (Calabria - Italia) colonie a cetatii Chalcis (Eubeea);</w:t>
      </w:r>
    </w:p>
    <w:p>
      <w:pPr>
        <w:pStyle w:val="Normal"/>
        <w:jc w:val="both"/>
        <w:rPr/>
      </w:pPr>
      <w:r>
        <w:rPr>
          <w:rFonts w:eastAsia="Times New Roman" w:cs="Times New Roman" w:ascii="Times New Roman" w:hAnsi="Times New Roman"/>
        </w:rPr>
        <w:t xml:space="preserve">c.  </w:t>
      </w:r>
      <w:r>
        <w:rPr>
          <w:rFonts w:eastAsia="Times New Roman" w:cs="Times New Roman" w:ascii="Times New Roman" w:hAnsi="Times New Roman"/>
          <w:u w:val="single"/>
        </w:rPr>
        <w:t>crize politice sau rasturnari sociale</w:t>
      </w:r>
      <w:r>
        <w:rPr>
          <w:rFonts w:eastAsia="Times New Roman" w:cs="Times New Roman" w:ascii="Times New Roman" w:hAnsi="Times New Roman"/>
        </w:rPr>
        <w:t>; Ex. Tarent (sudul Italiei) intemeiat de catre rebeli exilati din Sparta;</w:t>
      </w:r>
    </w:p>
    <w:p>
      <w:pPr>
        <w:pStyle w:val="Normal"/>
        <w:jc w:val="both"/>
        <w:rPr/>
      </w:pPr>
      <w:r>
        <w:rPr>
          <w:rFonts w:eastAsia="Times New Roman" w:cs="Times New Roman" w:ascii="Times New Roman" w:hAnsi="Times New Roman"/>
        </w:rPr>
        <w:t xml:space="preserve">d.  </w:t>
      </w:r>
      <w:r>
        <w:rPr>
          <w:rFonts w:eastAsia="Times New Roman" w:cs="Times New Roman" w:ascii="Times New Roman" w:hAnsi="Times New Roman"/>
          <w:u w:val="single"/>
        </w:rPr>
        <w:t xml:space="preserve"> ocupatia straina  a orasului-mama</w:t>
      </w:r>
      <w:r>
        <w:rPr>
          <w:rFonts w:eastAsia="Times New Roman" w:cs="Times New Roman" w:ascii="Times New Roman" w:hAnsi="Times New Roman"/>
        </w:rPr>
        <w:t xml:space="preserve">; Ex. Massalia ( Franta - Marsilia de astazi) intemeiata de locuitori ai  cetatii Foceea ( Anatolia -Ionia) ce au fugit din calea persilor; </w:t>
      </w:r>
    </w:p>
    <w:p>
      <w:pPr>
        <w:pStyle w:val="Normal"/>
        <w:jc w:val="both"/>
        <w:rPr/>
      </w:pPr>
      <w:r>
        <w:rPr>
          <w:rFonts w:eastAsia="Times New Roman" w:cs="Times New Roman" w:ascii="Times New Roman" w:hAnsi="Times New Roman"/>
        </w:rPr>
        <w:t xml:space="preserve">e. </w:t>
      </w:r>
      <w:r>
        <w:rPr>
          <w:rFonts w:eastAsia="Times New Roman" w:cs="Times New Roman" w:ascii="Times New Roman" w:hAnsi="Times New Roman"/>
          <w:u w:val="single"/>
        </w:rPr>
        <w:t xml:space="preserve"> nevoi comerciale</w:t>
      </w:r>
      <w:r>
        <w:rPr>
          <w:rFonts w:eastAsia="Times New Roman" w:cs="Times New Roman" w:ascii="Times New Roman" w:hAnsi="Times New Roman"/>
        </w:rPr>
        <w:t xml:space="preserve"> ; Ex. coloniile Eubeei din Italia si din Sicilia ( Cumae, Naxos, Catane, Ischia) incepind cu  sec. VII i.Hr; un alt exemplu pot fi coloniile Miletului ( Ionia - Anatolia) in toata aria Pontului Euxin.  Se schimba  ceramica, podoabe, ulei  de masline, vin  contra  cereale, metale, lem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3. Etapele colonizarii</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rima perioada , cca 775 -675 i.Hr. corespunde unei colonizari spontane de tip agrar. Impantarea se face cu forta intr-un mediu indigen evident ostil, iar relatiile cu metropola sunt reduse. Ex. Colonizarea Italiei si a Siciliei facuta in special de catre cetatile Greciei continental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 doua perioada , cca 675 - 550 i.Hr se caracterizeaza prin accentuare preocuparilor exclusiv comerciale. Apar si  colonii care nu mai au in posesie pamanturi agricole, relatiile cu autohtonii fiind in general bune, iar cele cu metropola stranse. Orasele Ioniei se aflau intr-un semnificativ avant economic si din punct de vedere comercial problema debuseelor a devenit stringenta.  Aria expansiunii coloniale se extinde din  Marea Neagra ( Miletul in principal)  pana in Iberia si Galia. In vestul Marii Mediterane,  din acest motiv, apar primele conflicte cu fenicieni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4. Metropole si colonii</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 desprind cateva caracteristici principale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coloniile sunt state grecesti cu desavarsire autonome;   dupa sec. VI i.Hr.  autonomia se manifesta prin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miterea monedei proprii marcata cu insemnele individualizate ale coloniei;</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colonia copiaza institutiile si pastreaza traditiile metroplolei; pe parcursul evolutiei, in numeroase cazuri (Siracuza)  se instaureaza regimuri tiranice;     </w:t>
      </w:r>
    </w:p>
    <w:p>
      <w:pPr>
        <w:pStyle w:val="Normal"/>
        <w:jc w:val="both"/>
        <w:rPr>
          <w:rFonts w:ascii="Times New Roman" w:hAnsi="Times New Roman" w:eastAsia="Times New Roman" w:cs="Times New Roman"/>
        </w:rPr>
      </w:pPr>
      <w:r>
        <w:rPr>
          <w:rFonts w:eastAsia="Times New Roman" w:cs="Times New Roman" w:ascii="Times New Roman" w:hAnsi="Times New Roman"/>
        </w:rPr>
        <w:t>-legaturile intre  colonie si metropola,in prima perioada, sunt sporadice; din motive economice        (comerciale), legaturile  devin permanente in a doua perioada.</w:t>
      </w:r>
    </w:p>
    <w:p>
      <w:pPr>
        <w:pStyle w:val="Normal"/>
        <w:jc w:val="both"/>
        <w:rPr>
          <w:rFonts w:ascii="Times New Roman" w:hAnsi="Times New Roman" w:eastAsia="Times New Roman" w:cs="Times New Roman"/>
        </w:rPr>
      </w:pPr>
      <w:r>
        <w:rPr>
          <w:rFonts w:eastAsia="Times New Roman" w:cs="Times New Roman" w:ascii="Times New Roman" w:hAnsi="Times New Roman"/>
        </w:rPr>
        <w:t>Pe parcursul colonizarii s-au ivit rivalitati fie intre metropole, fie intre colonii. Stapanirea pozitiilor-cheie, atat din punct de vedere teritorial cat si comercial a dus in final in sec VI i.Hr. la lungi dueluri pentru hegemonie. Numarul mare al metropolelor a suscitat la inceput , intre ele, o emulatie favorabila expansiunii coloniale. Se ajunge chiar la fondarea unor noi colonii de catre alte colonii fara a se mai cere  nici un fel de accept al  cetatii -mama.  Astfel, metropole sau vechi colonii doreau sa-si sporeasca prestigiul creand noi cetati satelit a caror inmultire pareau sa le  mareasca puterea. In deficit demografic, unele recurgeau la mercenari si la straini, in fruntea carora se aflau doar cativa dintre cetatenii proprii. Asa se explica vastul orizont colonial al micii Megar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5. Principalele  coloni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9639" w:type="dxa"/>
        <w:jc w:val="left"/>
        <w:tblInd w:w="284" w:type="dxa"/>
        <w:tblLayout w:type="fixed"/>
        <w:tblCellMar>
          <w:top w:w="0" w:type="dxa"/>
          <w:left w:w="108" w:type="dxa"/>
          <w:bottom w:w="0" w:type="dxa"/>
          <w:right w:w="108" w:type="dxa"/>
        </w:tblCellMar>
      </w:tblPr>
      <w:tblGrid>
        <w:gridCol w:w="2835"/>
        <w:gridCol w:w="2915"/>
        <w:gridCol w:w="1526"/>
        <w:gridCol w:w="2363"/>
      </w:tblGrid>
      <w:tr>
        <w:trPr/>
        <w:tc>
          <w:tcPr>
            <w:tcW w:w="2835" w:type="dxa"/>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LONIA</w:t>
            </w:r>
          </w:p>
        </w:tc>
        <w:tc>
          <w:tcPr>
            <w:tcW w:w="2915" w:type="dxa"/>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ETROPOLA</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526" w:type="dxa"/>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n  Intemeiere</w:t>
            </w:r>
          </w:p>
        </w:tc>
        <w:tc>
          <w:tcPr>
            <w:tcW w:w="2363" w:type="dxa"/>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Obs.</w:t>
            </w:r>
          </w:p>
        </w:tc>
      </w:tr>
      <w:tr>
        <w:trPr/>
        <w:tc>
          <w:tcPr>
            <w:tcW w:w="2835"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ALIA</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GNA  GRAECIA)</w:t>
            </w:r>
          </w:p>
        </w:tc>
        <w:tc>
          <w:tcPr>
            <w:tcW w:w="1526"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CROTONA</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HAIA</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20</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IBARIS</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HAIA</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20</w:t>
            </w:r>
          </w:p>
        </w:tc>
        <w:tc>
          <w:tcPr>
            <w:tcW w:w="2363"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METAPONT   (680)</w:t>
            </w:r>
          </w:p>
          <w:p>
            <w:pPr>
              <w:pStyle w:val="Normal"/>
              <w:jc w:val="both"/>
              <w:rPr>
                <w:rFonts w:ascii="Times New Roman" w:hAnsi="Times New Roman" w:eastAsia="Times New Roman" w:cs="Times New Roman"/>
              </w:rPr>
            </w:pPr>
            <w:r>
              <w:rPr>
                <w:rFonts w:eastAsia="Times New Roman" w:cs="Times New Roman" w:ascii="Times New Roman" w:hAnsi="Times New Roman"/>
              </w:rPr>
              <w:t>POSEIDONIA (675)</w:t>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ARENT</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PARTA</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8</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IRIS</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COLOFON</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75</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nsulele  LIPARE</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nsula  RODOS</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0</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DICAIARHEIA</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nsula  SAMOS</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31</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LEEA</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FOCEEA</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75</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RHEGION</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UBEEA</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43</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CUMAE</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UBEEA</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60</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CILIA</w:t>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NAXOS</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UBEEA</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75</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CATANA</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UBEEA</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0</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IRACUZA</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CORINT</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33</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HIBLAIA</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MEGARA</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0</w:t>
            </w:r>
          </w:p>
        </w:tc>
        <w:tc>
          <w:tcPr>
            <w:tcW w:w="2363"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ELINUT        (650)</w:t>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GELA</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nsula  RODOS</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8</w:t>
            </w:r>
          </w:p>
        </w:tc>
        <w:tc>
          <w:tcPr>
            <w:tcW w:w="2363"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GRIGENT    (580)</w:t>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ALIA </w:t>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MASSALIA</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FOCEEA</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ca 600</w:t>
            </w:r>
          </w:p>
        </w:tc>
        <w:tc>
          <w:tcPr>
            <w:tcW w:w="2363"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ANTIPOLIS </w:t>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MAINACE   (Iberia)</w:t>
            </w:r>
          </w:p>
          <w:p>
            <w:pPr>
              <w:pStyle w:val="Normal"/>
              <w:jc w:val="both"/>
              <w:rPr>
                <w:rFonts w:ascii="Times New Roman" w:hAnsi="Times New Roman" w:eastAsia="Times New Roman" w:cs="Times New Roman"/>
              </w:rPr>
            </w:pPr>
            <w:r>
              <w:rPr>
                <w:rFonts w:eastAsia="Times New Roman" w:cs="Times New Roman" w:ascii="Times New Roman" w:hAnsi="Times New Roman"/>
              </w:rPr>
              <w:t>ALALIA    (Corsica)</w:t>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RICA</w:t>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CIRENE</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HERA</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31</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RACIA  si  M. Marmara     </w:t>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ns. TASOS</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PAROS</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2</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CARDIA</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MILET</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ec. VI</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CALCEDONIA</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MEGARA</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7</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BIZANT</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MEGARA</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0</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CYZIC</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MILET</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76</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BYDOS</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MILET</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70</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LAMPSAC</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FOCEEA</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54</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NTUL   EUXIN</w:t>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i/>
                <w:iCs/>
              </w:rPr>
              <w:t>HISTRIA</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MILET</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5</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t>TOMIS</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MILET</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5</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YRAS</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MILET</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ec. VI</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OLBIA</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MILET</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ec. VII</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HEODOSIA</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MILET</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ec. VI</w:t>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83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HERACLEEA  PONTICA</w:t>
            </w:r>
          </w:p>
        </w:tc>
        <w:tc>
          <w:tcPr>
            <w:tcW w:w="291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MEGARA</w:t>
            </w:r>
          </w:p>
        </w:tc>
        <w:tc>
          <w:tcPr>
            <w:tcW w:w="1526"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60</w:t>
            </w:r>
          </w:p>
        </w:tc>
        <w:tc>
          <w:tcPr>
            <w:tcW w:w="2363" w:type="dxa"/>
            <w:tcBorders/>
          </w:tcPr>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t xml:space="preserve">CALATIS  </w:t>
            </w:r>
            <w:r>
              <w:rPr>
                <w:rFonts w:eastAsia="Times New Roman" w:cs="Times New Roman" w:ascii="Times New Roman" w:hAnsi="Times New Roman"/>
              </w:rPr>
              <w:t>(540)</w:t>
            </w:r>
          </w:p>
        </w:tc>
      </w:tr>
      <w:tr>
        <w:trPr/>
        <w:tc>
          <w:tcPr>
            <w:tcW w:w="2835" w:type="dxa"/>
            <w:tcBorders/>
          </w:tcPr>
          <w:p>
            <w:pPr>
              <w:pStyle w:val="Normal"/>
              <w:snapToGrid w:val="false"/>
              <w:jc w:val="both"/>
              <w:rPr>
                <w:rFonts w:ascii="Times New Roman" w:hAnsi="Times New Roman" w:eastAsia="Times New Roman" w:cs="Times New Roman"/>
                <w:i/>
                <w:i/>
                <w:iCs/>
              </w:rPr>
            </w:pPr>
            <w:r>
              <w:rPr>
                <w:rFonts w:eastAsia="Times New Roman" w:cs="Times New Roman" w:ascii="Times New Roman" w:hAnsi="Times New Roman"/>
                <w:i/>
                <w:iCs/>
              </w:rPr>
            </w:r>
          </w:p>
        </w:tc>
        <w:tc>
          <w:tcPr>
            <w:tcW w:w="2915"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6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6. Grecii si Egiptul</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In istroria colonizarilor grecesti relatiile cu Egiptul faraonic reprezinta un caz aparte. In acest regat cu o populatie densa si ostila strainilor, nu le-a fost cu putinta grecilor sa puna bazele unor colonii propriu-zise. Totusi in secolul VII I.Hr., un mare numar de mercenari greci  sunt recrutati si participa la eliberarea tarii de sub jugul asirian. Documentele ii prezinta drept niste razboinici redutabili care au lasat multe urme ale trecerii lor pana in sud in Nubia (Sudanul de astazi).</w:t>
      </w:r>
    </w:p>
    <w:p>
      <w:pPr>
        <w:pStyle w:val="Normal"/>
        <w:jc w:val="both"/>
        <w:rPr>
          <w:rFonts w:ascii="Times New Roman" w:hAnsi="Times New Roman" w:eastAsia="Times New Roman" w:cs="Times New Roman"/>
        </w:rPr>
      </w:pPr>
      <w:r>
        <w:rPr>
          <w:rFonts w:eastAsia="Times New Roman" w:cs="Times New Roman" w:ascii="Times New Roman" w:hAnsi="Times New Roman"/>
        </w:rPr>
        <w:t>La inceputul  sec. VI i.Hr. grecii  din Ionia si din insula Egina primesc drepul de folosinta a unui port si a teritoriului apropiat punandu-se bazele orasului NAUCRATIS. Faraonii le acorda un statut privilegiat, cu obligatia de a nu-si imbarca si a nu-si debarca marfurile decat in locul respectiv. Egiptenii schimba grau, sare, papirus, in  si canepa pe tesaturi,  ceramica  si argint. Concesionarea  dureaza pana la cucerirea persana in 525 i.Hr. , data dupa care orasul decade.</w:t>
      </w:r>
    </w:p>
    <w:p>
      <w:pPr>
        <w:pStyle w:val="Normal"/>
        <w:jc w:val="both"/>
        <w:rPr>
          <w:rFonts w:ascii="Times New Roman" w:hAnsi="Times New Roman" w:eastAsia="Times New Roman" w:cs="Times New Roman"/>
        </w:rPr>
      </w:pPr>
      <w:r>
        <w:rPr>
          <w:rFonts w:eastAsia="Times New Roman" w:cs="Times New Roman" w:ascii="Times New Roman" w:hAnsi="Times New Roman"/>
        </w:rPr>
        <w:t>Naucratis a  fost locul in care grecii au venit in contact cu o civilizatie cel putin la fel de evoluata cu a lor. De aici s-a inspirat Tales din Milet in demonstratiile sale geometrice; Pitagora a locuit si el un timp aici. Marile curente ale gandirii grecesti isi au sorgintea din preluarea multor elemente egipten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7. Histria</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br/>
        <w:t xml:space="preserve"> Tinutul Dobrogei a fost sediul unor formatiuni politice getice cu centrul in partea de rasarit a Lacului Babadag inca din prima jumatate a sec. VII i.Hr. Primii colonisti miletani au tinut seama de puterea acestora,  impantarea  facandu-se cu acceptul  conducatorilor locali . Histria a fost intemeiata la 625 i.Hr. pe campia litorala la vest de valea raului Nuntasi. Cetatea s-a instalat pe o  stanca  aflata la marginea campiei si pe care colonistii au utilizat-o ca acropola. Aici se afla zona sacra cu templele lui Zeus si al Afroditei. In apropiere se afla piata (agora)  inconjurata de cladirile oficiale.   Micul golf din sud (azi  inghitit de nisip) adapostea unul din cele doua porturi ale cetatii. La cateva sute de metri spre vest, era asezarea civila formata din  retele stradale  rectangulare. Un zid de aparare inconjura cartierul. Histria avea un teritoriu rural intins, apa potabila fiind captata de la 22 km.. Incepand cu sec VI i Hr. , Histria cunoaste o exceptionala inflorire, cand activitate de constructii in zona templelor ia avant. Din sec. V i.Hr. incepe emiterea monedei de argint proprii (Pe  avers  chipurile lui Castor si Polux, iar pe revers vulturul de mare si delfinul). Marfurile histriene patrund  adanc in lumea getilor si incep sa fie imitate de mesterii locali . Marea invazie a scitilor catre anul 500 i.Hr. facea ca orasul sa  decada. Urmatoarea perioada de inflorire  va veni in epoca roman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8. Consecintele  colonizarii</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onizarea greaca a creat, in afara unitatii economice a zonei mediteraniene, bazele  sociale si modelul cultural al dezvoltarii intregii regiuni. Influenta greceasca asupra lumii etruscilor sau a  dezvoltarii Romei clasice este covarsitoare. Modelul grec impune saltul la nivelul de stat a numeroase formatiuni tribale  barbare : celti, traci, geti, sciti . Ideea de moneda la aceste  popoare se datoreaza tot  colonilor greci si  comertului cu acestia.</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ceasta lume in care nu toate coloniile au evoluat in acelasi ritm, pastreaza cel putin o profunda unitate, cea a civilizatiei spirituale, in mod constant reinnoita prin neintreruptele calatorii de la o colonie la alta al poetilor, ganditorilor si artistilor.      In acest sens se aminteste ca cetatile Occidentului devin al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doilea pol al gandirii grecesti. Apar primele scoli filosofice originale.  Ex. Xenofan si Zenon la Eleea; Pitagora din Samos si-a parasit patria catre 530 i.Hr. stabilindu-se la Crotona. Zamolxis cel venerat de daco-geti se pare sa-i fi fost discipol.</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mba greaca devine limba de comunicare internationala. Faraonii egipteni si regii persi creaza primele corpuri de traducatori si de scribi.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rbanizarea si arhitectura de tip grecesc devin un model pentru celelalte civilizatii mediteraniene. Astfel , Platon considera Agrigentul unul dintre cele mai frumoase orase ale vremii, prin pozitia, armonia templelor si prin grandoarea  caselor sal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 fenomen,  colonizarea greaca  reprezinta  un factor determinant  al dezvoltarii istorice  a Europei si a Orientului Apropiat prefigurand lumea elenistica si  pe cea a Romei clasic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Bibliografi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0190" w:type="dxa"/>
        <w:jc w:val="left"/>
        <w:tblInd w:w="-108" w:type="dxa"/>
        <w:tblLayout w:type="fixed"/>
        <w:tblCellMar>
          <w:top w:w="0" w:type="dxa"/>
          <w:left w:w="108" w:type="dxa"/>
          <w:bottom w:w="0" w:type="dxa"/>
          <w:right w:w="108" w:type="dxa"/>
        </w:tblCellMar>
      </w:tblPr>
      <w:tblGrid>
        <w:gridCol w:w="1242"/>
        <w:gridCol w:w="8948"/>
      </w:tblGrid>
      <w:tr>
        <w:trPr/>
        <w:tc>
          <w:tcPr>
            <w:tcW w:w="1242"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948"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on Lucacel, “Ionia - Orase Antice in Asia Mica”, Ed. Tehnica, 1973</w:t>
            </w:r>
          </w:p>
        </w:tc>
      </w:tr>
      <w:tr>
        <w:trPr/>
        <w:tc>
          <w:tcPr>
            <w:tcW w:w="1242"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948"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Guido A. Mansuelli, “Civilizatiile Europei Vechi”, Ed. Meridiane, 1978</w:t>
            </w:r>
          </w:p>
        </w:tc>
      </w:tr>
      <w:tr>
        <w:trPr/>
        <w:tc>
          <w:tcPr>
            <w:tcW w:w="1242"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948"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Dinu Adamesteanu, “Civilizatii Antice din Italia Meridionala”, Ed. Stiintifica, 1983 </w:t>
            </w:r>
          </w:p>
        </w:tc>
      </w:tr>
      <w:tr>
        <w:trPr/>
        <w:tc>
          <w:tcPr>
            <w:tcW w:w="1242"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948"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Francois Chamoux, “Civilizatia Greaca” , Ed. Meridiane, 1985</w:t>
            </w:r>
          </w:p>
        </w:tc>
      </w:tr>
      <w:tr>
        <w:trPr/>
        <w:tc>
          <w:tcPr>
            <w:tcW w:w="1242"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948"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Pirre Leveque, “Aventura Greaca”, Ed. Meridiane, 1987</w:t>
            </w:r>
          </w:p>
        </w:tc>
      </w:tr>
      <w:tr>
        <w:trPr/>
        <w:tc>
          <w:tcPr>
            <w:tcW w:w="1242"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948"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John Boardman, “Grecii de peste Mari”, Ed. Meridiane, 1988</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2240" w:h="15840"/>
      <w:pgMar w:left="1701" w:right="567" w:gutter="0" w:header="0" w:top="567" w:footer="34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tic">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tic" w:hAnsi="Getic" w:eastAsia="Getic" w:cs="Getic"/>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vanish/>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7:20:00Z</dcterms:created>
  <dc:creator>marina</dc:creator>
  <dc:description/>
  <dc:language>en-US</dc:language>
  <cp:lastModifiedBy>Mircea</cp:lastModifiedBy>
  <dcterms:modified xsi:type="dcterms:W3CDTF">2003-02-26T07:20:00Z</dcterms:modified>
  <cp:revision>2</cp:revision>
  <dc:subject/>
  <dc:title>__________ANNEX    A</dc:title>
</cp:coreProperties>
</file>