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4"/>
        </w:rPr>
      </w:pPr>
      <w:r>
        <w:rPr>
          <w:b/>
          <w:sz w:val="44"/>
        </w:rPr>
        <w:t>Religia geto-dacilor</w:t>
      </w:r>
    </w:p>
    <w:p>
      <w:pPr>
        <w:pStyle w:val="Normal"/>
        <w:rPr>
          <w:b/>
          <w:b/>
          <w:sz w:val="30"/>
        </w:rPr>
      </w:pPr>
      <w:r>
        <w:rPr>
          <w:b/>
          <w:sz w:val="30"/>
        </w:rPr>
      </w:r>
    </w:p>
    <w:p>
      <w:pPr>
        <w:pStyle w:val="Normal"/>
        <w:rPr>
          <w:sz w:val="30"/>
        </w:rPr>
      </w:pPr>
      <w:r>
        <w:rPr>
          <w:sz w:val="30"/>
        </w:rPr>
      </w:r>
    </w:p>
    <w:p>
      <w:pPr>
        <w:pStyle w:val="Normal"/>
        <w:rPr/>
      </w:pPr>
      <w:r>
        <w:rPr>
          <w:sz w:val="30"/>
        </w:rPr>
        <w:t xml:space="preserve">Religia geto-dacilor, ca a tuturor popoarelor din antichitate, constituie unul dintre subiectele cele mai pasionante, atat prin fascinatia subiectului in sine, cat mai ales prin aura creata in jurul lui de catre o literatura de tot felul. Desi istoriografia noastra (dar nu numai) a reusit achizitii notabile, ea este totusi destul de departe de a avea si a ne oferi o imagine a religiei geto-dacice cat mai completa si general acceptata. </w:t>
        <w:br/>
        <w:t xml:space="preserve">Intre problemele de baza ale religiei geto-dacice se inscrie caracterul acesteia. Dupa o lunga disputa intre specialisti, ipoteza care sustine caracterul </w:t>
      </w:r>
      <w:r>
        <w:rPr>
          <w:i/>
          <w:sz w:val="30"/>
        </w:rPr>
        <w:t>politeist</w:t>
      </w:r>
      <w:r>
        <w:rPr>
          <w:sz w:val="30"/>
        </w:rPr>
        <w:t xml:space="preserve"> al religiei geto-dacilor tinde sa se impuna. Il atentionam pe cititorul mai putin avizat ca superioritatea (mai degraba farmecul, profunzimea si bogatia) unei religii nu este data de caracterul sau, o religie monoteista nu este mai evoluata decat una politeista, si, ca atare, nu trebuie sa manifeste nici un fel de retineri subiective in a accepta caracterul politeist al religiei geto-dacilor. </w:t>
        <w:br/>
        <w:t xml:space="preserve">Mult mai dificila este situatia atunci cand trebuie sa se arate natura zeitatilor adorate de geto-daci, atributele sau elementele legate de ierarhizarea intr-un ''panteon'', ori date despre perioada cand au fost la apogeul adorarii lor. </w:t>
        <w:br/>
        <w:t xml:space="preserve">Zeul cel mai frecvent mentionat la autorii vechi este </w:t>
      </w:r>
      <w:r>
        <w:rPr>
          <w:i/>
          <w:sz w:val="30"/>
        </w:rPr>
        <w:t>Zalmoxis</w:t>
      </w:r>
      <w:r>
        <w:rPr>
          <w:sz w:val="30"/>
        </w:rPr>
        <w:t xml:space="preserve"> (specialistii nu au ajuns la un consens asupra formei numelui: </w:t>
      </w:r>
      <w:r>
        <w:rPr>
          <w:i/>
          <w:sz w:val="30"/>
        </w:rPr>
        <w:t>Salmoxis - Zalmoxis - Zamolxis</w:t>
      </w:r>
      <w:r>
        <w:rPr>
          <w:sz w:val="30"/>
        </w:rPr>
        <w:t xml:space="preserve">). Cat priveste natura si atributele sale, unii sustin ca este o divinitate chtoniana, altii ca este uraniana. Mai vechea teorie potrivit careia Zalmoxis ar fi fost fiinta pamanteana s-a dovedit a fi fantezista. In vremea lui Burebista si al lui Decebal , se pare ca Zalmoxis nu mai era insa adorat ca zeitate suprema, fiind destul de probabila chiar prezenta sa in ''panteonul'' geto-dacic. O astfel de ipoteza se sprijina pe faptul ca la autorii greci de dupa Herodot, Zalmoxis este amintit ca o divinitate veche, iar unii autori latini (Vergilius, in </w:t>
      </w:r>
      <w:r>
        <w:rPr>
          <w:i/>
          <w:sz w:val="30"/>
        </w:rPr>
        <w:t>Eneida</w:t>
      </w:r>
      <w:r>
        <w:rPr>
          <w:sz w:val="30"/>
        </w:rPr>
        <w:t xml:space="preserve">, Ovidius, in </w:t>
      </w:r>
      <w:r>
        <w:rPr>
          <w:i/>
          <w:sz w:val="30"/>
        </w:rPr>
        <w:t>Pontice</w:t>
      </w:r>
      <w:r>
        <w:rPr>
          <w:sz w:val="30"/>
        </w:rPr>
        <w:t xml:space="preserve"> si </w:t>
      </w:r>
      <w:r>
        <w:rPr>
          <w:i/>
          <w:sz w:val="30"/>
        </w:rPr>
        <w:t>Tristele</w:t>
      </w:r>
      <w:r>
        <w:rPr>
          <w:sz w:val="30"/>
        </w:rPr>
        <w:t xml:space="preserve">) si greci (Dion Chrysostomos) arata adorarea lui </w:t>
      </w:r>
      <w:r>
        <w:rPr>
          <w:i/>
          <w:sz w:val="30"/>
        </w:rPr>
        <w:t>Marte</w:t>
      </w:r>
      <w:r>
        <w:rPr>
          <w:sz w:val="30"/>
        </w:rPr>
        <w:t xml:space="preserve"> de catre geto-daci de o maniera neobisnuita in perioada Burebista-Decebal. Acestui zeu, ne spune Iordanes, </w:t>
      </w:r>
      <w:r>
        <w:rPr>
          <w:i/>
          <w:sz w:val="30"/>
        </w:rPr>
        <w:t>''i se jertfeau primele prazi, lui i se atarnau pe trunchiurile arborilor prazile de razboi cele dintai si exista un simtamant religios adanc in comparatie cu ceilalti zei, deoarece se parea ca invocatia spiritului sau era ca aceea adresata unui parinte''</w:t>
      </w:r>
      <w:r>
        <w:rPr>
          <w:sz w:val="30"/>
        </w:rPr>
        <w:t xml:space="preserve">. </w:t>
        <w:br/>
        <w:t xml:space="preserve">In ceea ce priveste alte zeitati adorate de geto-daci, documentele literar arheologice vorbesc despre divinitatile feminine </w:t>
      </w:r>
      <w:r>
        <w:rPr>
          <w:i/>
          <w:sz w:val="30"/>
        </w:rPr>
        <w:t>Hestia</w:t>
      </w:r>
      <w:r>
        <w:rPr>
          <w:sz w:val="30"/>
        </w:rPr>
        <w:t xml:space="preserve"> si </w:t>
      </w:r>
      <w:r>
        <w:rPr>
          <w:i/>
          <w:sz w:val="30"/>
        </w:rPr>
        <w:t>Bendis</w:t>
      </w:r>
      <w:r>
        <w:rPr>
          <w:sz w:val="30"/>
        </w:rPr>
        <w:t xml:space="preserve">, prima considerata drept protectoare a focului din camin si a caminului, in general, a doua - zeita a padurii, a lunii, a farmecelor si protectoare a femeii. </w:t>
        <w:br/>
        <w:t xml:space="preserve">Desi nu sunt suficient de explicite, izvoarele vechi lasa totusi sa se inteleaga ca Zalmoxis, Gebeleizis, Marte, Hestia, Bendis, ca zeitati, erau adorate nu de un trib anume, ci de catre geto-daci in totalitatea lor. Asadar, se poate vorbi de prezenta unui ''panteon'' la geto-daci (in sprijinul acestei afirmatii situandu-se gruparea marilor sanctuare de la Sarmizegetusa si a altora asemanatoare in alte locuri ale Daciei), de unitatea lor spirituala si de existenta constiintei comunitatii etno-lingvistice. </w:t>
        <w:br/>
        <w:t xml:space="preserve">Un alt element al religiei geto-dacice il constituie asa-zisa credinta in </w:t>
      </w:r>
      <w:r>
        <w:rPr>
          <w:i/>
          <w:sz w:val="30"/>
        </w:rPr>
        <w:t>nemurire</w:t>
      </w:r>
      <w:r>
        <w:rPr>
          <w:sz w:val="30"/>
        </w:rPr>
        <w:t xml:space="preserve">. ''Nemurirea'' a fost considerata adeseori ca un element specific conceptiei religioase a geto-dacilor, care i-ar fi deosebit intre toate popoarele antichitatii. S-a considerat a fi o filosofie, o doctrina promovata de Zalmoxis a carei esenta ar fi credinta in nemurirea sufletului. Impartasim ideea potrivit careia ''nemurirea'' geto-dacica este o credinta obisnuita, ca ''dincolo'' vor continua viata pamanteana in mare desfatare. Aceasta credinta nu are nimic fenomenal, exceptional, in sensul unei spiritualizari sublime, cum s-a prezentat adeseori in tot felul de carti. </w:t>
        <w:br/>
        <w:t xml:space="preserve">Viata religioasa a geto-dacilor se afla sub controlul si conducerea sacerdotiului despre care am vorbit mai inainte. Este posibil ca in vremea lui Burebista, marele preot Deceneu sa fi savarsit o adevarata reforma religioasa, constient de autoritatea castei preotesti pe care o conducea si de rolul major al religiei ca element de unitate politica a geto-dacilor. Aceasta reforma nu a fost violenta, si este foarte probabil ca geto-dacii adorau in acest Marte nu numai pe zeul razboiului, el avand si atributii care, poate, apartineau altor divinitati, cum ar fi cazul lui Zalmoxis, de pilda. </w:t>
        <w:br/>
        <w:t xml:space="preserve">Strans legata de viata lor religioasa, daca nu cumva chiar parte a acesteia, sunt </w:t>
      </w:r>
      <w:r>
        <w:rPr>
          <w:i/>
          <w:sz w:val="30"/>
        </w:rPr>
        <w:t>miturile si riturile geto-dacilor.</w:t>
      </w:r>
      <w:r>
        <w:rPr>
          <w:sz w:val="30"/>
        </w:rPr>
        <w:t xml:space="preserve"> </w:t>
        <w:br/>
        <w:t xml:space="preserve">Mitul cel mai cunoscut este cel al lui Zalmoxis, daca nu este cumva si singurul despre care stim ceva. Faptul ca din tezaurul de mituri geto-dacice, pe care efervescenta culturala afirmata de acest popor ne da dreptul sa-l presupunem ca ar fi fost deosebit de bogat, s-a pastrat si a ajuns pana la noi in primul rand acest mit (mai degraba ''mitul'' mitului lui Zalmoxis) se datoreaza consemnarilor scrise ale unor autori straini. Curiozitatea starnita de oamenii indepartatelor taramuri carpato-danubioano-pontice, ecoul actiunilor geto-dacilor si formatiunilor lor politice, dar si o recunoastere a calitatilor intrinseci ale mitologiei lor au determinat aceasta aplecare a scriitorilor antici asupra spiritualitatii geto-dacilor. Mitul lui Zalmoxis a reprezentat, probabil, cel mai important si cel mai reprezentativ mit al geto-dacilor. Acest mit si insusi personajul sau central s-au cristalizat devreme in lumea geto-dacica, ca rezultat al unor fenomene de sincretism desfasurate pe diferite planuri cultural-istorice. In epoca clasica a statului geto-dacic, cultul Zalmoxian scade ca intensitate, pentru ca mai tarziu urmele sale sa dispara, din diverse motive, din spiritualitatea daco-romanilor si din folclorul romanesc. </w:t>
        <w:br/>
        <w:t xml:space="preserve">Despre riturile geto-dacilor, foarte bogate, ca la oricare popor antic, de altfel, putem avansa cateva idei doar in legatura cu cateva dintre acestea. Herodot, Valerius Maximus si Pomponius Mela ne vorbesc de intristarea ce-i cuprindea pe Traci (subliniem traci) la nasterea unui copil, stare manifestata prin plansul rudelor apropiate, care nu vedeau in viata pamanteasca decat prilej de suferinte si greutati. </w:t>
        <w:br/>
        <w:t xml:space="preserve">Cat priveste ritul de inmormantare, in epoca clasica a civilizatiei lor geto-dacii practicau cu preponderenta incineratia; inhumatia se intalneste mai rar. Mormantul de incineratie plan reprezinta tipul cel mai des intalnit la geto-daci. De cele mai multe ori resturile funerare sunt pur si simplu asezate intr-o groapa, in putine cazuri fiind depuse in prealabil intr-o urna. Mormintele plane cu caseta din piatra sunt extrem de rare. Cu prilejul inmormantarii se faceau anumite jertfe, se asezau in groapa obiectele de care mortul ar putea avea nevoie in viata de apoi, precum si vase cu mancare si bautura. La moartea celor bogati se faceau si ospete funerare cu spargerea rituala deasupra mormantului a vaselor folosite. </w:t>
        <w:br/>
        <w:t xml:space="preserve">La geto-daci intalnim, in ansamblul riturilor de sacrificiu, atat jertfele umane (constatate, dealtfel, si la alte popoare), cat si sacrificarea de animale si ofrande, acestea doua din urma devenind, probabil, destul de timpuriu preponderente. </w:t>
      </w:r>
    </w:p>
    <w:p>
      <w:pPr>
        <w:pStyle w:val="Normal"/>
        <w:rPr>
          <w:sz w:val="30"/>
        </w:rPr>
      </w:pPr>
      <w:r>
        <w:rPr>
          <w:sz w:val="30"/>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0:30:00Z</dcterms:created>
  <dc:creator>Server_p</dc:creator>
  <dc:description/>
  <dc:language>en-US</dc:language>
  <cp:lastModifiedBy>Server_p</cp:lastModifiedBy>
  <dcterms:modified xsi:type="dcterms:W3CDTF">2003-10-08T00:31:00Z</dcterms:modified>
  <cp:revision>2</cp:revision>
  <dc:subject/>
  <dc:title>Religia geto-dacilor</dc:title>
</cp:coreProperties>
</file>