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1350592213"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1843224294"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1611395403"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437808612"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1214340672"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651097004"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637995619"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486634964"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404285048"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1318821712"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