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84833456"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2105222738"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2145230840"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327106781"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226397479"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79903625"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660394490"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78531772"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1680216059"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605802855"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