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535004712"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1808424484"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966736199"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529446286"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986863575"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269249367"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041983632"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438039657"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1418583336"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861549707"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1221018539"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1123579633"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1565205050"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