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202729534"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952150226"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867819392"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1389957385"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404172359"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615879019"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788790071"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772931977"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1564241964"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263471890"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707933697"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905349320"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1020941029"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