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343479209"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548243518"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