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900425583"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809687998"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1467916827"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1330817283"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525736418"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1424141956"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622474005"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1673621198"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22816153"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