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518613400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13596564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42093007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709772103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2145522141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791145690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511275678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774569929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089865289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