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60922049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22106638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96366893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1104769924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251436970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7903003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749490552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556157229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481935611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