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erpendicularitate</w:t>
      </w:r>
    </w:p>
    <w:p>
      <w:pPr>
        <w:pStyle w:val="Normal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z w:val="32"/>
          <w:szCs w:val="32"/>
        </w:rPr>
        <w:t>Def. :  Doua drepte sunt perpendiculare daca determina un unghi drep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11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241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3pt" to="125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Not. : d</w:t>
      </w:r>
      <w:r>
        <w:rPr>
          <w:sz w:val="32"/>
          <w:szCs w:val="32"/>
          <w:vertAlign w:val="subscript"/>
        </w:rPr>
        <w:t xml:space="preserve">1                    </w:t>
      </w:r>
      <w:r>
        <w:rPr>
          <w:sz w:val="32"/>
          <w:szCs w:val="32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Desen. :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pt" to="243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d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159893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305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d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32"/>
          <w:szCs w:val="32"/>
        </w:rPr>
        <w:t>Def.: Prin distanta de la un punct la o dreapta se intelege distanta de la punct la piciorul perpendicularei din punct pe dreapta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Cazurile de congruenta pt. triunghiurile dreptunghice</w:t>
      </w:r>
    </w:p>
    <w:p>
      <w:pPr>
        <w:pStyle w:val="Normal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28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sz w:val="32"/>
          <w:szCs w:val="32"/>
          <w:u w:val="single"/>
        </w:rPr>
        <w:t>Cazul C.C (cateta-cateta)</w:t>
      </w:r>
      <w:r>
        <w:rPr>
          <w:sz w:val="32"/>
          <w:szCs w:val="32"/>
        </w:rPr>
        <w:t xml:space="preserve"> : Doua derptunghiuri care au catetele respectiv congruente sunt congruen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Cazul C.U. ( Cateta-unghi) </w:t>
      </w:r>
      <w:r>
        <w:rPr>
          <w:sz w:val="32"/>
          <w:szCs w:val="32"/>
        </w:rPr>
        <w:t>: Doua dreptunghiuri ce au cate o cateta si unghiul ascutit respective congruente sunt gongruen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azul I.U .(ipotenuza- unghi)</w:t>
      </w:r>
      <w:r>
        <w:rPr>
          <w:sz w:val="32"/>
          <w:szCs w:val="32"/>
        </w:rPr>
        <w:t xml:space="preserve"> : Daca doua dreptunghiuri care au ipotenuza si unghiul ascutit respecttiv congruente sunt coingruen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Cazul I.U. (ipotenuza-cateta) </w:t>
      </w:r>
      <w:r>
        <w:rPr>
          <w:sz w:val="32"/>
          <w:szCs w:val="32"/>
        </w:rPr>
        <w:t>: Daca doua dreptunghiuri care au ipotenuza si cate o cateta respective congruente sunt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   : Punctele de pe bisectoarea unui unghi se afla la aceeasi distanta fata de laturile unghiulu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3429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   : Daca un punct situate in interiorul unghiului se afla la distante egale de laturile unghiului atunci el este situate pe bisectoarea unghiulu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34226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25pt;width:26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T   : Bisectoarele unghiurilor unui tringhi sunt concur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color w:val="99CCFF"/>
          <w:sz w:val="48"/>
          <w:szCs w:val="48"/>
        </w:rPr>
        <w:t>MEDIATOAREA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. Mediatoarea unui segment este dreapta perpendiculara pe segment in mijlocul sau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420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75310</wp:posOffset>
                </wp:positionV>
                <wp:extent cx="171386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3pt" to="278.9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>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40" w:leader="none"/>
          <w:tab w:val="left" w:pos="4180" w:leader="none"/>
          <w:tab w:val="center" w:pos="54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A</w:t>
        <w:tab/>
        <w:t>M</w:t>
        <w:tab/>
        <w:t>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0193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9pt" to="270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d= mediatoarea lui [AB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5pt" to="278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M= mijlocul lui [AB]   =&gt; M </w:t>
      </w:r>
      <w:r>
        <w:rPr>
          <w:rFonts w:cs="Bradley Hand ITC;Courier New" w:ascii="Bradley Hand ITC;Courier New" w:hAnsi="Bradley Hand ITC;Courier New"/>
          <w:sz w:val="32"/>
          <w:szCs w:val="32"/>
        </w:rPr>
        <w:t xml:space="preserve">E </w:t>
      </w:r>
      <w:r>
        <w:rPr>
          <w:sz w:val="32"/>
          <w:szCs w:val="32"/>
        </w:rPr>
        <w:t>d  , d         AB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P : Orice punct de pe mediatoarea unui segment este egal departat de capetele segmentului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Reciproc: Orice punct egl dapartat de capetele unui segment se afla pe mediatoarea segmentului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: Mediatoarele laturilor unui triunghi sunt concuren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Inaltimile unui tringhi</w:t>
      </w:r>
    </w:p>
    <w:p>
      <w:pPr>
        <w:pStyle w:val="Normal"/>
        <w:ind w:firstLine="720"/>
        <w:rPr>
          <w:rFonts w:ascii="BankGothic Md BT;Arial" w:hAnsi="BankGothic Md BT;Arial" w:cs="BankGothic Md BT;Arial"/>
          <w:b/>
          <w:b/>
          <w:color w:val="99CCFF"/>
          <w:sz w:val="32"/>
          <w:szCs w:val="32"/>
        </w:rPr>
      </w:pPr>
      <w:r>
        <w:rPr>
          <w:rFonts w:cs="BankGothic Md BT;Arial" w:ascii="BankGothic Md BT;Arial" w:hAnsi="BankGothic Md BT;Arial"/>
          <w:b/>
          <w:color w:val="99CCFF"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Def. :  Inaltimea unui triunghi este perpendiculara din varf pe latura opusa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. : In orice triunghi inaltimile sunt concurente. Punctul de intersectie al inaltimilor se numeste ortocentru.</w:t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Drepte taiate de o secanta</w:t>
      </w:r>
    </w:p>
    <w:p>
      <w:pPr>
        <w:pStyle w:val="Normal"/>
        <w:ind w:firstLine="720"/>
        <w:rPr>
          <w:rFonts w:ascii="BankGothic Md BT;Arial" w:hAnsi="BankGothic Md BT;Arial" w:cs="BankGothic Md BT;Arial"/>
          <w:b/>
          <w:b/>
          <w:color w:val="99CCFF"/>
          <w:sz w:val="32"/>
          <w:szCs w:val="32"/>
        </w:rPr>
      </w:pPr>
      <w:r>
        <w:rPr>
          <w:rFonts w:cs="BankGothic Md BT;Arial" w:ascii="BankGothic Md BT;Arial" w:hAnsi="BankGothic Md BT;Arial"/>
          <w:b/>
          <w:color w:val="99CCFF"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Def. : O dreapta este secanta a altor doua drepte daca intersectia dreptei date cu cele doua drepte este formata din doua puncte diferi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nghiuri: alterne interne, alterne externe, interne de aceeasi parte, externe de aceeasi parte, coresponden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DREPTE PARALEL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Def. ; Doua drepte sunt paralele daca sunt situate in acelasi plan sin u au nuci un punct comun.</w:t>
      </w:r>
    </w:p>
    <w:p>
      <w:pPr>
        <w:pStyle w:val="Normal"/>
        <w:ind w:firstLine="720"/>
        <w:rPr/>
      </w:pPr>
      <w:r>
        <w:rPr>
          <w:sz w:val="32"/>
          <w:szCs w:val="32"/>
          <w:u w:val="single"/>
        </w:rPr>
        <w:t xml:space="preserve">Axioma paralelelor: (Euclid) : </w:t>
      </w:r>
      <w:r>
        <w:rPr>
          <w:sz w:val="32"/>
          <w:szCs w:val="32"/>
        </w:rPr>
        <w:t>Printr-un punct exterior unei drepte se poate duce o singura paralela la dreapta data.</w:t>
      </w:r>
    </w:p>
    <w:p>
      <w:pPr>
        <w:pStyle w:val="Normal"/>
        <w:ind w:firstLine="720"/>
        <w:rPr/>
      </w:pPr>
      <w:r>
        <w:rPr>
          <w:sz w:val="32"/>
          <w:szCs w:val="32"/>
          <w:u w:val="single"/>
        </w:rPr>
        <w:t>Tranzitivitatea paralelismului</w:t>
      </w:r>
      <w:r>
        <w:rPr>
          <w:sz w:val="32"/>
          <w:szCs w:val="32"/>
        </w:rPr>
        <w:t xml:space="preserve"> :  Doua drepte paralele cu a treia dreapta sunt paralele intre ele.</w:t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Drepte paralele taiate de o secanta</w:t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ind w:firstLine="720"/>
        <w:rPr/>
      </w:pPr>
      <w:r>
        <w:rPr>
          <w:sz w:val="32"/>
          <w:szCs w:val="32"/>
          <w:u w:val="single"/>
        </w:rPr>
        <w:t>Teorema unghiurilor alterne interne</w:t>
      </w:r>
      <w:r>
        <w:rPr>
          <w:sz w:val="32"/>
          <w:szCs w:val="32"/>
        </w:rPr>
        <w:t>: Doua drepte taiate de o secanta sunt paralele daca si numai daca unghiurile alterne interne care se formeaza sunt congruen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Consecinte: 1. Doua drepte taiate de o secanta sunt paralele daca si numai daca unghiurile externe sunt congruen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2. Doua drepte taiate de o secanta sunt paralele daca si numai daca unghiurile corespondente sunt congruent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3. Doua drepte taiate de o secanta sunt paralele daca si numai daca unghiurile interne de aceeasi parte sunt suplementar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4. Doua drepte taiate de o secanta sunt paralele daca si numai daca unghiurile externe de aceeasi parte sunt suplementare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Mediana</w:t>
      </w:r>
    </w:p>
    <w:p>
      <w:pPr>
        <w:pStyle w:val="Normal"/>
        <w:ind w:firstLine="720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Def. : Se numeste mediana segmentul determinat de un varf al triunghiului si mijlocul laturii opuse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40" w:leader="none"/>
        </w:tabs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2057400" cy="1371600"/>
                <wp:effectExtent l="9525" t="8255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19.5pt;width:16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>A</w:t>
      </w:r>
    </w:p>
    <w:p>
      <w:pPr>
        <w:pStyle w:val="Normal"/>
        <w:tabs>
          <w:tab w:val="clear" w:pos="720"/>
          <w:tab w:val="left" w:pos="68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136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AD- medi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960" w:leader="none"/>
          <w:tab w:val="left" w:pos="63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B</w:t>
        <w:tab/>
        <w:t>C</w:t>
      </w:r>
    </w:p>
    <w:p>
      <w:pPr>
        <w:pStyle w:val="Normal"/>
        <w:tabs>
          <w:tab w:val="clear" w:pos="720"/>
          <w:tab w:val="left" w:pos="46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ab/>
        <w:t xml:space="preserve">Medianele unui triunghi  sunt concurente. Punctul de intersectie al medianelor, G, se numeste </w:t>
      </w:r>
      <w:r>
        <w:rPr>
          <w:sz w:val="32"/>
          <w:szCs w:val="32"/>
          <w:u w:val="single"/>
        </w:rPr>
        <w:t>centru de greutate al triunghiului dat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. : Doua unghiuri cu laturile respectiv paralele sunt congruente sau suplementar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eorema paralelelor taiate de paralele: Doua drepte paralele intersectate de alte doua drepte paralele determina  segmente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eroema paralelelor echidistante: Trei sau mai multe drepte paralele echidistante determina pe orice secanta segmente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Linia mijloci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. : Se numeste linie mijlocie a unui triunghi segmentul determinat de mijloacele a doua laturi ale triunghiulu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00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31445</wp:posOffset>
                </wp:positionV>
                <wp:extent cx="1600200" cy="16002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35pt;width:125.95pt;height:1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>A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4180" w:leader="none"/>
          <w:tab w:val="center" w:pos="54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M</w:t>
        <w:tab/>
        <w:t xml:space="preserve">      N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457200" cy="8001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251.9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457200" cy="8001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87.95pt,6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3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67564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3.2pt" to="287.95pt,-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B               P</w:t>
        <w:tab/>
        <w:t>C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3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. : Linia mijlocie determinata de doua laturi ale unui triunghi este paralela cu a treia latura si are lungimea jumatate din lungimea celei de-a treia latur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Reciproc : Paralela prin mijloc unei laturi la una din laturile unui triunghi trece prin mijlocul laturii ramase. 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Unghi exterior unui triunghi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: Numim unghi exterior al unui triunghi unghiul format de o latura a triunghiului si prelungirea altei latu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A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1600200" cy="1622425"/>
                <wp:effectExtent l="8255" t="1143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2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15pt;width:125.95pt;height:12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627505</wp:posOffset>
                </wp:positionV>
                <wp:extent cx="1485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8.15pt" to="431.95pt,1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627505</wp:posOffset>
                </wp:positionV>
                <wp:extent cx="457200" cy="8001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8.15pt" to="350.95pt,1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  <w:tab w:val="left" w:pos="88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C 2</w:t>
        <w:tab/>
        <w:t>D</w:t>
      </w:r>
    </w:p>
    <w:p>
      <w:pPr>
        <w:pStyle w:val="Normal"/>
        <w:tabs>
          <w:tab w:val="clear" w:pos="720"/>
          <w:tab w:val="left" w:pos="348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B                              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E</w:t>
      </w:r>
    </w:p>
    <w:p>
      <w:pPr>
        <w:pStyle w:val="Normal"/>
        <w:tabs>
          <w:tab w:val="clear" w:pos="720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Obs. : Unghiul exterior este adiacent si suplementar cu unghiul triunghiulu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eorema unghiului exterior: Masura unui unghi exterior al unui triunghi este egala cu suma masurilor unghiurilor neadiacente cu el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Obs. : Un unghi exterior este mai mare decat oricare din unghiurile neadiacente cu el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Medianele unui triungh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Centrul de greutate este situat pe fiecare mediana la o treime de baza si doua treimi de varf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Triunghiul isosce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. : Triunghiul isoscel este triunghiul care are doua laturi congruente.</w:t>
      </w:r>
    </w:p>
    <w:p>
      <w:pPr>
        <w:pStyle w:val="Normal"/>
        <w:tabs>
          <w:tab w:val="clear" w:pos="720"/>
          <w:tab w:val="left" w:pos="0" w:leader="none"/>
          <w:tab w:val="center" w:pos="56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971675" cy="1485900"/>
                <wp:effectExtent l="9525" t="8890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9pt;width:155.2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pt" to="270pt,1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A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40" w:leader="none"/>
          <w:tab w:val="left" w:pos="70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-127127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00.1pt" to="261pt,-1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B</w:t>
        <w:tab/>
        <w:t>C</w:t>
      </w:r>
    </w:p>
    <w:p>
      <w:pPr>
        <w:pStyle w:val="Normal"/>
        <w:tabs>
          <w:tab w:val="clear" w:pos="720"/>
          <w:tab w:val="left" w:pos="3440" w:leader="none"/>
          <w:tab w:val="left" w:pos="7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roprietati: 1. Un triunghi este isoscel daca si numai daca unghiurile de la baza sunt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2. Intr-un triunghi isoscel inaltimea corespunzatoare bazei este si mediana si bisectoare si mediatoar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Reciproce : 1. Daca intr-un triunghi o mediana este si inaltime atunci triunghil este isoscel.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  2. Daca intr-un triunghi o bisectoare este si mediana atunci triunghiul este isoscel.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Triunghiul echilater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. : Triunghiul echilateral este triunghiul care are toate laturile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. : Triunghiul echilateral are toate unghiurile congruente, fiecare, avand masura de 60°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Reciproc : Daca un triunghi are toate unghiurile congruente atunci triunghiul este echilateral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Obs. : Orice triunghi echilateral poate fi considerat triunghi isoscel avand baza oricare din cele 3 laturi. =&gt; Proprietatile triunghiului isoscel raman valabile, mai mult, au loc pentru oricare din cele 3 latur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. : Un triunghi isoscel care are un unghi de 60° este echilateral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Triunghiul dreptunghic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 Triunghiul care are un unghi drept se numeste dreptunghic. Laturile care formeaza unghiul drept se numesc catete. Latura opusa unhiului drept se numeste ipotenuza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riunghiul dreptunghic isoscel are catetele congruen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151765</wp:posOffset>
                </wp:positionV>
                <wp:extent cx="1600200" cy="16002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37.6pt;margin-top:11.95pt;width:125.95pt;height:12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>A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4620" w:leader="none"/>
          <w:tab w:val="left" w:pos="7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B</w:t>
        <w:tab/>
        <w:t>C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roprietati: 1. Intr-un triunhi dreptunghic suma masurilor unghiurilor ascutite este de 90°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2. Intr-un triunghi dreptunghic isoscel unghiurile ascutite au fiecare 45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3. Intr-un triunghi dreptunghic lungimea medianei corespunzatoare ipotenuzei este jumatate din lungimea ipotenuze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Reciproce: 1. Daca un triunghi dreptunghic are un unghi ascutit de 45 atunci triunghiul este isoscel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2. Daca intr-un triunghi lungimea unei mediane este jumatate din lungimea laturii corespunzatoare atunci triunghiul este dreptunghic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Teorema 30-60-90 : Intr-un triunghi dreptunghic cateta care se opune unghiului de 30 este jumatate din ipotenuza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Reciproc : Daca intr-un triunghi dreptunghic o cateta este jumatate din ipotenuza atunci unghiul opus catetei respective este de 30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Relatii intrte laturile si unghiurile unui triungh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BankGothic Md BT;Arial" w:hAnsi="BankGothic Md BT;Arial" w:cs="BankGothic Md BT;Arial"/>
          <w:b/>
          <w:b/>
          <w:color w:val="99CCFF"/>
          <w:sz w:val="32"/>
          <w:szCs w:val="32"/>
        </w:rPr>
      </w:pPr>
      <w:r>
        <w:rPr>
          <w:rFonts w:cs="BankGothic Md BT;Arial" w:ascii="BankGothic Md BT;Arial" w:hAnsi="BankGothic Md BT;Arial"/>
          <w:b/>
          <w:color w:val="99CCFF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2057400" cy="1476375"/>
                <wp:effectExtent l="9525" t="9525" r="1016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7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8.25pt;width:161.95pt;height:11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. : In orice triunghi unghiului mai mare i se opune latura mai mar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Reciproc : In orice triunghi laturii mai mare i se opune unghiul mai mar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Caz particular : 1.In orice triughi dreptunghic lungimea ipotenuzei este mai mare decat lungimea oricarei alte cate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2. Dintre doua oblice este mai mare cea care are piciorul mai departat de piciorul perpendiculare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P. : In orice triunghi suma lungimilor a doua laturi este mai mare decat lungimea celei de-a treia laturi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oligoan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2"/>
          <w:szCs w:val="32"/>
        </w:rPr>
        <w:tab/>
        <w:t>Def. : Fiind date punctele 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…….,A</w:t>
      </w:r>
      <w:r>
        <w:rPr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se numeste linie poligonala reuniunea segmentelor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Ex. : 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457200" cy="1257300"/>
                <wp:effectExtent l="5080" t="1905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179.95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A</w:t>
      </w:r>
      <w:r>
        <w:rPr>
          <w:sz w:val="32"/>
          <w:szCs w:val="32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center" w:pos="5670" w:leader="none"/>
          <w:tab w:val="left" w:pos="9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A</w:t>
      </w:r>
      <w:r>
        <w:rPr>
          <w:sz w:val="32"/>
          <w:szCs w:val="32"/>
          <w:vertAlign w:val="subscript"/>
        </w:rPr>
        <w:t>4</w:t>
        <w:tab/>
      </w: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19431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44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</wp:posOffset>
                </wp:positionV>
                <wp:extent cx="228600" cy="68580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25pt" to="296.95pt,5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vertAlign w:val="subscript"/>
          <w:lang w:val="en-US" w:eastAsia="en-US"/>
        </w:rPr>
      </w:pPr>
      <w:r>
        <w:rPr>
          <w:sz w:val="32"/>
          <w:szCs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220345</wp:posOffset>
                </wp:positionV>
                <wp:extent cx="1257300" cy="2286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35pt" to="278.9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360" w:leader="none"/>
        </w:tabs>
        <w:rPr/>
      </w:pPr>
      <w:r>
        <w:rPr>
          <w:sz w:val="32"/>
          <w:szCs w:val="32"/>
        </w:rPr>
        <w:tab/>
        <w:t>A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  <w:t>Linia poligonala : - deschi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inchisa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ef. : Se numeste o linie poligonala inchisa care are doua laturi vecine cu suporturi diferite si orice doua laturi nevecine disjuncte.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Suportul laturii (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 = dreapta 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A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Clasificare : </w:t>
        <w:tab/>
        <w:t xml:space="preserve">  -   3 laturi =&gt; triungh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4 laturi =&gt; patrul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5 laturi =&gt; pentag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6 laturi =&gt; hexg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 laturi=&gt; octogon</w:t>
      </w:r>
    </w:p>
    <w:p>
      <w:pPr>
        <w:pStyle w:val="Normal"/>
        <w:tabs>
          <w:tab w:val="clear" w:pos="720"/>
          <w:tab w:val="left" w:pos="7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atrulatere</w:t>
      </w:r>
    </w:p>
    <w:p>
      <w:pPr>
        <w:pStyle w:val="Normal"/>
        <w:tabs>
          <w:tab w:val="clear" w:pos="720"/>
          <w:tab w:val="left" w:pos="2980" w:leader="none"/>
          <w:tab w:val="center" w:pos="5670" w:leader="none"/>
          <w:tab w:val="left" w:pos="7080" w:leader="none"/>
        </w:tabs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12573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25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ab/>
        <w:tab/>
      </w:r>
    </w:p>
    <w:p>
      <w:pPr>
        <w:pStyle w:val="Normal"/>
        <w:tabs>
          <w:tab w:val="clear" w:pos="720"/>
          <w:tab w:val="left" w:pos="7080" w:leader="none"/>
        </w:tabs>
        <w:rPr>
          <w:rFonts w:ascii="BankGothic Md BT;Arial" w:hAnsi="BankGothic Md BT;Arial" w:cs="BankGothic Md BT;Arial"/>
          <w:b/>
          <w:b/>
          <w:color w:val="99CCFF"/>
          <w:sz w:val="36"/>
          <w:szCs w:val="36"/>
          <w:lang w:val="en-US" w:eastAsia="en-US"/>
        </w:rPr>
      </w:pPr>
      <w:r>
        <w:rPr>
          <w:rFonts w:cs="BankGothic Md BT;Arial" w:ascii="BankGothic Md BT;Arial" w:hAnsi="BankGothic Md BT;Arial"/>
          <w:b/>
          <w:color w:val="99CC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571500" cy="10287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51.95pt,8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-413385</wp:posOffset>
                </wp:positionV>
                <wp:extent cx="228600" cy="68580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32.55pt" to="152.9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272415</wp:posOffset>
                </wp:positionV>
                <wp:extent cx="914400" cy="5715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45pt" to="206.9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: Se numeste patrulater convex patrulaterul cu proprietatea ca pt orice latura fixate celelalte doua varfuri se afla de o parte si de alta a laturii fix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. : Suma masurilor unghiurilor unui patrulater convex este de 36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atrulatere speciale. Paralelogramul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Patrulaterul care are laturile opuse paralele se numeste parallelogr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80" w:leader="none"/>
          <w:tab w:val="left" w:pos="63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600200" cy="1600200"/>
                <wp:effectExtent l="188595" t="0" r="18859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8600">
                          <a:off x="0" y="0"/>
                          <a:ext cx="1600200" cy="16002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8pt;margin-top:2.55pt;width:125.95pt;height:125.95pt;mso-wrap-style:none;v-text-anchor:middle;rotation:75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>A</w:t>
        <w:tab/>
        <w:t>B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</wp:posOffset>
                </wp:positionV>
                <wp:extent cx="2057400" cy="114617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15pt" to="341.95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1371600" cy="114300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5pt" to="314.95pt,9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1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8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C</w:t>
      </w:r>
    </w:p>
    <w:p>
      <w:pPr>
        <w:pStyle w:val="Normal"/>
        <w:tabs>
          <w:tab w:val="clear" w:pos="720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prietati : Laturi : Laturile opuse intr-un paralelogram sunt congr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Unghiuri : Intr-un paralelogram unghiurile opuse sunt congruente iar unghiurile alaturate sunt suplemetar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Diagonale : Intr-un paralelogram diagonalele se injumatates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eciproce : Laturi : Daca un patrulater are laturile opuse congruente atunci el este paralelogr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Laturi : Daca un patrulater are o pereche de laturi opuse congruente atunci patrulaterul este paralelogra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Unghiuri : Daca intr-un patrulater unghiurile opuse sunt congruente atunci patrulaterul este paralelogr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Diagonale : Daca intr-un patrulater diagonalele se injumatatesc atunci patrulaterul este paralelogr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aralelograme particulare. Dreptunghiul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: Dreptunghiul : este paralelogramul care are un unghi drep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280" w:leader="none"/>
          <w:tab w:val="left" w:pos="8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A</w:t>
        <w:tab/>
        <w:t>B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086100" cy="1371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3086100" cy="13716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404.95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120" w:leader="none"/>
          <w:tab w:val="left" w:pos="82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-1295400</wp:posOffset>
                </wp:positionV>
                <wp:extent cx="3086100" cy="137160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02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D</w:t>
        <w:tab/>
        <w:t>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prietati: 1. Dreptunghiul are toate unghiurile drep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pecifica</w:t>
        <w:tab/>
        <w:tab/>
        <w:t xml:space="preserve"> 2. Intr-un dreptunghi diagonalele sunt congr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eciproce : 1. Daca un paralelogram are diagonalele congruente atunci el este dreptungh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bs. Dreptunghiul fiind un paralelogram are toate proprietatile paralelogram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Rombul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Este paralelogramul cu doua laturi consecutive congr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. : Toate laturile rombului sunt congr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Obs. : Rombul fiind un paralelogram are toate proprietatile paralelogram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prietati specifice rombului: 1. Diagonalele intr-un romb sunt perpendicul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2. Diagonalele unui romb sunt bisectoarele unghiurilor din care pornes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eciproce : 1. Daca intr-un parallelogram toate laturile sunt congruente atunci el este rom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2. Daca intr-un parallelogram diagonalele sunt perpendiculare atunci el este rom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3. Daca intr-un parallelogram diagonalele sunt bisectoarele unghiurilor din care pornesc atunci el este rom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  <w:t>Patratul</w:t>
      </w:r>
    </w:p>
    <w:p>
      <w:pPr>
        <w:pStyle w:val="Normal"/>
        <w:jc w:val="center"/>
        <w:rPr>
          <w:rFonts w:ascii="BankGothic Md BT;Arial" w:hAnsi="BankGothic Md BT;Arial" w:cs="BankGothic Md BT;Arial"/>
          <w:b/>
          <w:b/>
          <w:color w:val="99CCFF"/>
          <w:sz w:val="48"/>
          <w:szCs w:val="48"/>
        </w:rPr>
      </w:pPr>
      <w:r>
        <w:rPr>
          <w:rFonts w:cs="BankGothic Md BT;Arial" w:ascii="BankGothic Md BT;Arial" w:hAnsi="BankGothic Md BT;Arial"/>
          <w:b/>
          <w:color w:val="99CCFF"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ef. 1. Este rombul cu un unghi drep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2. Este dreptunghiul cu 2 laturi consecutive congr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3. Este paralelogramul care este si dreptunghi si rom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prietati : Unghiuri- Patratul are unghiurile drep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Laturi – Patratul are toate laturile eg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Diagonale : Diagonalele sunt: - injumatatite (paralelogramul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ngruente (dreptunghi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77470</wp:posOffset>
                </wp:positionV>
                <wp:extent cx="571500" cy="34353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1pt" to="305.95pt,3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perpendiculare           romb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5550</wp:posOffset>
                </wp:positionH>
                <wp:positionV relativeFrom="paragraph">
                  <wp:posOffset>644525</wp:posOffset>
                </wp:positionV>
                <wp:extent cx="1371600" cy="1257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5pt;margin-top:50.7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isectoare</w:t>
      </w:r>
    </w:p>
    <w:p>
      <w:pPr>
        <w:pStyle w:val="Normal"/>
        <w:ind w:left="303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0" w:leader="none"/>
          <w:tab w:val="left" w:pos="61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A</w:t>
        <w:tab/>
        <w:t>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800" w:leader="none"/>
          <w:tab w:val="left" w:pos="6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B</w:t>
        <w:tab/>
        <w:t>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54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sz w:val="32"/>
        <w:u w:val="single"/>
      </w:r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390"/>
        </w:tabs>
        <w:ind w:left="33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3:00Z</dcterms:created>
  <dc:creator>Calin</dc:creator>
  <dc:description/>
  <dc:language>en-US</dc:language>
  <cp:lastModifiedBy>DVD</cp:lastModifiedBy>
  <dcterms:modified xsi:type="dcterms:W3CDTF">2005-01-13T09:18:00Z</dcterms:modified>
  <cp:revision>3</cp:revision>
  <dc:subject/>
  <dc:title>Perpendicularitate</dc:title>
</cp:coreProperties>
</file>