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2068630511"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1522536796"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569825703"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1741877161"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1302710569"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268564898"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672059640"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2016372984"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