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68818799"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504695071"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1268899498"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2129628836"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1110231974"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2075566612"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1195540406"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272248370"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