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1486727085"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985542084"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77144836"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1842033011"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1329170256"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1382419666"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336070335"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796894197"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