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985"/>
        <w:gridCol w:w="2835"/>
        <w:gridCol w:w="851"/>
        <w:gridCol w:w="851"/>
        <w:gridCol w:w="1701"/>
        <w:gridCol w:w="1418"/>
        <w:gridCol w:w="3119"/>
        <w:gridCol w:w="56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ulţimi şi operaţii cu mulţi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Mulţimi şi operaţii cu mulţim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eprezentarea unei mulţimi în diferite moduri.</w:t>
            </w:r>
          </w:p>
          <w:p>
            <w:pPr>
              <w:pStyle w:val="BodyText2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fectuarea reuniunii, intersecţiei şi diferenţei a două mulţimi. Determina-rea complementarei unei mulţim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Utilizarea în mod corect a simbolurilor: “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“, “</w:t>
            </w:r>
            <w:r>
              <w:rPr>
                <w:rFonts w:eastAsia="Symbol" w:cs="Symbol" w:ascii="Symbol" w:hAnsi="Symbol"/>
                <w:sz w:val="20"/>
              </w:rPr>
              <w:t></w:t>
            </w:r>
            <w:r>
              <w:rPr>
                <w:sz w:val="20"/>
              </w:rPr>
              <w:t>“, “</w:t>
            </w:r>
            <w:r>
              <w:rPr>
                <w:rFonts w:eastAsia="Symbol" w:cs="Symbol" w:ascii="Symbol" w:hAnsi="Symbol"/>
                <w:sz w:val="20"/>
              </w:rPr>
              <w:t></w:t>
            </w:r>
            <w:r>
              <w:rPr>
                <w:sz w:val="20"/>
              </w:rPr>
              <w:t>“, “</w:t>
            </w:r>
            <w:r>
              <w:rPr>
                <w:rFonts w:eastAsia="Symbol" w:cs="Symbol" w:ascii="Symbol" w:hAnsi="Symbol"/>
                <w:sz w:val="20"/>
              </w:rPr>
              <w:t></w:t>
            </w:r>
            <w:r>
              <w:rPr>
                <w:sz w:val="20"/>
              </w:rPr>
              <w:t>“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exersează operaţiile cu mulţimi;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Recunoaşte  şi exemplifică de mulţimi între care există relaţia de incluziune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3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ulţimile   N şi Z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escrierea mulţimilor N şi Z, reprezentarea pe axă, valoarea absolută a unui număr întreg, ordonarea.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Operaţii, ordinea operaţiilor, ridicarea la puter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ivizor, multiplu, număr prim.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riterii de divizibilitate cu 2,3,5,10. Descompunerea în factori primi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ecunoaşterea numerelor naturale şi întreg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eterminarea valorii absolute a unui număr întreg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ompararea a două numere naturale sau întregi folosind poziţia lor prin utilizarea valorii absolute a unui număr întreg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Efectuarea operaţiilor în ordinea corectă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eterminarea mulţimii divizorilor unui număr de două cifr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Precizarea numerelor prime mai mici decât 100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Utilizarea criteriilor de divizibilitate în descompunerea în factori primi ai unui număr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erciţiu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plicaţia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tabla de peret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fişe de lucru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: vol.I, pag.5, cap. “Numere naturale”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ag.105, pag. 29, cap. “Numere întregi”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: cap. “Numere întregi”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: cap. “Divizibilitatea numerelor naturale”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iteşte şi scrie numere naturale şi întregi; Aplică scrierea unui număr natural în baza 10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alcătuieşte submulţimea numerelor naturale pentru o mulţime A dată de numere întreg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ordonează descrescător elementele mulţimii unei mulţimi de numere întregi finit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 reprezintă elementele mulţimii pe axă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fectuează calcule cu numere naturale şi întregi urmărind respectarea ordinii operaţiilor şi folosirea corectă a parantezelor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Exemplu: - de efectuat: (-2)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</w:t>
            </w:r>
            <w:r>
              <w:rPr>
                <w:sz w:val="20"/>
              </w:rPr>
              <w:t>-10+5:(-5)</w:t>
            </w:r>
            <w:r>
              <w:rPr>
                <w:rFonts w:eastAsia="Symbol" w:cs="Symbol" w:ascii="Symbol" w:hAnsi="Symbol"/>
                <w:sz w:val="20"/>
              </w:rPr>
              <w:t>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identifică  numerele dintr-o mulţime dată, de număr natural care se divid cu 2,3,5,10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xemplu:</w:t>
            </w:r>
          </w:p>
          <w:p>
            <w:pPr>
              <w:pStyle w:val="Normal"/>
              <w:ind w:left="317" w:hanging="0"/>
              <w:jc w:val="both"/>
              <w:rPr>
                <w:sz w:val="20"/>
              </w:rPr>
            </w:pPr>
            <w:r>
              <w:rPr>
                <w:sz w:val="20"/>
              </w:rPr>
              <w:t>- de enumerat elementele mulţimii D18.</w:t>
            </w:r>
          </w:p>
          <w:p>
            <w:pPr>
              <w:pStyle w:val="Normal"/>
              <w:ind w:left="317" w:hanging="0"/>
              <w:jc w:val="both"/>
              <w:rPr>
                <w:sz w:val="20"/>
              </w:rPr>
            </w:pPr>
            <w:r>
              <w:rPr>
                <w:sz w:val="20"/>
              </w:rPr>
              <w:t>- de scris multiplii lui 7 mai mici decât 50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identifică numerele prime prin aplicarea algoritmului de împărţiri succesive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diferenţiază numerele prime de numere prime între el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escompune numere naturale  în produs de puteri de numeri prim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emplu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- de descompus în factori primi numărul 1440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ulţimea Q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Fracţii; transformarea ordinare în fracţii zecimale.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eprezentarea pe axă; ordonarea.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Operaţii cu numere raţionale.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uterea unui număr raţional cu exponent întreg negativ.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cuaţii cu soluţii în mulţimea Q şi probleme care conduc la determinarea unei fracţii dintr-un număr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ecunoaşterea şi exemplificarea de fracţii subunitare, echiunitare, supraunitare şi transformarea fracţiilor ordinare în fracţii zecimal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Aproximarea numerelor zecimale prin lipsă sau adaos cu eroare până la o miim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ompararea a două numere raţionale folosind poziţia lor pe axă sau utilizând valoarea absolută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fectuarea operaţiilor în ordinea corectă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Utilizarea puterilor cu exponent întreg negativ ale lui 10 în scrierea standard a numerelor pozitiv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ecunoaşterea ecuaţiilor, a necunoscutelor şi a coeficienţilor acestora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Verificarea situaţiei în care un număr este soluţie şi determinarea soluţiei ecuaţie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ezolvarea problemelor cu ajutorul ecuaţiilor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plicaţia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emplul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erciţiul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activitatea individuală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alculatorul de buzunar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tabla de peret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fişe de lucru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: cap. “Nu-mere raţiona-le”, pag.42 şi pag.133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: “Numere raţionale pozitive”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lasifică elementele unei mulţimi de fracţii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transformă fracţiile ordinare în fracţii zecimal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emplu:</w:t>
            </w:r>
          </w:p>
          <w:p>
            <w:pPr>
              <w:pStyle w:val="Normal"/>
              <w:ind w:left="317" w:hanging="0"/>
              <w:jc w:val="both"/>
              <w:rPr>
                <w:sz w:val="20"/>
              </w:rPr>
            </w:pPr>
            <w:r>
              <w:rPr>
                <w:sz w:val="20"/>
              </w:rPr>
              <w:t>- de transformat în fracţii zecimale următoarele fracţii ordinare: 1/2, 1/3, 1/6, 17/3, 5/3.</w:t>
            </w:r>
          </w:p>
          <w:p>
            <w:pPr>
              <w:pStyle w:val="Normal"/>
              <w:ind w:left="317" w:hanging="0"/>
              <w:jc w:val="both"/>
              <w:rPr>
                <w:sz w:val="20"/>
              </w:rPr>
            </w:pPr>
            <w:r>
              <w:rPr>
                <w:sz w:val="20"/>
              </w:rPr>
              <w:t>- indică fracţii subunitare, supraunitare, echiunitare.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>
                <w:sz w:val="20"/>
              </w:rPr>
              <w:t>- scrie primele trei zecimale pentru factorii: 1/25; 1,(34); 1/6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aproximare a fracţiilor ordinare la numere întreg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aproximează fracţiile  zecimale la fracţii zecimale cu un număr mai mic de cifre zecimale semnificativ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eprezintă numere raţionale pe axă sau folosind valoarea absolută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exemplu:</w:t>
            </w:r>
          </w:p>
          <w:p>
            <w:pPr>
              <w:pStyle w:val="Normal"/>
              <w:ind w:left="175" w:hanging="0"/>
              <w:jc w:val="both"/>
              <w:rPr>
                <w:sz w:val="20"/>
              </w:rPr>
            </w:pPr>
            <w:r>
              <w:rPr>
                <w:sz w:val="20"/>
              </w:rPr>
              <w:t>- de comparat numerele:</w:t>
            </w:r>
          </w:p>
          <w:p>
            <w:pPr>
              <w:pStyle w:val="Normal"/>
              <w:ind w:left="175" w:hanging="0"/>
              <w:jc w:val="both"/>
              <w:rPr>
                <w:sz w:val="20"/>
              </w:rPr>
            </w:pPr>
            <w:r>
              <w:rPr>
                <w:sz w:val="20"/>
              </w:rPr>
              <w:t>a) (2/7 şi 0,285)</w:t>
            </w:r>
          </w:p>
          <w:p>
            <w:pPr>
              <w:pStyle w:val="Normal"/>
              <w:ind w:left="175" w:hanging="0"/>
              <w:jc w:val="both"/>
              <w:rPr>
                <w:sz w:val="20"/>
              </w:rPr>
            </w:pPr>
            <w:r>
              <w:rPr>
                <w:sz w:val="20"/>
              </w:rPr>
              <w:t>b) (0,2(1) şi 0,(21))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calculează  urmărind respectarea ordinii operaţiilor şi folosirea corectă a parantezelor, în special cu fracţii zecimal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emplu:</w:t>
            </w:r>
          </w:p>
          <w:p>
            <w:pPr>
              <w:pStyle w:val="Normal"/>
              <w:ind w:left="175" w:hanging="0"/>
              <w:jc w:val="both"/>
              <w:rPr>
                <w:sz w:val="20"/>
              </w:rPr>
            </w:pPr>
            <w:r>
              <w:rPr>
                <w:sz w:val="20"/>
              </w:rPr>
              <w:t>de efectuat:</w:t>
            </w:r>
          </w:p>
          <w:p>
            <w:pPr>
              <w:pStyle w:val="Normal"/>
              <w:ind w:left="175" w:hanging="0"/>
              <w:jc w:val="both"/>
              <w:rPr>
                <w:sz w:val="20"/>
              </w:rPr>
            </w:pPr>
            <w:r>
              <w:rPr>
                <w:sz w:val="20"/>
              </w:rPr>
              <w:t>a) (2/5-3/4:1/2)</w:t>
            </w:r>
            <w:r>
              <w:rPr>
                <w:sz w:val="20"/>
                <w:vertAlign w:val="subscript"/>
              </w:rPr>
              <w:t>*</w:t>
            </w:r>
            <w:r>
              <w:rPr>
                <w:sz w:val="20"/>
              </w:rPr>
              <w:t>(-5/2)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ind w:left="175" w:hanging="0"/>
              <w:jc w:val="both"/>
              <w:rPr>
                <w:sz w:val="20"/>
              </w:rPr>
            </w:pPr>
            <w:r>
              <w:rPr>
                <w:sz w:val="20"/>
              </w:rPr>
              <w:t>b) (2,3-4,15)</w:t>
            </w:r>
            <w:r>
              <w:rPr>
                <w:sz w:val="20"/>
                <w:vertAlign w:val="subscript"/>
              </w:rPr>
              <w:t xml:space="preserve"> *</w:t>
            </w:r>
            <w:r>
              <w:rPr>
                <w:sz w:val="20"/>
              </w:rPr>
              <w:t>0,25</w:t>
            </w:r>
            <w:r>
              <w:rPr>
                <w:sz w:val="20"/>
                <w:vertAlign w:val="subscript"/>
              </w:rPr>
              <w:t>*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scrie fracţii zecimale prin folosirea puterilor lui 10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xemplu:</w:t>
            </w:r>
          </w:p>
          <w:p>
            <w:pPr>
              <w:pStyle w:val="Normal"/>
              <w:ind w:left="317" w:hanging="0"/>
              <w:jc w:val="both"/>
              <w:rPr>
                <w:sz w:val="20"/>
              </w:rPr>
            </w:pPr>
            <w:r>
              <w:rPr>
                <w:sz w:val="20"/>
              </w:rPr>
              <w:t>a) 0,0075 = 0,75</w:t>
            </w:r>
            <w:r>
              <w:rPr>
                <w:sz w:val="20"/>
                <w:vertAlign w:val="subscript"/>
              </w:rPr>
              <w:t>*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2</w:t>
            </w:r>
          </w:p>
          <w:p>
            <w:pPr>
              <w:pStyle w:val="Normal"/>
              <w:ind w:left="317" w:hanging="0"/>
              <w:jc w:val="both"/>
              <w:rPr>
                <w:sz w:val="20"/>
              </w:rPr>
            </w:pPr>
            <w:r>
              <w:rPr>
                <w:sz w:val="20"/>
              </w:rPr>
              <w:t>b) 23,5 = 0,235</w:t>
            </w:r>
            <w:r>
              <w:rPr>
                <w:sz w:val="20"/>
                <w:vertAlign w:val="subscript"/>
              </w:rPr>
              <w:t>*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stabileşte dacă o ecuaţie are soluţie în mulţimea Q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identifică a datele şi  necunoscutele ecuaţiei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identifică operaţiile prin care se ajunge la soluţie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Exemplu:</w:t>
            </w:r>
          </w:p>
          <w:p>
            <w:pPr>
              <w:pStyle w:val="Normal"/>
              <w:ind w:left="317" w:hanging="0"/>
              <w:jc w:val="both"/>
              <w:rPr>
                <w:sz w:val="20"/>
              </w:rPr>
            </w:pPr>
            <w:r>
              <w:rPr>
                <w:sz w:val="20"/>
              </w:rPr>
              <w:t>se consideră ecuaţia:</w:t>
            </w:r>
          </w:p>
          <w:p>
            <w:pPr>
              <w:pStyle w:val="Normal"/>
              <w:ind w:left="31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precizează  care dintre elementele unei mulţimi A constituie soluţie a unei ecuaţiei dat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zolvă ecuaţii de tipul: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0"/>
              </w:rPr>
              <w:t>X/2+1/3=x/7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apoarte şi proporţ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aport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Proporţii derivat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Mărimi direct şi invers proporţionale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rocente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ompararea a două mărimi de acelaşi fel calculând valoarea raportului lor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Calcularea celui de-al patrulea proporţional şi realizarea de proporţii derivate cu aceeaşi termen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ecunoaşterea a două mărimi direct sau invers proporţionale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Utilizarea regulii de trei simpla şi rezolvarea problemelor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alcularea raportului procentual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alcularea a p% dintr-un număr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alcularea număru-lui cunoscând p% din el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Utilizarea procentelor în calcul economi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1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emplu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metoda demonstrativă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onversaţia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erciţiul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fişe de lucru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tabla de peret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lanş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:cap.II,pag.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alculează folosind suportul intuitiv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xemplu:</w:t>
            </w:r>
          </w:p>
          <w:p>
            <w:pPr>
              <w:pStyle w:val="Normal"/>
              <w:ind w:left="317" w:hanging="0"/>
              <w:jc w:val="both"/>
              <w:rPr>
                <w:sz w:val="20"/>
              </w:rPr>
            </w:pPr>
            <w:r>
              <w:rPr>
                <w:sz w:val="20"/>
              </w:rPr>
              <w:t>se ştie că: 2x=3y</w:t>
            </w:r>
          </w:p>
          <w:p>
            <w:pPr>
              <w:pStyle w:val="Normal"/>
              <w:ind w:left="317" w:hanging="0"/>
              <w:jc w:val="both"/>
              <w:rPr>
                <w:sz w:val="20"/>
              </w:rPr>
            </w:pPr>
            <w:r>
              <w:rPr>
                <w:sz w:val="20"/>
              </w:rPr>
              <w:t>de calculat raportul dintre x şi y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exemplu:</w:t>
            </w:r>
          </w:p>
          <w:p>
            <w:pPr>
              <w:pStyle w:val="Normal"/>
              <w:ind w:left="31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a) - se ştie că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0"/>
              </w:rPr>
              <w:t>de determinat m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ştiind că v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 v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m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sunt date.</w:t>
            </w:r>
          </w:p>
          <w:p>
            <w:pPr>
              <w:pStyle w:val="Normal"/>
              <w:ind w:left="31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b) dându-se proporţia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ind w:left="318" w:hanging="0"/>
              <w:jc w:val="both"/>
              <w:rPr>
                <w:sz w:val="20"/>
              </w:rPr>
            </w:pPr>
            <w:r>
              <w:rPr>
                <w:sz w:val="20"/>
              </w:rPr>
              <w:t>- să se rescrie astfel încât y/x să fie unul dintre rapoarte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verifică  validitatea unor afirmaţii pe cazuri particulare; exerciţii concrete din fizică, chimie, economi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ezolvă probleme cu regula de trei simplă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determină raportul procentual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evidenţiază în procente rezultatele şcolare la nivel de clasă, respectiv şcoală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exemplifică în procente rezultatele  din domeniul familiei ocupaţionale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aplică în probleme cu conţinut economic, calcul economic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aplică în situaţii din domeniul familiei ocupaţional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*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capitulare teză, tez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13,S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ulţimea 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ădăcina pătrată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Număr iraţional, mulţimea R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Aproximări, reprezentarea pe axă, interval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alculul numerelor reale, a mediilor aritmetice, geometrice şi armonice pentru numere pozitive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alcularea rădăcinii pătrate u unui număr mai mare sau egal cu zero cu o aproximaţie dată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ecunoaşterea şi exemplificarea numerelor iraţional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Ordonarea pe axă a numerelor real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alcularea mediei aritmetice a mai multor numer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alcularea mediei geometrice şi mediei armonice a două numere pozitive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plicaţia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erciţiul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emplul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ontraexemplu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tabla de peret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fişe de lucru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: cap.I, pag.76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- calculează rădăcina pătrată a unui număr dat cu un număr de zecimale precizat.</w:t>
            </w:r>
          </w:p>
          <w:p>
            <w:pPr>
              <w:pStyle w:val="Normal"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- recunoaşte numerele iraţionale dintr-o mulţime de numere date.</w:t>
            </w:r>
          </w:p>
          <w:p>
            <w:pPr>
              <w:pStyle w:val="Normal"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exemplu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,0,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  <w:r>
              <w:rPr>
                <w:sz w:val="20"/>
              </w:rPr>
              <w:t>- - - reprezintă pe axă a numerelor iraţionale folosind aproximaţii date de calculator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exemplu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de ordonat crescător elementele mulţimii  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=</w:t>
            </w:r>
            <w:r>
              <w:rPr>
                <w:sz w:val="20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</m:d>
            </m:oMath>
            <w:r>
              <w:rPr>
                <w:sz w:val="20"/>
              </w:rPr>
              <w:t>.</w:t>
            </w:r>
          </w:p>
          <w:p>
            <w:pPr>
              <w:pStyle w:val="Normal"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- evidenţiază rezultatele şcolare la nivel de clasă respectiv de şcoală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calculează media din domeniul familiei ocupaţional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uncţi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- Funcţia f:D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</w:rPr>
              <w:t>R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f(x)=ax+b, a,b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R, D</w:t>
            </w:r>
            <w:r>
              <w:rPr>
                <w:rFonts w:eastAsia="Symbol" w:cs="Symbol" w:ascii="Symbol" w:hAnsi="Symbol"/>
                <w:sz w:val="20"/>
              </w:rPr>
              <w:t></w:t>
            </w:r>
            <w:r>
              <w:rPr>
                <w:sz w:val="20"/>
              </w:rPr>
              <w:t>R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Ecuaţii şi inecuaţii de gradul întâi cu o necunoscută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1234440</wp:posOffset>
                      </wp:positionH>
                      <wp:positionV relativeFrom="paragraph">
                        <wp:posOffset>956945</wp:posOffset>
                      </wp:positionV>
                      <wp:extent cx="18288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2pt,75.35pt" to="-82.85pt,75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- Exprimarea relaţiei de proporţionalitate directă printr-o uncţie: ƒ:A-&gt; B; ƒ(x)=x; a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0 şi reciproc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terpretarea grafică a dependenţei proporţionale dintre două mulţimi de numere reale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Interpretarea geometrică a dependenţei între elementele a două mulţimi prin x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</w:rPr>
              <w:t>ax+b; a,b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R, D</w:t>
            </w:r>
            <w:r>
              <w:rPr>
                <w:rFonts w:eastAsia="Symbol" w:cs="Symbol" w:ascii="Symbol" w:hAnsi="Symbol"/>
                <w:sz w:val="20"/>
              </w:rPr>
              <w:t></w:t>
            </w:r>
            <w:r>
              <w:rPr>
                <w:sz w:val="20"/>
              </w:rPr>
              <w:t>R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Determinarea unei funcţii de forma f(x)=ax+b, f:D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</w:rPr>
              <w:t>R, D</w:t>
            </w:r>
            <w:r>
              <w:rPr>
                <w:rFonts w:eastAsia="Symbol" w:cs="Symbol" w:ascii="Symbol" w:hAnsi="Symbol"/>
                <w:sz w:val="20"/>
              </w:rPr>
              <w:t></w:t>
            </w:r>
            <w:r>
              <w:rPr>
                <w:sz w:val="20"/>
              </w:rPr>
              <w:t>R; având graficul e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Recunoaşterea ecuaţiei, a necunoscutei şi a coeficienţilor acesteia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Verificarea situaţiei în care un număr este soluţie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Aplicarea în mod corect a algoritmului de rezolvare şi determinarea soluţie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Recunoaşterea inecuaţiei de gradul întâi cu o necunoscută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Verificarea situaţiei în care un număr este soluţi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Aplicarea în mod corect a algoritmului de rezolvare şi descrierea mulţimii de soluţii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Scrierea sub formă de proporţie a egalităţii dintre două produse de câte două numere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1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plicaţia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onversaţia dirijată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emplu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ontraexemplu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erciţiul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tabla de peret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fişe de lucru;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A, B, C, D: cap. “Funcţii”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nual de Algebră cl. A IX-a, cap. “Ecuaţii cu soluţii în R”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: cap. “intervale de numere reale”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Cap. “Inecuaţii”, “Ecuaţii de forma; ax+b=d” a,b,d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 xml:space="preserve">R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emplifică mărimi în relaţie de dependenţă direct proporţională Măreşte şi reduce la scară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xemplu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primă spaţiul funcţie de timp (v=constantă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volumul producţiei în funcţie de timp (norma este constantă)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Prezintă exemple din geometrie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reprezintă grafic această dependenţă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eprezintă grafic funcţiile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a) f:</w:t>
            </w:r>
            <w:r>
              <w:rPr>
                <w:rFonts w:eastAsia="Symbol" w:cs="Symbol" w:ascii="Symbol" w:hAnsi="Symbol"/>
                <w:sz w:val="20"/>
              </w:rPr>
              <w:t></w:t>
            </w:r>
            <w:r>
              <w:rPr>
                <w:sz w:val="20"/>
              </w:rPr>
              <w:t>-2,4</w:t>
            </w:r>
            <w:r>
              <w:rPr>
                <w:rFonts w:eastAsia="Symbol" w:cs="Symbol" w:ascii="Symbol" w:hAnsi="Symbol"/>
                <w:sz w:val="20"/>
              </w:rPr>
              <w:t></w:t>
            </w:r>
            <w:r>
              <w:rPr>
                <w:sz w:val="20"/>
              </w:rPr>
              <w:t>R, f(x)=x+2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b) f:R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</w:rPr>
              <w:t>R. f(x)=2x+1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c) f:</w:t>
            </w:r>
            <w:r>
              <w:rPr>
                <w:rFonts w:eastAsia="Symbol" w:cs="Symbol" w:ascii="Symbol" w:hAnsi="Symbol"/>
                <w:sz w:val="20"/>
              </w:rPr>
              <w:t></w:t>
            </w:r>
            <w:r>
              <w:rPr>
                <w:sz w:val="20"/>
              </w:rPr>
              <w:t>-4, 0, 1, 3</w:t>
            </w:r>
            <w:r>
              <w:rPr>
                <w:rFonts w:eastAsia="Symbol" w:cs="Symbol" w:ascii="Symbol" w:hAnsi="Symbol"/>
                <w:sz w:val="20"/>
              </w:rPr>
              <w:t></w:t>
            </w:r>
            <w:r>
              <w:rPr>
                <w:sz w:val="20"/>
              </w:rPr>
              <w:t>R, f(x)=x+2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d)  f:R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</w:rPr>
              <w:t xml:space="preserve">R. f(x)= 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determină funcţia f:R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</w:rPr>
              <w:t xml:space="preserve">R, dată de formula f(x)=x+b, ştiind că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A(-1,5)</w:t>
            </w:r>
            <w:r>
              <w:rPr>
                <w:rFonts w:eastAsia="Symbol" w:cs="Symbol" w:ascii="Symbol" w:hAnsi="Symbol"/>
                <w:sz w:val="20"/>
              </w:rPr>
              <w:t></w:t>
            </w:r>
            <w:r>
              <w:rPr>
                <w:sz w:val="20"/>
                <w:vertAlign w:val="subscript"/>
              </w:rPr>
              <w:t>f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tabileşte dacă ecuaţiile date au soluţii în R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identifică datele şi necunoscutele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identifică operaţiile prin care se ajunge la soluţie; identifică formula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scrie sub formă de interval mulţimi de formă:</w:t>
            </w:r>
            <w:r>
              <w:rPr>
                <w:rFonts w:eastAsia="Monotype Sorts;Symbol" w:cs="Monotype Sorts;Symbol" w:ascii="Monotype Sorts;Symbol" w:hAnsi="Monotype Sorts;Symbol"/>
                <w:sz w:val="20"/>
              </w:rPr>
              <w:t></w:t>
            </w:r>
            <w:r>
              <w:rPr>
                <w:sz w:val="20"/>
              </w:rPr>
              <w:t xml:space="preserve">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 xml:space="preserve"> R/x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a</w:t>
            </w:r>
            <w:r>
              <w:rPr>
                <w:rFonts w:eastAsia="Monotype Sorts;Symbol" w:cs="Monotype Sorts;Symbol" w:ascii="Monotype Sorts;Symbol" w:hAnsi="Monotype Sorts;Symbol"/>
                <w:sz w:val="20"/>
              </w:rPr>
              <w:t></w:t>
            </w:r>
            <w:r>
              <w:rPr>
                <w:sz w:val="20"/>
              </w:rPr>
              <w:t xml:space="preserve">;     </w:t>
            </w:r>
            <w:r>
              <w:rPr>
                <w:rFonts w:eastAsia="Monotype Sorts;Symbol" w:cs="Monotype Sorts;Symbol" w:ascii="Monotype Sorts;Symbol" w:hAnsi="Monotype Sorts;Symbol"/>
                <w:sz w:val="20"/>
              </w:rPr>
              <w:t></w:t>
            </w:r>
            <w:r>
              <w:rPr>
                <w:sz w:val="20"/>
              </w:rPr>
              <w:t xml:space="preserve">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 xml:space="preserve"> R/x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b</w:t>
            </w:r>
            <w:r>
              <w:rPr>
                <w:rFonts w:eastAsia="Monotype Sorts;Symbol" w:cs="Monotype Sorts;Symbol" w:ascii="Monotype Sorts;Symbol" w:hAnsi="Monotype Sorts;Symbol"/>
                <w:sz w:val="20"/>
              </w:rPr>
              <w:t>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 xml:space="preserve"> R/ a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x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 b</w:t>
            </w:r>
            <w:r>
              <w:rPr>
                <w:rFonts w:eastAsia="Monotype Sorts;Symbol" w:cs="Monotype Sorts;Symbol" w:ascii="Monotype Sorts;Symbol" w:hAnsi="Monotype Sorts;Symbol"/>
                <w:sz w:val="20"/>
              </w:rPr>
              <w:t></w:t>
            </w:r>
            <w:r>
              <w:rPr>
                <w:sz w:val="20"/>
              </w:rPr>
              <w:t xml:space="preserve">; a,b 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 xml:space="preserve"> R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stabileşte dacă un număr aparţine mulţimii de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oluţii;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identifică operaţiile din care se ajunge la soluţi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xemplu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ezolvă inecuaţii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x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 5;  x+2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3; 3(x + 1)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5x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calculează pe cazuri particulare din fizică , chimie, economie, etc. </w:t>
            </w:r>
            <w:r>
              <w:rPr>
                <w:rFonts w:eastAsia="Symbol" w:cs="Symbol" w:ascii="Symbol" w:hAnsi="Symbol"/>
                <w:sz w:val="20"/>
              </w:rPr>
              <w:t></w:t>
            </w:r>
            <w:r>
              <w:rPr>
                <w:rFonts w:eastAsia="Monotype Sorts;Symbol" w:cs="Monotype Sorts;Symbol" w:ascii="Monotype Sorts;Symbol" w:hAnsi="Monotype Sorts;Symbol"/>
                <w:sz w:val="20"/>
              </w:rPr>
              <w:t></w:t>
            </w:r>
            <w:r>
              <w:rPr>
                <w:rFonts w:eastAsia="Symbol" w:cs="Symbol" w:ascii="Symbol" w:hAnsi="Symbol"/>
                <w:sz w:val="20"/>
              </w:rPr>
              <w:t>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ercul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efiniţie, element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Unghi la centru, unghi cu vârful pe cerc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oziţia dreptei faţă de cerc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oziţia relativă a două cercuri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Desenarea cercului, identificarea elementelor sale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Stabilirea poziţiei relative a unei drepte faţă de cerc sau poziţia a două cercuri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plicaţia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erciţiul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fişe de lucru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tabla de peret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lanş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truse de geometri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A, B, C, D: cap. “Cercul”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- de folosit compasul în reprezentarea în desen a cerculu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e reprezentat raze, diametre, coarde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de pus în evidenţă arc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e reprezentat prin desen poziţia unei drepte faţă de cerc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e comparat distanţa de la centrul cercului până la dreaptă, cu raza cercului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de reprezentat prin desen poziţia a două cercur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riunghiu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Elementele triunghiului, linii importante în triunghi</w:t>
            </w:r>
          </w:p>
          <w:p>
            <w:pPr>
              <w:pStyle w:val="Normal"/>
              <w:numPr>
                <w:ilvl w:val="0"/>
                <w:numId w:val="0"/>
              </w:numPr>
              <w:ind w:left="275" w:hanging="275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/>
                <w:sz w:val="20"/>
                <w:lang w:val="ro-RO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75" w:hanging="2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75" w:hanging="2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75" w:hanging="2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75" w:hanging="2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75" w:hanging="2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75" w:hanging="2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75" w:hanging="2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75" w:hanging="2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75" w:hanging="2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lasificarea triunghiurilor</w:t>
            </w:r>
          </w:p>
          <w:p>
            <w:pPr>
              <w:pStyle w:val="Normal"/>
              <w:numPr>
                <w:ilvl w:val="0"/>
                <w:numId w:val="0"/>
              </w:numPr>
              <w:ind w:left="275" w:hanging="2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75" w:hanging="2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75" w:hanging="2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75" w:hanging="2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Triunghiuri congruente</w:t>
            </w:r>
          </w:p>
          <w:p>
            <w:pPr>
              <w:pStyle w:val="Normal"/>
              <w:numPr>
                <w:ilvl w:val="0"/>
                <w:numId w:val="0"/>
              </w:numPr>
              <w:ind w:left="275" w:hanging="2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75" w:hanging="2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75" w:hanging="2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75" w:hanging="275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Triunghiuri asemenea, linia mijlocie.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Triunghiul dreptunghic, relaţii metrice în triunghi dreptunghi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/>
                <w:sz w:val="20"/>
                <w:lang w:val="ro-RO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Funcţii trigonometrice ataşate triunghiului dreptunghic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adianu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numerarea elementelor triunghiului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Recunoaşterea şi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983480</wp:posOffset>
                      </wp:positionH>
                      <wp:positionV relativeFrom="paragraph">
                        <wp:posOffset>5477510</wp:posOffset>
                      </wp:positionV>
                      <wp:extent cx="1372235" cy="1097915"/>
                      <wp:effectExtent l="444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1098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4pt,431.3pt" to="500.4pt,517.7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caracteizarea liniilor importante în triunghi (mediana, înălţimea, bisectoarea, mediatoarea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Desenarea liniilor importante în triungh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Localizarea grafică a ortocentrului, centrului de greutate, punctului de intersecţie al mediatoarelor, punctului de intersecţie al bisectoarelor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ecunoaşterea triunghiului scalen, isoscel, echilateral, respectiv a triunghiului dreptunghic, obtuzunghic şi ascuţitunghic şi desenarea acestora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ecunoaşterea elementelor omoloage a două triunghiur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Indicarea cazurilor de congruenţă a două triunghiuri într-o situaţie dată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Indicarea elementelor congruente rezultate după stabilirea congruenţei a două triunghiuri, în urma utilizării unuia din cazurile de congruenţă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Aplicarea metodei triunghiurilor congruente pentru a demonstra congruenţa a două unghiuri sau a două segment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eorema lui Thale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Recunoaşterea triunghiurilor asemenea utilizând teorema fundamentală a asemănării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Indicarea elementelor omoloage în urma stabilirii asemănării, scrierea şirului de rapoarte rezultat şi determinarea valorii raportului de asemănar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Recunoaşterea liniei mijlocii a unui triunghi, folosirea proprietăţilor acesteia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Utilizarea proprietăţii medianei corespunzătoare ipotenuzei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Utilizarea proprietăţii triunghiului dreptunghic cu un unghi de 3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Calcularea înălţimii corespunzătoare ipotenuzei după formula: h=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ro-RO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*c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ro-RO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>/ip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Utilizarea teoremei lui Pitagora în rezolvarea problemelor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primarea sin, cos, tg pentru un unghi ascuţi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Redarea mărimii în radiani a unghiurilor ascuţite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: vol. II, cap.III, pag.42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. cap.III, pag.101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z w:val="20"/>
              </w:rPr>
              <w:t>- citeşte vârfurile, laturile şi unghiurile unui triunghi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construieşte  cu rigla şi compasul liniile importante în triunghi, evidenţiind punctele de concurenţă ale acestora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desenează triunghiul echilateral, isoscel, dreptunghic cu ajutorul instrumentelor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interpretează: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 xml:space="preserve">ABC </w:t>
            </w:r>
            <w:r>
              <w:rPr>
                <w:rFonts w:eastAsia="Symbol" w:cs="Symbol" w:ascii="Symbol" w:hAnsi="Symbol"/>
                <w:sz w:val="20"/>
              </w:rPr>
              <w:t>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 xml:space="preserve">MNP; dacă în plus 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0"/>
              </w:rPr>
              <w:t>AB = 10    m(B)=35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de determinat lungimea segmentului MN şi măsura unghiului MNP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Se ştie că: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</w:t>
            </w:r>
            <w:r>
              <w:rPr>
                <w:sz w:val="20"/>
              </w:rPr>
              <w:t>AO</w:t>
            </w:r>
            <w:r>
              <w:rPr>
                <w:rFonts w:eastAsia="Symbol" w:cs="Symbol" w:ascii="Symbol" w:hAnsi="Symbol"/>
                <w:sz w:val="20"/>
              </w:rPr>
              <w:t></w:t>
            </w:r>
            <w:r>
              <w:rPr>
                <w:sz w:val="20"/>
              </w:rPr>
              <w:t>A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O</w:t>
            </w:r>
            <w:r>
              <w:rPr>
                <w:rFonts w:eastAsia="Symbol" w:cs="Symbol" w:ascii="Symbol" w:hAnsi="Symbol"/>
                <w:sz w:val="20"/>
              </w:rPr>
              <w:t></w:t>
            </w:r>
            <w:r>
              <w:rPr>
                <w:sz w:val="20"/>
              </w:rPr>
              <w:t xml:space="preserve">; </w:t>
            </w:r>
            <w:r>
              <w:rPr>
                <w:rFonts w:eastAsia="Symbol" w:cs="Symbol" w:ascii="Symbol" w:hAnsi="Symbol"/>
                <w:sz w:val="20"/>
              </w:rPr>
              <w:t></w:t>
            </w:r>
            <w:r>
              <w:rPr>
                <w:sz w:val="20"/>
              </w:rPr>
              <w:t>BO</w:t>
            </w:r>
            <w:r>
              <w:rPr>
                <w:rFonts w:eastAsia="Symbol" w:cs="Symbol" w:ascii="Symbol" w:hAnsi="Symbol"/>
                <w:sz w:val="20"/>
              </w:rPr>
              <w:t></w:t>
            </w:r>
            <w:r>
              <w:rPr>
                <w:sz w:val="20"/>
              </w:rPr>
              <w:t>B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O</w:t>
            </w:r>
            <w:r>
              <w:rPr>
                <w:rFonts w:eastAsia="Symbol" w:cs="Symbol" w:ascii="Symbol" w:hAnsi="Symbol"/>
                <w:sz w:val="20"/>
              </w:rPr>
              <w:t>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recizează  cazul de congruenţă pentru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 xml:space="preserve">AOB şi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A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OB</w:t>
            </w:r>
            <w:r>
              <w:rPr>
                <w:sz w:val="20"/>
                <w:vertAlign w:val="superscript"/>
              </w:rPr>
              <w:t>1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precizează celelalte elemente congruente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arată: </w:t>
            </w:r>
            <w:r>
              <w:rPr>
                <w:rFonts w:eastAsia="Symbol" w:cs="Symbol" w:ascii="Symbol" w:hAnsi="Symbol"/>
                <w:sz w:val="20"/>
              </w:rPr>
              <w:t></w:t>
            </w:r>
            <w:r>
              <w:rPr>
                <w:sz w:val="20"/>
              </w:rPr>
              <w:t>AB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</w:t>
            </w:r>
            <w:r>
              <w:rPr>
                <w:sz w:val="20"/>
              </w:rPr>
              <w:t>A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B</w:t>
            </w:r>
            <w:r>
              <w:rPr>
                <w:rFonts w:eastAsia="Symbol" w:cs="Symbol" w:ascii="Symbol" w:hAnsi="Symbol"/>
                <w:sz w:val="20"/>
              </w:rPr>
              <w:t>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0"/>
              </w:rPr>
              <w:t xml:space="preserve">- consideră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ABC, iar MN</w:t>
            </w:r>
            <w:r>
              <w:rPr>
                <w:rFonts w:eastAsia="Symbol" w:cs="Symbol" w:ascii="Symbol" w:hAnsi="Symbol"/>
                <w:sz w:val="20"/>
              </w:rPr>
              <w:t></w:t>
            </w:r>
            <w:r>
              <w:rPr>
                <w:sz w:val="20"/>
              </w:rPr>
              <w:t>BC, AB = a,  MB = a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 a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lt;a , AC = b,  BC = c.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0"/>
              </w:rPr>
              <w:t xml:space="preserve">- demonstrează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 xml:space="preserve">AMN </w:t>
            </w:r>
            <w:r>
              <w:rPr>
                <w:rFonts w:eastAsia="Symbol" w:cs="Symbol" w:ascii="Symbol" w:hAnsi="Symbol"/>
                <w:sz w:val="20"/>
              </w:rPr>
              <w:t>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ABC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scrie şirul de rapoarte egale şi valoarea acestuia.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0"/>
              </w:rPr>
              <w:t>- determină P</w:t>
            </w:r>
            <w:r>
              <w:rPr>
                <w:sz w:val="20"/>
                <w:vertAlign w:val="subscript"/>
              </w:rPr>
              <w:t>AMN</w:t>
            </w:r>
            <w:r>
              <w:rPr>
                <w:sz w:val="20"/>
              </w:rPr>
              <w:t>/P</w:t>
            </w:r>
            <w:r>
              <w:rPr>
                <w:sz w:val="20"/>
                <w:vertAlign w:val="subscript"/>
              </w:rPr>
              <w:t>ABC</w:t>
            </w:r>
            <w:r>
              <w:rPr>
                <w:sz w:val="20"/>
              </w:rPr>
              <w:t>; A</w:t>
            </w:r>
            <w:r>
              <w:rPr>
                <w:sz w:val="20"/>
                <w:vertAlign w:val="subscript"/>
              </w:rPr>
              <w:t>AMN</w:t>
            </w:r>
            <w:r>
              <w:rPr>
                <w:sz w:val="20"/>
              </w:rPr>
              <w:t>/A</w:t>
            </w:r>
            <w:r>
              <w:rPr>
                <w:sz w:val="20"/>
                <w:vertAlign w:val="subscript"/>
              </w:rPr>
              <w:t>ABC</w:t>
            </w:r>
            <w:r>
              <w:rPr>
                <w:sz w:val="20"/>
              </w:rPr>
              <w:t>, funcţie de raportul de asemănare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caz particular: </w:t>
            </w:r>
            <w:r>
              <w:rPr>
                <w:rFonts w:eastAsia="Symbol" w:cs="Symbol" w:ascii="Symbol" w:hAnsi="Symbol"/>
                <w:sz w:val="20"/>
              </w:rPr>
              <w:t></w:t>
            </w:r>
            <w:r>
              <w:rPr>
                <w:sz w:val="20"/>
              </w:rPr>
              <w:t>AM</w:t>
            </w:r>
            <w:r>
              <w:rPr>
                <w:rFonts w:eastAsia="Symbol" w:cs="Symbol" w:ascii="Symbol" w:hAnsi="Symbol"/>
                <w:sz w:val="20"/>
              </w:rPr>
              <w:t></w:t>
            </w:r>
            <w:r>
              <w:rPr>
                <w:sz w:val="20"/>
              </w:rPr>
              <w:t>MB</w:t>
            </w:r>
            <w:r>
              <w:rPr>
                <w:rFonts w:eastAsia="Symbol" w:cs="Symbol" w:ascii="Symbol" w:hAnsi="Symbol"/>
                <w:sz w:val="20"/>
              </w:rPr>
              <w:t>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găseşte punctul (ce aparţine ipotenuzei unui triunghi) având proprietatea că este egal depărtat de vârfurile acestuia.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0"/>
              </w:rPr>
              <w:t>- exprimă relaţia dintre cateta opusă unghiului de 3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 şi ipotenuză în triunghiul dreptunghic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Exemplu: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entru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ABC, m(A) = 90</w:t>
            </w:r>
            <w:r>
              <w:rPr>
                <w:rFonts w:eastAsia="Symbol" w:cs="Symbol" w:ascii="Symbol" w:hAnsi="Symbol"/>
                <w:sz w:val="20"/>
              </w:rPr>
              <w:t>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BC = a, m(C) = 30</w:t>
            </w:r>
            <w:r>
              <w:rPr>
                <w:rFonts w:eastAsia="Symbol" w:cs="Symbol" w:ascii="Symbol" w:hAnsi="Symbol"/>
                <w:sz w:val="20"/>
              </w:rPr>
              <w:t>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determină AB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foloseşte formula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alculează ipotenuza  când se cunosc catetele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 de calculat o catetă când se cunosc ipotenuza şi cea de-a doua catetă.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0"/>
              </w:rPr>
              <w:t>- determinaţi valoarea funcţiilor trigonometrice ale unui unghi ascuţit încadrat într-un triunghi dreptunghic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exemplu: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>
                <w:sz w:val="20"/>
              </w:rPr>
              <w:t xml:space="preserve">se consideră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ABC pentru care:</w:t>
            </w:r>
          </w:p>
          <w:p>
            <w:pPr>
              <w:pStyle w:val="Normal"/>
              <w:ind w:left="31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AB = 12; AC = 5; </w:t>
            </w:r>
          </w:p>
          <w:p>
            <w:pPr>
              <w:pStyle w:val="Normal"/>
              <w:ind w:left="317" w:hanging="0"/>
              <w:jc w:val="both"/>
              <w:rPr>
                <w:sz w:val="20"/>
              </w:rPr>
            </w:pPr>
            <w:r>
              <w:rPr>
                <w:sz w:val="20"/>
              </w:rPr>
              <w:t>m(A) = 90</w:t>
            </w:r>
            <w:r>
              <w:rPr>
                <w:rFonts w:eastAsia="Symbol" w:cs="Symbol" w:ascii="Symbol" w:hAnsi="Symbol"/>
                <w:sz w:val="20"/>
              </w:rPr>
              <w:t></w:t>
            </w:r>
          </w:p>
          <w:p>
            <w:pPr>
              <w:pStyle w:val="Normal"/>
              <w:ind w:left="317" w:hanging="0"/>
              <w:jc w:val="both"/>
              <w:rPr>
                <w:sz w:val="20"/>
              </w:rPr>
            </w:pPr>
            <w:r>
              <w:rPr>
                <w:sz w:val="20"/>
              </w:rPr>
              <w:t>- determină sin C, cos C, sin B, cos B, tg C, tg B.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- transformaţi în radiani unghiuri cu măsura de 3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, 45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, 6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, 9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 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3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127" w:hanging="127"/>
              <w:jc w:val="both"/>
              <w:rPr>
                <w:sz w:val="20"/>
              </w:rPr>
            </w:pPr>
            <w:r>
              <w:rPr>
                <w:sz w:val="20"/>
              </w:rPr>
              <w:t>Cercul trigonometric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Definiţia funcţiei sin, cos, tg pe cerc pe intervalul </w:t>
            </w:r>
            <w:r>
              <w:rPr>
                <w:rFonts w:eastAsia="Symbol" w:cs="Symbol" w:ascii="Symbol" w:hAnsi="Symbol"/>
                <w:sz w:val="20"/>
              </w:rPr>
              <w:t></w:t>
            </w:r>
            <w:r>
              <w:rPr>
                <w:sz w:val="20"/>
              </w:rPr>
              <w:t>0,2</w:t>
            </w:r>
            <w:r>
              <w:rPr>
                <w:rFonts w:eastAsia="Symbol" w:cs="Symbol" w:ascii="Symbol" w:hAnsi="Symbol"/>
                <w:sz w:val="20"/>
              </w:rPr>
              <w:t>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Reprezentarea grafică a funcţiilor trigonometrice sin, cos, tg pe intervalul </w:t>
            </w:r>
            <w:r>
              <w:rPr>
                <w:rFonts w:eastAsia="Symbol" w:cs="Symbol" w:ascii="Symbol" w:hAnsi="Symbol"/>
                <w:sz w:val="20"/>
              </w:rPr>
              <w:t></w:t>
            </w:r>
            <w:r>
              <w:rPr>
                <w:sz w:val="20"/>
              </w:rPr>
              <w:t>0,2</w:t>
            </w:r>
            <w:r>
              <w:rPr>
                <w:rFonts w:eastAsia="Symbol" w:cs="Symbol" w:ascii="Symbol" w:hAnsi="Symbol"/>
                <w:sz w:val="20"/>
              </w:rPr>
              <w:t>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cuaţii trigonometrice simpl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Definiţia funcţiilor sin, cos, tg, ctg în triunghiul dreptunghic.</w:t>
            </w:r>
          </w:p>
          <w:p>
            <w:pPr>
              <w:pStyle w:val="BodyText2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- Rezolvarea triunghiului dreptunghic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Definirea cercului trigonometric şi definirea pe </w:t>
            </w:r>
            <w:r>
              <w:rPr>
                <w:rFonts w:eastAsia="Symbol" w:cs="Symbol" w:ascii="Symbol" w:hAnsi="Symbol"/>
                <w:sz w:val="20"/>
              </w:rPr>
              <w:t></w:t>
            </w:r>
            <w:r>
              <w:rPr>
                <w:sz w:val="20"/>
              </w:rPr>
              <w:t>0,2</w:t>
            </w:r>
            <w:r>
              <w:rPr>
                <w:rFonts w:eastAsia="Symbol" w:cs="Symbol" w:ascii="Symbol" w:hAnsi="Symbol"/>
                <w:sz w:val="20"/>
              </w:rPr>
              <w:t></w:t>
            </w:r>
            <w:r>
              <w:rPr>
                <w:sz w:val="20"/>
              </w:rPr>
              <w:t xml:space="preserve"> a funcţiilor sin, cos, tg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Indicarea valorii funcţiilor trigonometrice pe argumentele uzuale din intervalul </w:t>
            </w:r>
            <w:r>
              <w:rPr>
                <w:rFonts w:eastAsia="Symbol" w:cs="Symbol" w:ascii="Symbol" w:hAnsi="Symbol"/>
                <w:sz w:val="20"/>
              </w:rPr>
              <w:t></w:t>
            </w:r>
            <w:r>
              <w:rPr>
                <w:sz w:val="20"/>
              </w:rPr>
              <w:t>0,2</w:t>
            </w:r>
            <w:r>
              <w:rPr>
                <w:rFonts w:eastAsia="Symbol" w:cs="Symbol" w:ascii="Symbol" w:hAnsi="Symbol"/>
                <w:sz w:val="20"/>
              </w:rPr>
              <w:t></w:t>
            </w:r>
            <w:r>
              <w:rPr>
                <w:sz w:val="20"/>
              </w:rPr>
              <w:t>.</w:t>
            </w:r>
          </w:p>
          <w:p>
            <w:pPr>
              <w:pStyle w:val="BodyText2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-Aplicarea pe cazuri concrete a formulelor cos(a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>b), sin(a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>b).</w:t>
            </w:r>
          </w:p>
          <w:p>
            <w:pPr>
              <w:pStyle w:val="BodyText2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Reprezentarea grafică a funcţiilor trigonometrice sin, cos, tg pe intervalul 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Times New Roman" w:ascii="Times New Roman" w:hAnsi="Times New Roman"/>
              </w:rPr>
              <w:t>0,2</w:t>
            </w:r>
            <w:r>
              <w:rPr>
                <w:rFonts w:eastAsia="Symbol" w:cs="Symbol" w:ascii="Symbol" w:hAnsi="Symbol"/>
              </w:rPr>
              <w:t>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Rezolvarea ecuaţiilor trigonometrice de tipul sinx=a, cosx=a, a</w:t>
            </w:r>
            <w:r>
              <w:rPr>
                <w:rFonts w:eastAsia="Symbol" w:cs="Symbol" w:ascii="Symbol" w:hAnsi="Symbol"/>
                <w:sz w:val="20"/>
              </w:rPr>
              <w:t></w:t>
            </w:r>
            <w:r>
              <w:rPr>
                <w:sz w:val="20"/>
              </w:rPr>
              <w:t>-1,1</w:t>
            </w:r>
            <w:r>
              <w:rPr>
                <w:rFonts w:eastAsia="Symbol" w:cs="Symbol" w:ascii="Symbol" w:hAnsi="Symbol"/>
                <w:sz w:val="20"/>
              </w:rPr>
              <w:t></w:t>
            </w:r>
            <w:r>
              <w:rPr>
                <w:sz w:val="20"/>
              </w:rPr>
              <w:t xml:space="preserve"> şi tgx=b, b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R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2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metoda demonstraţiei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plicaţia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erciţiul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tabla de peret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truse de geometrie;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A: cap. “Cercul geometric”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/>
                <w:sz w:val="20"/>
                <w:lang w:val="ro-RO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etermină sin, cos, tg unui unghi ascuţit al unui triunghi dreptunghic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xemplu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exprimă sin, cos, tg pentru unghiuri cu măsura de 3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, 45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, 6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primă sin, cos, tg pentru alte unghiuri ascuţite, utilizând calculatorul de buzunar.</w:t>
            </w:r>
          </w:p>
          <w:p>
            <w:pPr>
              <w:pStyle w:val="BodyText2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termină elementele triunghiului dreptunghic când se cunosc: un element liniar şi un unghi ascuţit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exprimă în radiani măsuri de unghiuri orientate, respectiv de unghiuri obtuze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exprimă valoarea funcţiilor trigonometrice pe </w:t>
            </w:r>
            <w:r>
              <w:rPr>
                <w:rFonts w:eastAsia="Symbol" w:cs="Symbol" w:ascii="Symbol" w:hAnsi="Symbol"/>
                <w:sz w:val="20"/>
              </w:rPr>
              <w:t></w:t>
            </w:r>
            <w:r>
              <w:rPr>
                <w:sz w:val="20"/>
              </w:rPr>
              <w:t>0,2</w:t>
            </w:r>
            <w:r>
              <w:rPr>
                <w:rFonts w:eastAsia="Symbol" w:cs="Symbol" w:ascii="Symbol" w:hAnsi="Symbol"/>
                <w:sz w:val="20"/>
              </w:rPr>
              <w:t></w:t>
            </w:r>
            <w:r>
              <w:rPr>
                <w:sz w:val="20"/>
              </w:rPr>
              <w:t xml:space="preserve"> folosind coordonatele punctului mobil M pe cercul trigonometric.</w:t>
            </w:r>
          </w:p>
          <w:p>
            <w:pPr>
              <w:pStyle w:val="BodyText2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rimă  funcţiile trigonometrice pentru argumentele uzuale.</w:t>
            </w:r>
          </w:p>
          <w:p>
            <w:pPr>
              <w:pStyle w:val="BodyText2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- utilizează formulele cos(a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>b), sin(a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" w:ascii="Times New Roman" w:hAnsi="Times New Roman"/>
              </w:rPr>
              <w:t>b).</w:t>
            </w:r>
          </w:p>
          <w:p>
            <w:pPr>
              <w:pStyle w:val="BodyText2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prezintă grafic funcţiile trigonometrice sin, cos, tg utilizând valorile argumentelor uzuale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rezolvaţi  ecuaţii de tipul sinx=a, cosx=a, tgx=b, a</w:t>
            </w:r>
            <w:r>
              <w:rPr>
                <w:rFonts w:eastAsia="Symbol" w:cs="Symbol" w:ascii="Symbol" w:hAnsi="Symbol"/>
                <w:sz w:val="20"/>
              </w:rPr>
              <w:t></w:t>
            </w:r>
            <w:r>
              <w:rPr>
                <w:sz w:val="20"/>
              </w:rPr>
              <w:t>-1,1</w:t>
            </w:r>
            <w:r>
              <w:rPr>
                <w:rFonts w:eastAsia="Symbol" w:cs="Symbol" w:ascii="Symbol" w:hAnsi="Symbol"/>
                <w:sz w:val="20"/>
              </w:rPr>
              <w:t></w:t>
            </w:r>
            <w:r>
              <w:rPr>
                <w:sz w:val="20"/>
              </w:rPr>
              <w:t>, b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R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exemplu: </w:t>
            </w:r>
            <w:r>
              <w:rPr/>
              <w:t xml:space="preserve">rezolvaţi ecuaţiile sinx=1/2.,  </w:t>
            </w:r>
            <w:r>
              <w:rPr>
                <w:sz w:val="20"/>
              </w:rPr>
              <w:t>cosx=</w:t>
            </w:r>
            <w:r>
              <w:rPr>
                <w:rFonts w:eastAsia="Symbol" w:cs="Symbol" w:ascii="Symbol" w:hAnsi="Symbol"/>
                <w:sz w:val="20"/>
              </w:rPr>
              <w:t></w:t>
            </w:r>
            <w:r>
              <w:rPr>
                <w:sz w:val="20"/>
              </w:rPr>
              <w:t>3/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atrulater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-Patrulatere particulare, elemente caracteristic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Unităţi de măsură pentru arii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Perimetrul şi aria triunghiulu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alculul perimetrului şi arie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esenarea fiecăruia dintre patrulaterele particulare: pătrat, dreptunghi, paralelo-gram, romb, trapez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Reprezentarea proprietăţilor caracteristice pentru fiecare dintre acestea (cu privire la laturi, la unghiuri, la diagonale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Recunoaşterea simetriilor patrulaterelor particular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paralelogram, dreptunghi, pătrat, romb, trapez isoscel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Utilizarea proprietăţilor patrulaterelor particulare în rezolvarea unor probleme cu caracter aplicativ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Estimarea ariei triunghiului funcţiei de o suprafaţă pătrată dată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Alegerea într-un mod convenabil a unităţii de măsură pt.  situaţie dată, transformarea unităţilor mai mici în unităţi mai mari şi invers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alcularea ariei triunghiului în baza formulei B*h/2 sau utilizând formula Heron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alcularea perimetrelor şi ariilor patrulaterelor particulare şi ale triunghiurilor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Estimarea ariei unui patrulater funcţie de aria unei suprafeţe dat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alcularea ariei patrulaterelor particulare cu ajutorul formulelor cunoscut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escompunerea în mod convenabil a suprafeţelor patrulaterelor particulare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3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3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emplul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erciţiul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fişe de lucru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perimentul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tabla de pere-t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lanş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truse de geometri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folii de retro-proiector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: cap. II, pag.86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: cap. IV, pag.125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: cap. IV, pag.125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utilizează proprietăţile specifice în rezolvarea problemelor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exemplu:</w:t>
            </w:r>
          </w:p>
          <w:p>
            <w:pPr>
              <w:pStyle w:val="Normal"/>
              <w:ind w:left="175" w:hanging="0"/>
              <w:jc w:val="both"/>
              <w:rPr>
                <w:sz w:val="20"/>
              </w:rPr>
            </w:pPr>
            <w:r>
              <w:rPr>
                <w:sz w:val="20"/>
              </w:rPr>
              <w:t>a) pentru paralelogramul ABCD se ştie că: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0"/>
              </w:rPr>
              <w:t>AO = 5; DO = 2; m(DAB) = a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, (a &lt; 180).</w:t>
            </w:r>
          </w:p>
          <w:p>
            <w:pPr>
              <w:pStyle w:val="Normal"/>
              <w:ind w:left="175" w:hanging="0"/>
              <w:jc w:val="both"/>
              <w:rPr>
                <w:sz w:val="20"/>
              </w:rPr>
            </w:pPr>
            <w:r>
              <w:rPr>
                <w:sz w:val="20"/>
              </w:rPr>
              <w:t>- determină m(ABC), m(BCD), CO, OB.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0"/>
              </w:rPr>
              <w:t>b) consideră rombul ABCD cu m(A) = 6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 PABCD = 16; 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sz w:val="20"/>
              </w:rPr>
              <w:t>- calculează diagonalele rombului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stabileşte pe cale intuitivă axele sau/şi centrele de simetrie pentru patrulaterele studiate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Rezolvă exerciţii specifice familiei ocupaţionale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- estimează aria triunghiului ABC funcţie de suprafaţa dată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alege cea mai potrivită unitate de măsură într-un context dat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calculează AABC  ştiind că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ABC este dreptunghic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xemplu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m (A) = 9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, AB = 3, AC = 4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calculează AABC  ştiind lungimile laturilor. – calculează perimetrul unui trapez dreptunghic sau isoscel când se cunosc bazele şi înălţimea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calculează ariile patrulaterelor particulare pe baza formulelor cunoscute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exemplu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pentru trapezul isoscel ABCD se ştie că: AB = L; CD = l; BC = a, 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>
                <w:sz w:val="20"/>
              </w:rPr>
              <w:t xml:space="preserve">AB </w:t>
            </w:r>
            <w:r>
              <w:rPr>
                <w:rFonts w:eastAsia="Symbol" w:cs="Symbol" w:ascii="Symbol" w:hAnsi="Symbol"/>
                <w:sz w:val="20"/>
              </w:rPr>
              <w:t></w:t>
            </w:r>
            <w:r>
              <w:rPr>
                <w:sz w:val="20"/>
              </w:rPr>
              <w:t xml:space="preserve"> CD  calculează aria trapezului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pentru trapezul ABCD se ştie că: CD = l; AB </w:t>
            </w:r>
            <w:r>
              <w:rPr>
                <w:rFonts w:eastAsia="Symbol" w:cs="Symbol" w:ascii="Symbol" w:hAnsi="Symbol"/>
                <w:sz w:val="20"/>
              </w:rPr>
              <w:t></w:t>
            </w:r>
            <w:r>
              <w:rPr>
                <w:sz w:val="20"/>
              </w:rPr>
              <w:t xml:space="preserve"> CD; BC = a; m(A) = 9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, AC-CD = m&gt;0; calculează aria trapezulu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alculează aria suprafeţelor patrulaterelor particulare descompunându-le într-un mod convenabi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3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299960</wp:posOffset>
                      </wp:positionH>
                      <wp:positionV relativeFrom="paragraph">
                        <wp:posOffset>807085</wp:posOffset>
                      </wp:positionV>
                      <wp:extent cx="18288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4.8pt,63.55pt" to="589.15pt,6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7117080</wp:posOffset>
                      </wp:positionH>
                      <wp:positionV relativeFrom="paragraph">
                        <wp:posOffset>349885</wp:posOffset>
                      </wp:positionV>
                      <wp:extent cx="914400" cy="914400"/>
                      <wp:effectExtent l="4445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914400"/>
                                <a:chOff x="0" y="0"/>
                                <a:chExt cx="9144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9480" y="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914400"/>
                                  <a:ext cx="83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609480"/>
                                  <a:ext cx="38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0"/>
                                  <a:ext cx="0" cy="60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09480"/>
                                  <a:ext cx="152280" cy="30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0.4pt;margin-top:27.55pt;width:71.95pt;height:71.95pt" coordorigin="11208,551" coordsize="1439,1439">
                      <v:line id="shape_0" from="12168,551" to="12647,5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328,1991" to="12647,19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48,1511" to="12047,15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48,551" to="12048,15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48,551" to="12648,19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08,1511" to="11447,1990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</w:rPr>
              <w:t>Suprafeţe poligon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- Descompunerea unei suprafeţe poligonale în suprafeţe poligonale cunoscute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617720</wp:posOffset>
                      </wp:positionH>
                      <wp:positionV relativeFrom="paragraph">
                        <wp:posOffset>1859280</wp:posOffset>
                      </wp:positionV>
                      <wp:extent cx="18288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6pt,146.4pt" to="377.95pt,14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- Calcularea ariei unei suprafeţe poligonale, descompunând-o în suprafeţe poligonale ale căror formule de calcul a ariei sunt cunoscute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emplul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erciţiul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experimentul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tabla de peret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truse de geometri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lanşe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folii de retroproiector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: cap.IV, pag. 125; cap.VI, pag.149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- calculează perimetrul poligonului oarecare şi aria suprafeţei date.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D            C        AB=15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</w:t>
            </w:r>
            <w:r>
              <w:rPr>
                <w:sz w:val="20"/>
              </w:rPr>
              <w:t>BC=10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0"/>
              </w:rPr>
              <w:t xml:space="preserve">                                           </w:t>
            </w:r>
            <w:r>
              <w:rPr>
                <w:sz w:val="20"/>
              </w:rPr>
              <w:t>CD=7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F        E                           DE=3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>EF=6</w:t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  <w:t>A                             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3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capitulare teză, tez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34,S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3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OTĂ: Verificarea se va face prin: - utilizarea fişelor de lucru; - tema de acasă; - teste de evaluare la sfârşitul fiecărui modul; - test de evaluare finală.</w:t>
      </w:r>
    </w:p>
    <w:p>
      <w:pPr>
        <w:pStyle w:val="Normal"/>
        <w:rPr/>
      </w:pPr>
      <w:r>
        <w:rPr>
          <w:sz w:val="20"/>
        </w:rPr>
        <w:t xml:space="preserve">LEGENDĂ: </w:t>
      </w:r>
      <w:r>
        <w:rPr>
          <w:sz w:val="22"/>
        </w:rPr>
        <w:t>A. “O standardizare a evaluării cunoştinţelor minimale la matematica de liceu”, Ed. ROTECH PRO, Ediţia 1996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B. “O standardizare a evaluării cunoştinţelor minimale la matematica de gimnaziu”, Ed. RADICAL, Ediţia 1995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C. “Aritmetica şi algebra”, vol. I, Ed. RADICAL, Ediţia 1995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    “Algebra”, vol.III, Ed. RADICAL, Ediţia 1995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    “Geometrie plană”, vol. II, Ed. RADICAL, Ediţia 1995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    “Geometrie în spaţiu”, vol. IV, Ed. RADICAL, Ediţia 1995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D. “Teste de matematică”, Ed. CONVIOCARB, Ediţia 1996.</w:t>
      </w:r>
    </w:p>
    <w:p>
      <w:pPr>
        <w:pStyle w:val="Normal"/>
        <w:rPr>
          <w:sz w:val="22"/>
        </w:rPr>
      </w:pPr>
      <w:r>
        <w:rPr>
          <w:sz w:val="22"/>
        </w:rPr>
        <w:t>Nota bene: Conţinutul acestei programe este pentru anul I de studiu, iar pentru anul II conţinutul este prezentat într-o lucrare distinctă.</w:t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BodyText3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orient="landscape" w:w="16838" w:h="11906"/>
      <w:pgMar w:left="1032" w:right="1032" w:gutter="0" w:header="0" w:top="29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9784715</wp:posOffset>
              </wp:positionH>
              <wp:positionV relativeFrom="paragraph">
                <wp:posOffset>98425</wp:posOffset>
              </wp:positionV>
              <wp:extent cx="27368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3.8pt;mso-wrap-distance-left:0pt;mso-wrap-distance-right:0pt;mso-wrap-distance-top:0pt;mso-wrap-distance-bottom:0pt;margin-top:7.75pt;mso-position-vertical-relative:text;margin-left:770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</w:tabs>
      <w:rPr/>
    </w:pPr>
    <w:r>
      <w:rPr/>
    </w:r>
  </w:p>
  <w:tbl>
    <w:tblPr>
      <w:tblW w:w="149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23"/>
      <w:gridCol w:w="3969"/>
    </w:tblGrid>
    <w:tr>
      <w:trPr/>
      <w:tc>
        <w:tcPr>
          <w:tcW w:w="11023" w:type="dxa"/>
          <w:tcBorders/>
        </w:tcPr>
        <w:p>
          <w:pPr>
            <w:pStyle w:val="Header"/>
            <w:rPr/>
          </w:pPr>
          <w:r>
            <w:rPr/>
            <w:t xml:space="preserve">Grupul Şcolar de Chimie Industrială </w:t>
          </w:r>
        </w:p>
      </w:tc>
      <w:tc>
        <w:tcPr>
          <w:tcW w:w="3969" w:type="dxa"/>
          <w:tcBorders/>
        </w:tcPr>
        <w:p>
          <w:pPr>
            <w:pStyle w:val="Header"/>
            <w:rPr/>
          </w:pPr>
          <w:r>
            <w:rPr/>
            <w:t>Nr. înregistrare:   677 / 19.09.2001</w:t>
          </w:r>
        </w:p>
      </w:tc>
    </w:tr>
    <w:tr>
      <w:trPr/>
      <w:tc>
        <w:tcPr>
          <w:tcW w:w="11023" w:type="dxa"/>
          <w:tcBorders/>
        </w:tcPr>
        <w:p>
          <w:pPr>
            <w:pStyle w:val="Header"/>
            <w:rPr/>
          </w:pPr>
          <w:r>
            <w:rPr/>
            <w:t>Tg. Mureş</w:t>
          </w:r>
        </w:p>
      </w:tc>
      <w:tc>
        <w:tcPr>
          <w:tcW w:w="3969" w:type="dxa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Prof. Cristina Rusu-Marian</w:t>
          </w:r>
        </w:p>
      </w:tc>
    </w:tr>
    <w:tr>
      <w:trPr/>
      <w:tc>
        <w:tcPr>
          <w:tcW w:w="11023" w:type="dxa"/>
          <w:tcBorders/>
        </w:tcPr>
        <w:p>
          <w:pPr>
            <w:pStyle w:val="Header"/>
            <w:rPr/>
          </w:pPr>
          <w:r>
            <w:rPr/>
            <w:t>An şcolar: 2001-2002</w:t>
          </w:r>
        </w:p>
      </w:tc>
      <w:tc>
        <w:tcPr>
          <w:tcW w:w="3969" w:type="dxa"/>
          <w:tcBorders/>
        </w:tcPr>
        <w:p>
          <w:pPr>
            <w:pStyle w:val="Header"/>
            <w:rPr/>
          </w:pPr>
          <w:r>
            <w:rPr/>
            <w:t>Nr. ore / săptămână: 1</w:t>
          </w:r>
        </w:p>
      </w:tc>
    </w:tr>
    <w:tr>
      <w:trPr/>
      <w:tc>
        <w:tcPr>
          <w:tcW w:w="11023" w:type="dxa"/>
          <w:tcBorders/>
        </w:tcPr>
        <w:p>
          <w:pPr>
            <w:pStyle w:val="Header"/>
            <w:rPr/>
          </w:pPr>
          <w:r>
            <w:rPr/>
            <w:t>Disciplina:</w:t>
          </w:r>
          <w:r>
            <w:rPr>
              <w:b/>
            </w:rPr>
            <w:t xml:space="preserve"> MATEMATICĂ</w:t>
          </w:r>
        </w:p>
      </w:tc>
      <w:tc>
        <w:tcPr>
          <w:tcW w:w="3969" w:type="dxa"/>
          <w:tcBorders/>
        </w:tcPr>
        <w:p>
          <w:pPr>
            <w:pStyle w:val="Header"/>
            <w:rPr/>
          </w:pPr>
          <w:r>
            <w:rPr/>
            <w:t>Clasa a I-a A profesională</w:t>
          </w:r>
        </w:p>
      </w:tc>
    </w:tr>
  </w:tbl>
  <w:p>
    <w:pPr>
      <w:pStyle w:val="Header"/>
      <w:rPr/>
    </w:pPr>
    <w:r>
      <w:rPr/>
    </w:r>
  </w:p>
  <w:p>
    <w:pPr>
      <w:pStyle w:val="Header"/>
      <w:jc w:val="center"/>
      <w:rPr>
        <w:b/>
        <w:b/>
        <w:i/>
        <w:i/>
        <w:sz w:val="26"/>
      </w:rPr>
    </w:pPr>
    <w:r>
      <w:rPr>
        <w:b/>
        <w:i/>
        <w:sz w:val="26"/>
      </w:rPr>
      <w:t>PROIECTAREA CALENDARISTICĂ ORIENTATIVĂ ŞI A UNITĂŢII DE ÎNVĂŢARE</w:t>
    </w:r>
  </w:p>
  <w:p>
    <w:pPr>
      <w:pStyle w:val="Header"/>
      <w:jc w:val="center"/>
      <w:rPr>
        <w:b/>
        <w:b/>
        <w:i/>
        <w:i/>
        <w:sz w:val="26"/>
      </w:rPr>
    </w:pPr>
    <w:r>
      <w:rPr>
        <w:b/>
        <w:i/>
        <w:sz w:val="26"/>
      </w:rPr>
    </w:r>
  </w:p>
  <w:tbl>
    <w:tblPr>
      <w:tblW w:w="147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1985"/>
      <w:gridCol w:w="2835"/>
      <w:gridCol w:w="851"/>
      <w:gridCol w:w="851"/>
      <w:gridCol w:w="1701"/>
      <w:gridCol w:w="1418"/>
      <w:gridCol w:w="3119"/>
      <w:gridCol w:w="567"/>
    </w:tblGrid>
    <w:tr>
      <w:trPr/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UNITATEA DE ÎNVĂŢARE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CONŢINUTURI</w:t>
          </w:r>
        </w:p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/ DETALIERI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OBIECTIVE DE REFERINŢĂ / COMPETENŢE SPECIFICE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NUMĂR DE ORE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SĂPT.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ACTIVITĂŢI DE ÎNVĂŢARE / METODE DE PREDARE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RESURSE MATERIALE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/>
          </w:pPr>
          <w:r>
            <w:rPr>
              <w:b/>
              <w:sz w:val="20"/>
            </w:rPr>
            <w:t>CRITERII DE EVALUARE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OBS.</w:t>
          </w:r>
        </w:p>
      </w:tc>
    </w:tr>
  </w:tbl>
  <w:p>
    <w:pPr>
      <w:pStyle w:val="Header"/>
      <w:jc w:val="both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rFonts w:ascii="TimesRomanR" w:hAnsi="TimesRomanR" w:cs="TimesRomanR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exact" w:line="320"/>
      <w:jc w:val="both"/>
    </w:pPr>
    <w:rPr>
      <w:rFonts w:ascii="TimesRomanR" w:hAnsi="TimesRomanR" w:cs="TimesRomanR"/>
      <w:sz w:val="20"/>
    </w:rPr>
  </w:style>
  <w:style w:type="paragraph" w:styleId="BodyText3">
    <w:name w:val="Body Text 3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2:05:00Z</dcterms:created>
  <dc:creator>criss</dc:creator>
  <dc:description/>
  <dc:language>en-US</dc:language>
  <cp:lastModifiedBy>DVD</cp:lastModifiedBy>
  <dcterms:modified xsi:type="dcterms:W3CDTF">2005-01-13T09:11:00Z</dcterms:modified>
  <cp:revision>3</cp:revision>
  <dc:subject/>
  <dc:title>UNITATEA DE ÎNVĂŢARE</dc:title>
</cp:coreProperties>
</file>