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53"/>
        <w:gridCol w:w="2567"/>
        <w:gridCol w:w="851"/>
        <w:gridCol w:w="851"/>
        <w:gridCol w:w="1985"/>
        <w:gridCol w:w="1701"/>
        <w:gridCol w:w="2552"/>
        <w:gridCol w:w="85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p. 1. Reguli de calcul în mulţimea numerelor reale R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 Mulţimea numerelor reale 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Formule de calcul prescurtat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0"/>
              </w:rPr>
              <w:t>- Aplicarea pe cazuri concrete a formulelor: (a±b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 (a+b)(a-b); (a±b)</w:t>
            </w:r>
            <w:r>
              <w:rPr>
                <w:sz w:val="20"/>
                <w:vertAlign w:val="superscript"/>
              </w:rPr>
              <w:t xml:space="preserve"> 3</w:t>
            </w:r>
            <w:r>
              <w:rPr>
                <w:sz w:val="20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- Descompunerea în produs de factori a expresiilor de tipul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(a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- b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,(a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±b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.09-21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  <w:t>- explicaţia;</w:t>
            </w:r>
          </w:p>
          <w:p>
            <w:pPr>
              <w:pStyle w:val="Normal"/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  <w:t>- conversaţia dirijată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exerciţi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  <w:t>- tabla de perete;</w:t>
            </w:r>
          </w:p>
          <w:p>
            <w:pPr>
              <w:pStyle w:val="Normal"/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  <w:t>- fişe de lucru;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- D: cap. “Reguli de calcul în R”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vezi legend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  <w:t>- utilizează formulele în calculul oral: exemplu:</w:t>
            </w:r>
          </w:p>
          <w:p>
            <w:pPr>
              <w:pStyle w:val="Normal"/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  <w:t>- de calculat: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0"/>
              </w:rPr>
              <w:t>a) 198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=(200- 2)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  <w:t>b) 105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=(100+5)</w:t>
            </w:r>
            <w:r>
              <w:rPr>
                <w:sz w:val="20"/>
                <w:vertAlign w:val="superscript"/>
              </w:rPr>
              <w:t xml:space="preserve"> 2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0"/>
              </w:rPr>
              <w:t>c) 10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95=(105+5)(100- 5)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0"/>
              </w:rPr>
              <w:t>d) 125- 64=5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- 4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=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0"/>
              </w:rPr>
              <w:t>(5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- 4)(5</w:t>
            </w:r>
            <w:r>
              <w:rPr>
                <w:sz w:val="20"/>
                <w:vertAlign w:val="superscript"/>
              </w:rPr>
              <w:t xml:space="preserve"> 2</w:t>
            </w:r>
            <w:r>
              <w:rPr>
                <w:sz w:val="20"/>
              </w:rPr>
              <w:t>+4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5+4</w:t>
            </w:r>
            <w:r>
              <w:rPr>
                <w:sz w:val="20"/>
                <w:vertAlign w:val="superscript"/>
              </w:rPr>
              <w:t xml:space="preserve"> 2</w:t>
            </w:r>
            <w:r>
              <w:rPr>
                <w:sz w:val="20"/>
              </w:rPr>
              <w:t>)</w:t>
            </w:r>
          </w:p>
          <w:p>
            <w:pPr>
              <w:pStyle w:val="BodyTex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tilizează  formulele în calcul algebric:  exemplu:</w:t>
            </w:r>
          </w:p>
          <w:p>
            <w:pPr>
              <w:pStyle w:val="Normal"/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calculează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  <w:t>(2x- 1)</w:t>
            </w:r>
            <w:r>
              <w:rPr>
                <w:sz w:val="20"/>
                <w:vertAlign w:val="superscript"/>
              </w:rPr>
              <w:t xml:space="preserve"> 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  <w:t>(9+x)</w:t>
            </w:r>
            <w:r>
              <w:rPr>
                <w:sz w:val="20"/>
                <w:vertAlign w:val="superscript"/>
              </w:rPr>
              <w:t xml:space="preserve"> 2</w:t>
            </w:r>
          </w:p>
          <w:p>
            <w:pPr>
              <w:pStyle w:val="Normal"/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  <w:t>- descompun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+x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- 6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ap. 2. Ecuaţii de gradul II cu o necunoscută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Ecuaţii de gradul II cu o necunoscută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Probleme care conduc la rezolvarea de ecuaţii şi inecuaţii de gradul I, ecuaţii de gradul II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 xml:space="preserve">- Recunoaşterea ecuaţiei de gradul II cu o necunoscută, identificarea coeficienţilor, calcularea discriminantului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Utilizarea formulei de rezolvare în determinarea soluţiilor unei ecuaţii de gradul II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Transpunerea în ecuaţii / inecuaţii a conţinutului unei probleme cu caracter practi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.09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.0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.10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.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.10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.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A, B, C, D: cap. “Ecuaţii de gradul II cu o necunoscută.” 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recunoaşterea ecuaţiei de gradul II cu o necunoscută. 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identificarea  datelor şi a necunoscutei ecuaţiei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rezolva ecuaţii de tipul: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0"/>
              </w:rPr>
              <w:t>ax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+bx=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ax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+c=0; (a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c)&lt;0; a, b, c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de rezolvat ecuaţii cu ajutorul formulei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rezolvarea unor probleme cu text, care conduc la ecuaţii, inecuaţii de gradul I sau ecuaţii de gradul 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p.  3. Funcţii de gradul II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Funcţia de gardul II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Interpretarea reprezentării grafice a unei funcţii de gradul 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5, S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.10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A, B, C, D: cap. “Funcţii de gradul II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de reprezentat grafic funcţiile: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a) f(x)=x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0"/>
              </w:rPr>
              <w:t>b) f(x)=x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+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c) f(x)=(x-2)</w:t>
            </w:r>
            <w:r>
              <w:rPr>
                <w:sz w:val="20"/>
                <w:vertAlign w:val="superscript"/>
              </w:rPr>
              <w:t xml:space="preserve"> 2 </w:t>
            </w:r>
            <w:r>
              <w:rPr>
                <w:sz w:val="20"/>
              </w:rPr>
              <w:t>şi de interpretat reprezentarea lor grafic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p.  4. Sisteme de ecuaţii cu două necunoscut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- Sisteme liniar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Sisteme alcătuite dintr-o ecuaţie de gradul I şi o ecuaţie de gradul II cu două necunoscute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Recunoaşterea sistemelor liniare de două ecuaţii cu două necunoscute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Verificarea situaţiei în care o pereche de numere constituie o soluţie pentru un sistem de gradul I cu două necunoscute.</w:t>
            </w:r>
          </w:p>
          <w:p>
            <w:pPr>
              <w:pStyle w:val="BodyText2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zolvarea sistemelor liniare de două ecuaţii de gradul I cu două necunoscute prin una din metodele: metoda substituţiei sau metoda reducerii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Recunoaşterea sistemelor de două ecuaţii cu două necunoscute formate dintr-o ecuaţie de gradul I şi o ecuaţie de gradul II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Verificarea situaţiei în care o pereche de numere este o soluţie a sistemului dat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Rezolvarea unui astfel de sistem prin metoda substituţiei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- Rezolvarea problemelor cu ajutorul sistemelor studiat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7, S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.10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.1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9, S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.11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.1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1, S1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.11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.1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exemplul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contraexemplul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metoda demonstraţiei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0"/>
              </w:rPr>
              <w:t>- exerciţi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activitate individual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fişe de lucru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tabla de perete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A, B, C, D: cap. “Sisteme de ecuaţii cu două necunoscute”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- A: cap. “Sisteme de două ecuaţii cu două necunoscute alcătuite dintr-o ecuaţie de gradul I şi o ecuaţie de gradul II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de recunoscut sisteme de două ecuaţii cu două necunoscute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exerciţii prin care să se stabilească dacă o pereche de numere este soluţie pentru un sistem de două ecuaţii de gradul I cu două necunoscute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exerciţii de identificare a datelor şi necunoscutelor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exerciţii de utilizare a metodei substituţiei sau a metodei reducerii în rezolvarea sistemelor de două ecuaţii cu două necunoscute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 xml:space="preserve">de rezolvat prin ambele metod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sistemul: </w:t>
            </w:r>
            <w:r>
              <w:rPr>
                <w:sz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exerciţii prin care să se stabilească dacă o pereche de numere este soluţie pentru un astfel de sistem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exerciţii de identificare a datelor şi necunoscutelor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identificarea operaţiilor prin care se ajunge la soluţie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 xml:space="preserve">de rezolvat sistemul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probleme cu text care conduc la sisteme de două ecuaţii cu două necunoscut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teză / corectarea teze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3,S1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.12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evaluar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p.  5. Logaritmul unui număr pozitiv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 Logaritmul unui număr pozitiv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0"/>
              </w:rPr>
              <w:t>- Scrierea soluţiei unei ecuaţii de tipul a</w:t>
            </w:r>
            <w:r>
              <w:rPr>
                <w:sz w:val="20"/>
                <w:vertAlign w:val="superscript"/>
              </w:rPr>
              <w:t>x</w:t>
            </w:r>
            <w:r>
              <w:rPr>
                <w:sz w:val="20"/>
              </w:rPr>
              <w:t>=b a&gt;0, a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1, b&gt;0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Estimarea valorilor logaritmului unui număr pozitiv cu ajutorul calculator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5, S1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.01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conversaţia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exerciţiu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calculatorul de buzunar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tabla de perete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A: cap. “Logaritmul unui număr pozitiv”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0"/>
              </w:rPr>
              <w:t>- de rezolvat ecuaţii de tipul a</w:t>
            </w:r>
            <w:r>
              <w:rPr>
                <w:sz w:val="20"/>
                <w:vertAlign w:val="superscript"/>
              </w:rPr>
              <w:t>x</w:t>
            </w:r>
            <w:r>
              <w:rPr>
                <w:sz w:val="20"/>
              </w:rPr>
              <w:t>=b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0"/>
              </w:rPr>
              <w:t>a&gt;0, a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1, b&gt;0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0"/>
              </w:rPr>
              <w:t>de rezolvat ecuaţia 2</w:t>
            </w:r>
            <w:r>
              <w:rPr>
                <w:sz w:val="20"/>
                <w:vertAlign w:val="superscript"/>
              </w:rPr>
              <w:t>x</w:t>
            </w:r>
            <w:r>
              <w:rPr>
                <w:sz w:val="20"/>
              </w:rPr>
              <w:t>=3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de determinat soluţia unei astfel de ecuaţii cu ajutorul calculatorului de buzunar, cu trei zecimal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p. 6. Cercul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Definiţie, elemente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0"/>
              </w:rPr>
              <w:t>- Unghi la centru, unghi cu vârful pe cerc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Poziţia dreptei faţă de cerc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Poziţia relativă a două cercuri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Lungimea cercului, aria cercului, lungimea arcului de cerc, aria sectorului circular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Poligoane regulat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0"/>
              </w:rPr>
              <w:t>- Desenarea cercului, identificarea elementelor sale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Stabilirea poziţiei relative a unei drepte faţă de cerc sau poziţia a două cercuri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Aplicarea formulei pentru calcul lungimii cercului, lungimii arcului de cerc, ariei cercului, ariei sectorului circular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Construirea triunghiului echilateral, pătratului, hexagonului înscris sau circumscris unui cerc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Calcularea perimetrului şi ariei acestora în funcţie de raza cercului înscris, respectiv circumscr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.01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.0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>28.01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.0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.02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.0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20, S2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.02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.0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explicaţia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exerciţiul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fişe de lucr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tabla de perete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planşe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truse de geometrie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A, B, C, D: cap. “Cercul”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0"/>
              </w:rPr>
              <w:t>- de folosit compasul în reprezentarea în desen a cercului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de reprezentat raze, diametre, coarde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de pus în evidenţă arce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de reprezentat prin desen poziţia unei drepte faţă de cerc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de comparat distanţa de la centrul cercului până la dreaptă, cu raza cercului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de reprezentat prin desen poziţia a două cercuri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de comparat distanţele dintre cele două cercuri cu razele cercurilor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de utilizat formulele de calcul pentru lungimea cercului, lungimea arcului de cerc, aria cercului, aria sectorului circular, în rezolvarea problemelor cu conţinut practic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0"/>
              </w:rPr>
              <w:t>- se consideră C(O,21); de calculat Lc, Ac, lungimea arcului de cerc a cărui măsură este de 6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aria acestui sector circular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0"/>
              </w:rPr>
              <w:t>- exerciţii practice de construcţie cu ajutorul riglei şi a compasului a pătratului, triunghiului echilateral înscrise sau circumscrise unui cerc da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p.   7. Cub, paralelipiped dreptunghic, prismă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Unităţi de volum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Elemente, desen, desfăşurare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Calculul ariei şi volumului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Reprezentarea în desen a cubului, paralelipipedului dreptunghic, prismei drepte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0"/>
              </w:rPr>
              <w:t>- Indicarea elementelor acestora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Reprezentarea în desen a desfăşurării cubului, prismei drepte şi calculul ariei suprafeţei desfăşurate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Utilizarea formulei de calcul a ariei / volumului pentru prismele drept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22, S2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.02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.0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2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.03-15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metoda demonstrativă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explicaţia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conversaţia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fişe de lucr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planşe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truse de geometrie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tabla de perete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A, B, C, D: cap. “Prisma”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0"/>
              </w:rPr>
              <w:t>- de reprezentat prin desen cubul, paralelipipedul dreptunghic, prisma dreaptă, indicând elementele acestora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de calculat aria totală a cubului, a prismei drepte folosind desfăşurarea acestora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de utilizat formula de volum şi de arie în rezolvarea problemelo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p.  8. Piramidă, trunchi de piramidă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Elemente, desen, desfăşurare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Calculul ariei şi volumului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Reprezentarea în desen a piramidei / trunchiului de piramidă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Indicarea elementelor acestora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Reprezentarea prin desen a desfăşurării piramidei / trunchiului de piramidă şi calculul ariei suprafeţei desfăşurate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Utilizarea formulei de calcul a ariei / volumului pentru piramidă şi trunchi de piramid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2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.03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.0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2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.04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.0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2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.04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metoda demonstrativă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explicaţia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conversaţia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fişe de lucru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planşe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0"/>
              </w:rPr>
              <w:t>- truse de geometrie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tabla de perete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A, B, C, D: cap. “Piramidă, trunchi de piramidă”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de reprezentat prin desen piramida / trunchiul de piramidă indicând elementele acestora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0"/>
              </w:rPr>
              <w:t>- de calculat aria totală a piramidei / trunchiului de piramidă, folosind desfăşurarea acestora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de utilizat formula de volum şi arie pentru piramidă / trunchi de piramidă în rezolvarea problemelo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p.  9. Cilindrul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Elemente, desen, desfăşurare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Calculul ariei şi volumului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Reprezentarea în desen a cilindrului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0"/>
              </w:rPr>
              <w:t>- Indicarea elementelor acestuia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Reprezentarea în desen a desfăşurării cilindrului şi calculul ariei suprafeţei desfăşurate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Calculul ariei suprafeţei desfăşurate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Utilizarea formulei de calcul a ariei/volumului pentru cilindr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2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.04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.0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2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.04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metoda demonstrativă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explicaţia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conversaţia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fişe de lucr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planşe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truse de geometrie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tabla de perete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A, B, C, D: cap. “Cilindrul”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0"/>
              </w:rPr>
              <w:t>- de reprezentat prin desen cilindrul, indicând elementele acestuia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de calculat aria laterală a cilindrului, folosind desfăşurarea acestuia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de utilizat formula de arie şi volum în rezolvarea problemelo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p.  10. Con, trunchi de con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Elemente, desen, desfăşurare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Calculul ariei şi volumului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0"/>
              </w:rPr>
              <w:t>- Reprezentarea în desen a conului / trunchiului de con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Indicarea elementelor acestuia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Reprezentarea în desen a desfăşurării conului, trunchiului de con şi calculul suprafeţei desfăşurate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0"/>
              </w:rPr>
              <w:t>- Utilizarea formulei de calcul a ariei / volumului pentru con şi trunchi de co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3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.05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.0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3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.05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metoda demonstrativă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explicaţia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conversaţia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fişe de lucru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planşe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truse de geometrie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tabla de perete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A, B, C, D: cap. “Con, trunchi de con”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0"/>
              </w:rPr>
              <w:t>- de reprezentat prin desen conul / trunchiul de con, indicând elementele acestora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de calculat aria laterală a conului / trunchiului de con folosind desfăşurarea acestora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aplica formulele de calcul a volumului şi ariei în rezolvarea problemelo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cap.  11. Sfera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Elemente desen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Calculul ariei şi volumului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Reprezentarea prin desen a sferei.</w:t>
            </w:r>
          </w:p>
          <w:p>
            <w:pPr>
              <w:pStyle w:val="TextBody"/>
              <w:spacing w:lineRule="exact" w:line="30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Indicarea elementelor acesteia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Zona si calota sferica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Utilizarea formulei de calcul a ariei / volumului pentru sfer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3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.05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.0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3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>27.05-31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metoda demonstrativă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explicaţia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conversaţia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fişe de lucr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planşe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truse de geometrie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tabla de perete;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A, B, C, D: cap. “Sfera”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reprezintă prin desen sfera indicând elementele acesteia.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0"/>
              </w:rPr>
              <w:t>- aplică formulele de calcul a volumului şi ariei în rezolvarea problemelo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teză / corectarea teze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34,S3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.06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.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- evaluar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NOTĂ: Verificarea se va face prin: - utilizarea fişelor de lucru; - tema de acasă; - teste de evaluare la sfârşitul fiecărui modul; - test de evaluare finală.</w:t>
      </w:r>
    </w:p>
    <w:p>
      <w:pPr>
        <w:pStyle w:val="BodyText3"/>
        <w:rPr>
          <w:sz w:val="20"/>
        </w:rPr>
      </w:pPr>
      <w:r>
        <w:rPr>
          <w:sz w:val="20"/>
        </w:rPr>
        <w:t xml:space="preserve">LEGENDĂ:  A: “O standardizare a evaluării cunoştinţelor minimale la matematică din liceu”, Ed. ROTECH PRO, ed. 1996. B: “O standardizare a evaluării cunoştinţelor minimale la matematică din gimnaziu”, Ed. RADICAL, ed. 1996. C: “Aritmetica şi algebra”, vol. I, Ed. RADICAL, ed. 1995; “Algebra”, vol. III, Ed. RADICAL, ed. 1995; “Geometrie plană”, vol. II, Ed. RADICAL, ed. 1995; “Geometrie în spaţiu”, vol. IV, Ed. RADICAL, ed. 1995; D: “Probleme de matematică”, Ed. CONVIOCARB, ed. 1996. 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6838" w:h="11906"/>
      <w:pgMar w:left="1032" w:right="1032" w:gutter="0" w:header="0" w:top="29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784715</wp:posOffset>
              </wp:positionH>
              <wp:positionV relativeFrom="paragraph">
                <wp:posOffset>98425</wp:posOffset>
              </wp:positionV>
              <wp:extent cx="2736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3.8pt;mso-wrap-distance-left:0pt;mso-wrap-distance-right:0pt;mso-wrap-distance-top:0pt;mso-wrap-distance-bottom:0pt;margin-top:7.75pt;mso-position-vertical-relative:text;margin-left:770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</w:tabs>
      <w:rPr/>
    </w:pPr>
    <w:r>
      <w:rPr/>
    </w:r>
  </w:p>
  <w:tbl>
    <w:tblPr>
      <w:tblW w:w="149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23"/>
      <w:gridCol w:w="3969"/>
    </w:tblGrid>
    <w:tr>
      <w:trPr/>
      <w:tc>
        <w:tcPr>
          <w:tcW w:w="11023" w:type="dxa"/>
          <w:tcBorders/>
        </w:tcPr>
        <w:p>
          <w:pPr>
            <w:pStyle w:val="Header"/>
            <w:rPr/>
          </w:pPr>
          <w:r>
            <w:rPr/>
            <w:t xml:space="preserve">Grupul Şcolar de Chimie Industrială </w:t>
          </w:r>
        </w:p>
      </w:tc>
      <w:tc>
        <w:tcPr>
          <w:tcW w:w="3969" w:type="dxa"/>
          <w:tcBorders/>
        </w:tcPr>
        <w:p>
          <w:pPr>
            <w:pStyle w:val="Header"/>
            <w:rPr/>
          </w:pPr>
          <w:r>
            <w:rPr/>
            <w:t>Nr. înregistrare:   677 / 19.09.2001</w:t>
          </w:r>
        </w:p>
      </w:tc>
    </w:tr>
    <w:tr>
      <w:trPr/>
      <w:tc>
        <w:tcPr>
          <w:tcW w:w="11023" w:type="dxa"/>
          <w:tcBorders/>
        </w:tcPr>
        <w:p>
          <w:pPr>
            <w:pStyle w:val="Header"/>
            <w:rPr/>
          </w:pPr>
          <w:r>
            <w:rPr/>
            <w:t>Tg. Mureş</w:t>
          </w:r>
        </w:p>
      </w:tc>
      <w:tc>
        <w:tcPr>
          <w:tcW w:w="3969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Prof. Cristina Rusu-Marian</w:t>
          </w:r>
        </w:p>
      </w:tc>
    </w:tr>
    <w:tr>
      <w:trPr/>
      <w:tc>
        <w:tcPr>
          <w:tcW w:w="11023" w:type="dxa"/>
          <w:tcBorders/>
        </w:tcPr>
        <w:p>
          <w:pPr>
            <w:pStyle w:val="Header"/>
            <w:rPr/>
          </w:pPr>
          <w:r>
            <w:rPr/>
            <w:t>An şcolar: 2001-2002</w:t>
          </w:r>
        </w:p>
      </w:tc>
      <w:tc>
        <w:tcPr>
          <w:tcW w:w="3969" w:type="dxa"/>
          <w:tcBorders/>
        </w:tcPr>
        <w:p>
          <w:pPr>
            <w:pStyle w:val="Header"/>
            <w:rPr/>
          </w:pPr>
          <w:r>
            <w:rPr/>
            <w:t>Nr. ore / săptămână: 1</w:t>
          </w:r>
        </w:p>
      </w:tc>
    </w:tr>
    <w:tr>
      <w:trPr/>
      <w:tc>
        <w:tcPr>
          <w:tcW w:w="11023" w:type="dxa"/>
          <w:tcBorders/>
        </w:tcPr>
        <w:p>
          <w:pPr>
            <w:pStyle w:val="Header"/>
            <w:rPr/>
          </w:pPr>
          <w:r>
            <w:rPr/>
            <w:t>Disciplina:</w:t>
          </w:r>
          <w:r>
            <w:rPr>
              <w:b/>
            </w:rPr>
            <w:t xml:space="preserve"> MATEMATICĂ</w:t>
          </w:r>
        </w:p>
      </w:tc>
      <w:tc>
        <w:tcPr>
          <w:tcW w:w="3969" w:type="dxa"/>
          <w:tcBorders/>
        </w:tcPr>
        <w:p>
          <w:pPr>
            <w:pStyle w:val="Header"/>
            <w:rPr/>
          </w:pPr>
          <w:r>
            <w:rPr/>
            <w:t>Clasa a II-a A profesională</w:t>
          </w:r>
        </w:p>
      </w:tc>
    </w:tr>
  </w:tbl>
  <w:p>
    <w:pPr>
      <w:pStyle w:val="Header"/>
      <w:rPr/>
    </w:pPr>
    <w:r>
      <w:rPr/>
    </w:r>
  </w:p>
  <w:p>
    <w:pPr>
      <w:pStyle w:val="Header"/>
      <w:jc w:val="center"/>
      <w:rPr>
        <w:b/>
        <w:b/>
        <w:i/>
        <w:i/>
        <w:sz w:val="26"/>
      </w:rPr>
    </w:pPr>
    <w:r>
      <w:rPr>
        <w:b/>
        <w:i/>
        <w:sz w:val="26"/>
      </w:rPr>
      <w:t>PROIECTAREA CALENDARISTICĂ ORIENTATIVĂ ŞI A UNITĂŢII DE ÎNVĂŢARE</w:t>
    </w:r>
  </w:p>
  <w:p>
    <w:pPr>
      <w:pStyle w:val="Header"/>
      <w:jc w:val="center"/>
      <w:rPr>
        <w:b/>
        <w:b/>
        <w:i/>
        <w:i/>
        <w:sz w:val="26"/>
      </w:rPr>
    </w:pPr>
    <w:r>
      <w:rPr>
        <w:b/>
        <w:i/>
        <w:sz w:val="26"/>
      </w:rPr>
    </w:r>
  </w:p>
  <w:tbl>
    <w:tblPr>
      <w:tblW w:w="147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2253"/>
      <w:gridCol w:w="2567"/>
      <w:gridCol w:w="851"/>
      <w:gridCol w:w="851"/>
      <w:gridCol w:w="1985"/>
      <w:gridCol w:w="1701"/>
      <w:gridCol w:w="2552"/>
      <w:gridCol w:w="851"/>
    </w:tblGrid>
    <w:tr>
      <w:trPr/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UNITATEA DE ÎNVĂŢARE</w:t>
          </w:r>
        </w:p>
      </w:tc>
      <w:tc>
        <w:tcPr>
          <w:tcW w:w="2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CONŢINUTURI</w:t>
          </w:r>
        </w:p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/ DETALIERI</w:t>
          </w:r>
        </w:p>
      </w:tc>
      <w:tc>
        <w:tcPr>
          <w:tcW w:w="2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OBIECTIVE DE REFERINŢĂ / COMPETENŢE SPECIFICE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NUMĂR DE ORE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SĂPT.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ACTIVITĂŢI DE ÎNVĂŢARE / METODE DE PREDARE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RESURSE MATERIALE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CRITERII DE EVALUARE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OBS.</w:t>
          </w:r>
        </w:p>
      </w:tc>
    </w:tr>
  </w:tbl>
  <w:p>
    <w:pPr>
      <w:pStyle w:val="Header"/>
      <w:jc w:val="both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rFonts w:ascii="TimesRomanR" w:hAnsi="TimesRomanR" w:cs="TimesRomanR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exact" w:line="320"/>
      <w:jc w:val="both"/>
    </w:pPr>
    <w:rPr>
      <w:rFonts w:ascii="TimesRomanR" w:hAnsi="TimesRomanR" w:cs="TimesRomanR"/>
      <w:sz w:val="20"/>
    </w:rPr>
  </w:style>
  <w:style w:type="paragraph" w:styleId="BodyText3">
    <w:name w:val="Body Text 3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2:10:00Z</dcterms:created>
  <dc:creator>criss</dc:creator>
  <dc:description/>
  <dc:language>en-US</dc:language>
  <cp:lastModifiedBy>DVD</cp:lastModifiedBy>
  <dcterms:modified xsi:type="dcterms:W3CDTF">2005-01-13T09:10:00Z</dcterms:modified>
  <cp:revision>3</cp:revision>
  <dc:subject/>
  <dc:title>UNITATEA DE ÎNVĂŢARE</dc:title>
</cp:coreProperties>
</file>