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IRCUITE LOGICE COMBINAŢIONALE</w:t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(DECODIFICATOARE ŞI</w:t>
      </w:r>
      <w:r>
        <w:rPr>
          <w:b/>
          <w:sz w:val="28"/>
          <w:u w:val="single"/>
          <w:lang w:val="ro-RO"/>
        </w:rPr>
        <w:t xml:space="preserve"> </w:t>
      </w:r>
      <w:r>
        <w:rPr>
          <w:b/>
          <w:sz w:val="28"/>
          <w:lang w:val="ro-RO"/>
        </w:rPr>
        <w:t>CODIFICATOARE)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Scopul lucrării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Se studiază funcţonarea logică a unor circuite logice comninaţionale: decodificatoare şi codificatoare realizate cu circuite integrat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Consideraţii teoretic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24"/>
          <w:lang w:val="ro-RO"/>
        </w:rPr>
        <w:t>Circuitele logice integrate având nivel mediu de integrare sunt frecvent folosite la realizarea unor funcţii logice combinaţionale, dintre care în lucrarea de faţă interesează decodificarea şi codificare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  <w:t>Transformatoarele de cod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DCD stabilesc corespondenţae logice Y = F(I) între cele n mărimi de intrar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I = {I0,…,In-1} şi cele m &lt; 2*2*2*…..2 mărimi de ieşire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 xml:space="preserve">Y = {y0,…,ym -1}; 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>În fig.4.1. este prezentată schema unui decodificator pentru două variabil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6224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19.55pt;width:202.95pt;height:12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5088791" r:id="rId2"/>
        </w:object>
      </w:r>
      <w:r>
        <w:rPr>
          <w:b/>
          <w:sz w:val="24"/>
          <w:lang w:val="ro-RO"/>
        </w:rPr>
        <w:t>Fig.4.1.</w:t>
      </w:r>
    </w:p>
    <w:p>
      <w:pPr>
        <w:pStyle w:val="Normal"/>
        <w:spacing w:lineRule="auto" w:line="360"/>
        <w:jc w:val="both"/>
        <w:rPr/>
      </w:pPr>
      <w:r>
        <w:object w:dxaOrig="4350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85pt;margin-top:92.45pt;width:178pt;height:187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3112885" r:id="rId4"/>
        </w:object>
      </w:r>
      <w:r>
        <w:rPr>
          <w:lang w:val="ro-RO"/>
        </w:rPr>
        <w:t xml:space="preserve">          </w:t>
      </w:r>
      <w:r>
        <w:rPr>
          <w:sz w:val="24"/>
          <w:lang w:val="ro-RO"/>
        </w:rPr>
        <w:t>Un caz particular de decodificator pentru numerele din codul binar-zecimal BCD-8421 în zecimal este cel care permite comanda dispozitivelor de afişare cu 7 segmente.Posibilitatea comandării acestor dispozitive de afişare direct de la circuite integrate a condus la o largă folosire a decodificatorului BCD-7 segmente</w:t>
      </w:r>
      <w:r>
        <w:rPr>
          <w:lang w:val="ro-RO"/>
        </w:rPr>
        <w:t>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 xml:space="preserve">Decodificatorul CDB 442E este destinat decodificării informaţiei din codul BCD-8421, în zecimal. Circuitul este compus din 8 inversoare şi 10 porţi SI-NU cu patru inrtări. În fig.4.3. a este prezentată configuraţia terminalelor circuitului integrat, iar în fig.4.3. b este prezentat tabelul de funcţionare al circuitului. 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ig.4.3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10095" w:dyaOrig="8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5.45pt;width:504.75pt;height:43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783030" r:id="rId6"/>
        </w:objec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fig.4.6 este prezentată schema unui convertor binar-Gray.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369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5.05pt;width:148.35pt;height:150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89386068" r:id="rId8"/>
        </w:objec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Fig.4.6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Mersul lucrării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ro-RO"/>
        </w:rPr>
        <w:t>materiale şi aparatura necesară</w:t>
      </w:r>
      <w:r>
        <w:rPr>
          <w:sz w:val="24"/>
          <w:lang w:val="ro-RO"/>
        </w:rPr>
        <w:t>: - CI: CDB 400E, 404E, 420E,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ab/>
        <w:tab/>
        <w:tab/>
        <w:t xml:space="preserve">                   430E, 442E, 486E;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</w:t>
      </w:r>
      <w:r>
        <w:rPr>
          <w:sz w:val="24"/>
          <w:lang w:val="ro-RO"/>
        </w:rPr>
        <w:t>- stand pentru circuite integrate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modul de lucru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cu circuite integrate schema decodificatorului din fig.4.1. şi se va verifica funcţionare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olosindu-se comutatirul decadic de pe stand se va verific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funcţionarea circuitelor integrate CDB 447 şi CDB 4442E şi a sistemului de afişaj cu 7 segmente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decodificatorului prezentat în fig.4.4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codificatorului prezentat în fig.4.5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 va realiza schema convertorului binar-Gray şi se va verifica funcţionarea corectă a schemei. 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4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>
        <w:trHeight w:val="120" w:hRule="atLeast"/>
      </w:trPr>
      <w:tc>
        <w:tcPr>
          <w:tcW w:w="5670" w:type="dxa"/>
          <w:tcBorders/>
        </w:tcPr>
        <w:p>
          <w:pPr>
            <w:pStyle w:val="Normal"/>
            <w:jc w:val="both"/>
            <w:rPr>
              <w:b/>
              <w:b/>
              <w:lang w:val="ro-RO"/>
            </w:rPr>
          </w:pPr>
          <w:r>
            <w:rPr>
              <w:b/>
              <w:lang w:val="ro-RO"/>
            </w:rPr>
            <w:t>CIRCUITE LOGICE COMBINAŢIONALE</w:t>
          </w:r>
        </w:p>
        <w:p>
          <w:pPr>
            <w:pStyle w:val="Normal"/>
            <w:jc w:val="both"/>
            <w:rPr/>
          </w:pPr>
          <w:r>
            <w:rPr/>
            <w:t>(</w:t>
          </w:r>
          <w:r>
            <w:rPr>
              <w:b/>
            </w:rPr>
            <w:t>DECODIFICATOARE ŞI</w:t>
          </w:r>
          <w:r>
            <w:rPr>
              <w:b/>
              <w:u w:val="single"/>
            </w:rPr>
            <w:t xml:space="preserve"> </w:t>
          </w:r>
          <w:r>
            <w:rPr>
              <w:b/>
            </w:rPr>
            <w:t>CODIFICATOARE)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  <w:tr>
      <w:trPr/>
      <w:tc>
        <w:tcPr>
          <w:tcW w:w="5670" w:type="dxa"/>
          <w:tcBorders/>
        </w:tcPr>
        <w:p>
          <w:pPr>
            <w:pStyle w:val="Heading1"/>
            <w:jc w:val="both"/>
            <w:rPr>
              <w:sz w:val="20"/>
              <w:u w:val="none"/>
            </w:rPr>
          </w:pPr>
          <w:r>
            <w:rPr>
              <w:sz w:val="20"/>
              <w:u w:val="none"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calculatoare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53:00Z</dcterms:created>
  <dc:creator>Adi</dc:creator>
  <dc:description/>
  <dc:language>en-US</dc:language>
  <cp:lastModifiedBy>DVD</cp:lastModifiedBy>
  <cp:lastPrinted>2002-01-16T13:09:00Z</cp:lastPrinted>
  <dcterms:modified xsi:type="dcterms:W3CDTF">2005-01-13T09:16:00Z</dcterms:modified>
  <cp:revision>20</cp:revision>
  <dc:subject/>
  <dc:title>Lucrarea 4</dc:title>
</cp:coreProperties>
</file>