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7834098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42392905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272974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16000141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