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8796593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32479790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254286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31810484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