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3886835" cy="1879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1879560"/>
                          <a:chOff x="0" y="0"/>
                          <a:chExt cx="3886920" cy="1879560"/>
                        </a:xfrm>
                      </wpg:grpSpPr>
                      <pic:pic xmlns:pic="http://schemas.openxmlformats.org/drawingml/2006/picture">
                        <pic:nvPicPr>
                          <pic:cNvPr id="0" name="FiguraAntet.Invers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886920" cy="187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8960" y="737280"/>
                            <a:ext cx="36000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834480"/>
                            <a:ext cx="27432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0320" y="1017360"/>
                            <a:ext cx="18288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-6.3pt;width:306.05pt;height:148pt" coordorigin="162,-126" coordsize="6121,2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guraAntet.Invers" stroked="f" o:allowincell="f" style="position:absolute;left:162;top:-126;width:6120;height:29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5058;top:1035;width:566;height:566;mso-wrap-style:none;v-text-anchor:middle" type="_x0000_t136">
                  <v:path textpathok="t"/>
                  <v:textpath on="t" fitshape="t" string="b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04;top:1188;width:431;height:287;mso-wrap-style:none;v-text-anchor:middle" type="_x0000_t136">
                  <v:path textpathok="t"/>
                  <v:textpath on="t" fitshape="t" string="b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060,1476" to="3347,205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635</wp:posOffset>
                </wp:positionV>
                <wp:extent cx="395986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.3pt;margin-top:0pt;width:311.75pt;height:14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</w:t>
      </w:r>
      <w:r>
        <w:rPr>
          <w:b/>
          <w:sz w:val="28"/>
          <w:lang w:val="ro-RO"/>
        </w:rPr>
        <w:t>ză</w:t>
      </w:r>
    </w:p>
    <w:p>
      <w:pPr>
        <w:pStyle w:val="TextBody"/>
        <w:rPr/>
      </w:pPr>
      <w:r>
        <w:rPr/>
        <w:t>Latură, suprafaţă poligonală sau disc a unei figuri sau corp geometric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Cuvântul </w:t>
      </w:r>
      <w:r>
        <w:rPr>
          <w:b/>
          <w:lang w:val="ro-RO"/>
        </w:rPr>
        <w:t>bază</w:t>
      </w:r>
      <w:r>
        <w:rPr>
          <w:lang w:val="ro-RO"/>
        </w:rPr>
        <w:t xml:space="preserve"> provine de la cuvântul din limba latină:</w:t>
      </w:r>
    </w:p>
    <w:p>
      <w:pPr>
        <w:pStyle w:val="Normal"/>
        <w:jc w:val="center"/>
        <w:rPr/>
      </w:pPr>
      <w:r>
        <w:rPr>
          <w:b/>
          <w:lang w:val="ro-RO"/>
        </w:rPr>
        <w:t>basis</w:t>
      </w:r>
      <w:r>
        <w:rPr>
          <w:lang w:val="ro-RO"/>
        </w:rPr>
        <w:t xml:space="preserve">  </w:t>
      </w:r>
      <w:r>
        <w:rPr/>
        <w:t>“</w:t>
      </w:r>
      <w:r>
        <w:rPr>
          <w:b/>
          <w:i/>
        </w:rPr>
        <w:t>bază, sprijin</w:t>
      </w:r>
      <w:r>
        <w:rPr/>
        <w:t>”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04140</wp:posOffset>
                </wp:positionV>
                <wp:extent cx="1920240" cy="1644650"/>
                <wp:effectExtent l="5080" t="4445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644480"/>
                          <a:chOff x="0" y="0"/>
                          <a:chExt cx="1920240" cy="1644480"/>
                        </a:xfrm>
                      </wpg:grpSpPr>
                      <wps:wsp>
                        <wps:cNvSpPr txBox="1"/>
                        <wps:spPr>
                          <a:xfrm>
                            <a:off x="689760" y="644400"/>
                            <a:ext cx="426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a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2160" y="581040"/>
                            <a:ext cx="38088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581040"/>
                            <a:ext cx="35568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859680"/>
                            <a:ext cx="506880" cy="59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0"/>
                            <a:ext cx="64008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0" y="58032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720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20"/>
                              <a:ext cx="18288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91440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7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032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18288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88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8400"/>
                            <a:ext cx="73152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12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7200" y="774000"/>
                            <a:ext cx="743040" cy="87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30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baza mic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3520"/>
                              <a:ext cx="7430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baza ma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3680"/>
                              <a:ext cx="731520" cy="48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1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48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182880" cy="48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5840" y="871920"/>
                            <a:ext cx="365760" cy="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731520" cy="58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.2pt;width:151.2pt;height:129.45pt" coordorigin="18,164" coordsize="3024,2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4;top:1179;width:67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a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722,1079" to="2321,1308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594,1079" to="1153,1308" stroked="t" o:allowincell="f" style="position:absolute;flip:xy">
                  <v:stroke color="black" weight="1908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594,1518" to="1391,2450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square" side="right"/>
                </v:line>
                <v:group id="shape_0" style="position:absolute;left:162;top:164;width:1007;height:913">
                  <v:line id="shape_0" from="162,1078" to="1169,1078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62,164" to="881,1076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882,165" to="1169,10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458;top:164;width:1439;height:913">
                  <v:line id="shape_0" from="1746,165" to="2897,16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58,1078" to="2609,1078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2610,164" to="2897,1076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58,164" to="1745,1076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8;top:1689;width:1151;height:760">
                  <v:line id="shape_0" from="18,1689" to="1169,168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,2450" to="1169,2450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8,1689" to="18,244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170,1689" to="1170,244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872;top:1383;width:1170;height:1370">
                  <v:shape id="shape_0" stroked="f" o:allowincell="f" style="position:absolute;left:1872;top:1383;width:1169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baza mic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872;top:2365;width:1169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baza m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group id="shape_0" style="position:absolute;left:1872;top:1688;width:1151;height:760">
                    <v:line id="shape_0" from="2160,1688" to="2735,1688" stroked="t" o:allowincell="f" style="position:absolute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1872,2449" to="3023,2449" stroked="t" o:allowincell="f" style="position:absolute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1872,1688" to="2159,2448" stroked="t" o:allowincell="f" style="position:absolute;flip:x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736,1688" to="3023,2448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line id="shape_0" from="1602,1537" to="2177,1688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1458,1537" to="2609,2450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Baza unui triunghi, paralelogram, dreptunghi sau pătrat, de regulă în poziţie orizontală, este una </w:t>
      </w:r>
      <w:r>
        <w:rPr>
          <w:lang w:val="ro-RO"/>
        </w:rPr>
        <w:t>dintre laturi. Lungimea bazei intră în formula de calcul a ariei.</w:t>
      </w:r>
    </w:p>
    <w:p>
      <w:pPr>
        <w:pStyle w:val="BodyText2"/>
        <w:rPr/>
      </w:pPr>
      <w:r>
        <w:rPr/>
        <w:t xml:space="preserve">      </w:t>
      </w:r>
      <w:r>
        <w:rPr/>
        <w:t>Baza este partea inferioară a unei figuri geometrice sau corp geometric pe care se sprijină aceste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Pentru trapez, laturile paralele se numesc baz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-1905</wp:posOffset>
                </wp:positionV>
                <wp:extent cx="2103755" cy="1554480"/>
                <wp:effectExtent l="28575" t="762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554480"/>
                          <a:chOff x="0" y="0"/>
                          <a:chExt cx="2103840" cy="1554480"/>
                        </a:xfrm>
                      </wpg:grpSpPr>
                      <wpg:grpSp>
                        <wpg:cNvGrpSpPr/>
                        <wpg:grpSpPr>
                          <a:xfrm>
                            <a:off x="1179720" y="732240"/>
                            <a:ext cx="923760" cy="82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1360"/>
                              <a:ext cx="83232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0"/>
                                <a:ext cx="41580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760"/>
                                <a:ext cx="83232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9240"/>
                                <a:ext cx="832320" cy="380880"/>
                              </a:xfrm>
                              <a:custGeom>
                                <a:avLst/>
                                <a:gdLst>
                                  <a:gd name="textAreaLeft" fmla="*/ 106560 w 471960"/>
                                  <a:gd name="textAreaRight" fmla="*/ 365400 w 471960"/>
                                  <a:gd name="textAreaTop" fmla="*/ 48600 h 216000"/>
                                  <a:gd name="textAreaBottom" fmla="*/ 1674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5976" y="21600"/>
                                    </a:lnTo>
                                    <a:lnTo>
                                      <a:pt x="5624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160" y="0"/>
                              <a:ext cx="738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baza mic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60" y="622080"/>
                              <a:ext cx="8229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baza ma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90560"/>
                            <a:ext cx="763920" cy="621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414000"/>
                              <a:ext cx="763200" cy="207000"/>
                            </a:xfrm>
                            <a:prstGeom prst="triangle">
                              <a:avLst>
                                <a:gd name="adj" fmla="val 81106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0"/>
                              <a:ext cx="22860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0"/>
                              <a:ext cx="7632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388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73320"/>
                            <a:ext cx="624240" cy="248400"/>
                          </a:xfrm>
                          <a:prstGeom prst="parallelogram">
                            <a:avLst>
                              <a:gd name="adj" fmla="val 109364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0"/>
                            <a:ext cx="624240" cy="248400"/>
                          </a:xfrm>
                          <a:prstGeom prst="parallelogram">
                            <a:avLst>
                              <a:gd name="adj" fmla="val 1093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24840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24840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9720" y="720"/>
                            <a:ext cx="76320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451440"/>
                              <a:ext cx="763200" cy="1123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0" cy="50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360" y="640080"/>
                            <a:ext cx="4165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a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5480" y="452160"/>
                            <a:ext cx="416520" cy="22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0600" y="507960"/>
                            <a:ext cx="485640" cy="16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080" y="823680"/>
                            <a:ext cx="51876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82368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823680"/>
                            <a:ext cx="54864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-0.15pt;width:165.65pt;height:122.4pt" coordorigin="2898,-3" coordsize="3313,2448">
                <v:group id="shape_0" style="position:absolute;left:4756;top:1150;width:1455;height:1294">
                  <v:group id="shape_0" style="position:absolute;left:4756;top:1420;width:1311;height:762">
                    <v:oval id="shape_0" fillcolor="gray" stroked="t" o:allowincell="f" style="position:absolute;left:5086;top:1420;width:654;height:139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oval id="shape_0" fillcolor="gray" stroked="t" o:allowincell="f" style="position:absolute;left:4756;top:1982;width:1310;height:199;mso-wrap-style:none;v-text-anchor:middle">
                      <v:fill o:detectmouseclick="t" type="solid" color2="#7f7f7f"/>
                      <v:stroke color="black" weight="9360" joinstyle="miter" endcap="flat"/>
                      <w10:wrap type="square" side="left"/>
                    </v:oval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4756;top:1482;width:1310;height:599;flip:y;mso-wrap-style:none;v-text-anchor:middle" type="_x0000_t8">
                      <v:fill o:detectmouseclick="t" on="false"/>
                      <v:stroke color="black" weight="9360" joinstyle="miter" endcap="flat"/>
                      <w10:wrap type="square" side="left"/>
                    </v:shape>
                  </v:group>
                  <v:shape id="shape_0" stroked="f" o:allowincell="f" style="position:absolute;left:4915;top:1150;width:116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baza mic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4915;top:2130;width:12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baza m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2898;top:1242;width:1203;height:97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gray" stroked="t" o:allowincell="f" style="position:absolute;left:2899;top:1894;width:1201;height:325;flip:y;mso-wrap-style:none;v-text-anchor:middle" type="_x0000_t5">
                    <v:fill o:detectmouseclick="t" type="solid" color2="#7f7f7f"/>
                    <v:stroke color="black" weight="9360" joinstyle="miter" endcap="flat"/>
                    <w10:wrap type="square" side="left"/>
                  </v:shape>
                  <v:line id="shape_0" from="3740,1242" to="4099,189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740,1242" to="3859,22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898,1242" to="3738,189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gray" stroked="t" o:allowincell="f" style="position:absolute;left:3118;top:585;width:982;height:390;mso-wrap-style:none;v-text-anchor:middle" type="_x0000_t7">
                  <v:fill o:detectmouseclick="t" type="solid" color2="#7f7f7f"/>
                  <v:stroke color="black" weight="9360" joinstyle="miter" endcap="flat"/>
                  <w10:wrap type="square" side="left"/>
                </v:shape>
                <v:line id="shape_0" from="4101,-3" to="4101,58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3118;top:-2;width:982;height:390;mso-wrap-style:none;v-text-anchor:middle" type="_x0000_t7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3664,388" to="3664,974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555,-3" to="3555,58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 side="left"/>
                </v:line>
                <v:line id="shape_0" from="3118,388" to="3118,974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4756;top:-2;width:1202;height:887">
                  <v:oval id="shape_0" fillcolor="gray" stroked="t" o:allowincell="f" style="position:absolute;left:4756;top:709;width:1201;height:176;mso-wrap-style:none;v-text-anchor:middle">
                    <v:fill o:detectmouseclick="t" type="solid" color2="#7f7f7f"/>
                    <v:stroke color="black" weight="9360" joinstyle="miter" endcap="flat"/>
                    <w10:wrap type="square" side="left"/>
                  </v:oval>
                  <v:shape id="shape_0" stroked="t" o:allowincell="f" style="position:absolute;left:4756;top:-2;width:1201;height:799;mso-wrap-style:none;v-text-anchor:middle" type="_x0000_t5">
                    <v:fill o:detectmouseclick="t" on="false"/>
                    <v:stroke color="black" weight="9360" joinstyle="miter" endcap="flat"/>
                    <w10:wrap type="square" side="left"/>
                  </v:shape>
                </v:group>
                <v:shape id="shape_0" fillcolor="white" stroked="f" o:allowincell="f" style="position:absolute;left:4259;top:1005;width:65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az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3773,709" to="4428,1064" stroked="t" o:allowincell="f" style="position:absolute;flip:xy">
                  <v:stroke color="black" weight="1908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4647,797" to="5411,1063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3665,1294" to="4481,2041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4771,1294" to="5202,1437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4627,1294" to="5490,2157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    </w:t>
      </w:r>
      <w:r>
        <w:rPr>
          <w:lang w:val="ro-RO"/>
        </w:rPr>
        <w:t xml:space="preserve">Pentru corpurile geometrice, </w:t>
      </w:r>
      <w:r>
        <w:rPr>
          <w:b/>
          <w:lang w:val="ro-RO"/>
        </w:rPr>
        <w:t>baza</w:t>
      </w:r>
      <w:r>
        <w:rPr>
          <w:lang w:val="ro-RO"/>
        </w:rPr>
        <w:t xml:space="preserve"> este o suprafaţă poligonală sau un disc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1430</wp:posOffset>
                </wp:positionV>
                <wp:extent cx="395986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.3pt;margin-top:0.9pt;width:311.75pt;height:14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/>
        <w:t>Banda lui Möbius</w:t>
      </w:r>
    </w:p>
    <w:p>
      <w:pPr>
        <w:pStyle w:val="TextBody"/>
        <w:rPr/>
      </w:pPr>
      <w:r>
        <w:rPr/>
        <w:t>Panglică de hârtie care are o singură faţă şi o singură muchie.</w:t>
      </w:r>
    </w:p>
    <w:p>
      <w:pPr>
        <w:pStyle w:val="Normal"/>
        <w:jc w:val="both"/>
        <w:rPr>
          <w:b/>
          <w:b/>
          <w:i/>
          <w:i/>
          <w:sz w:val="16"/>
          <w:lang w:val="ro-RO"/>
        </w:rPr>
      </w:pPr>
      <w:r>
        <w:rPr>
          <w:b/>
          <w:i/>
          <w:sz w:val="16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O bandă de hârtie de cca. 40 cm lungime se lipeşte la capete după ce unul din capete se răsuceşte cu 180</w:t>
      </w:r>
      <w:r>
        <w:rPr>
          <w:vertAlign w:val="superscript"/>
          <w:lang w:val="ro-RO"/>
        </w:rPr>
        <w:t>0</w:t>
      </w:r>
      <w:r>
        <w:rPr>
          <w:lang w:val="ro-RO"/>
        </w:rPr>
        <w:t xml:space="preserve">. S-a obţinut </w:t>
      </w:r>
      <w:r>
        <w:rPr>
          <w:b/>
          <w:lang w:val="ro-RO"/>
        </w:rPr>
        <w:t>banda lui Möbius</w:t>
      </w:r>
      <w:r>
        <w:rPr>
          <w:lang w:val="ro-RO"/>
        </w:rPr>
        <w:t>, bandă cu proprietăţi deosebit de interesante şi în acelaşi timp curioase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27305</wp:posOffset>
                </wp:positionV>
                <wp:extent cx="4023360" cy="1160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160280"/>
                          <a:chOff x="0" y="0"/>
                          <a:chExt cx="402336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245880"/>
                            <a:ext cx="28346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82880"/>
                              <a:ext cx="246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280160" cy="1160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182880"/>
                              <a:ext cx="1280160" cy="9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8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A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3657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B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2.15pt;width:316.8pt;height:91.35pt" coordorigin="-126,43" coordsize="6336,1827">
                <v:group id="shape_0" style="position:absolute;left:-126;top:430;width:4464;height:1296">
                  <v:rect id="shape_0" fillcolor="white" stroked="t" o:allowincell="f" style="position:absolute;left:162;top:718;width:388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-126;top:4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4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6;top:129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129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94;top:43;width:2016;height:1827">
                  <v:shape id="shape_0" stroked="f" o:allowincell="f" style="position:absolute;left:4194;top:331;width:2015;height:153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2;top:4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A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6;top:61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B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i/>
          <w:lang w:val="ro-RO"/>
        </w:rPr>
        <w:t>Banda lui Möbius nu are două muchii ci numai una singură</w:t>
      </w:r>
      <w:r>
        <w:rPr>
          <w:lang w:val="ro-RO"/>
        </w:rPr>
        <w:t>! Vă puteţi convinge mişcând degetul pe marginea ei, dintr-un punct dinainte precizat şi veţi ajunge în acelaşi punct fără să ridicaţi degetul de pe hârtie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i/>
          <w:lang w:val="ro-RO"/>
        </w:rPr>
        <w:t>Banda lui Möbius nu are două feţe ci numai una</w:t>
      </w:r>
      <w:r>
        <w:rPr>
          <w:lang w:val="ro-RO"/>
        </w:rPr>
        <w:t>! Dacă încercăm să colorăm diferit cele două feţe, vom avea surpriza ca începând cu albastru, banda va deveni albastră în întregime.</w:t>
      </w:r>
    </w:p>
    <w:p>
      <w:pPr>
        <w:pStyle w:val="Normal"/>
        <w:jc w:val="both"/>
        <w:rPr>
          <w:lang w:val="ro-RO"/>
        </w:rPr>
      </w:pPr>
      <w:r>
        <w:drawing>
          <wp:anchor behindDoc="0" distT="0" distB="0" distL="107950" distR="10795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1200150" cy="128016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>Tăind banda lui Möbius de-a lungul unei linii ce trece prin mijlocul ei, vom obţine nu două benzi, cum ar fi de aşteptat, ci una singură! De două ori mai lungă.</w:t>
      </w:r>
    </w:p>
    <w:p>
      <w:pPr>
        <w:pStyle w:val="Normal"/>
        <w:jc w:val="both"/>
        <w:rPr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8100</wp:posOffset>
                </wp:positionH>
                <wp:positionV relativeFrom="paragraph">
                  <wp:posOffset>790575</wp:posOffset>
                </wp:positionV>
                <wp:extent cx="3931920" cy="1463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463040"/>
                          <a:chOff x="0" y="0"/>
                          <a:chExt cx="39319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91440" y="0"/>
                              <a:ext cx="1005840" cy="10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097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un nod curi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1188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91440" y="0"/>
                              <a:ext cx="1095840" cy="118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un corp imposib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182880"/>
                            <a:ext cx="1188720" cy="1280160"/>
                          </a:xfrm>
                        </wpg:grpSpPr>
                        <pic:pic xmlns:pic="http://schemas.openxmlformats.org/drawingml/2006/picture">
                          <pic:nvPicPr>
                            <pic:cNvPr id="4" name="CorpImp01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18872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188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un corp curi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pt;margin-top:62.25pt;width:309.6pt;height:115.2pt" coordorigin="-2060,1245" coordsize="6192,2304">
                <v:group id="shape_0" style="position:absolute;left:-2060;top:1533;width:1728;height:2016">
                  <v:shape id="shape_0" stroked="f" o:allowincell="f" style="position:absolute;left:-1916;top:1533;width:1583;height:16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060;top:3117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un nod curi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60;top:1245;width:1872;height:2304">
                  <v:shape id="shape_0" stroked="f" o:allowincell="f" style="position:absolute;left:2404;top:1245;width:1725;height:187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0;top:3117;width:187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un corp imposib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;top:1533;width:1872;height:2016">
                  <v:shape id="shape_0" ID="CorpImp01" stroked="f" o:allowincell="f" style="position:absolute;left:100;top:1533;width:1871;height:155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;top:3117;width:187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un corp curi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ro-RO"/>
        </w:rPr>
        <w:tab/>
        <w:t>Tăind banda lui Möbius la o treime de marginea hârtiei şi continuând tăietura spre cealaltă margine, tot la distanţa de o treime, vom constata că obţinem două benzi, una mai lungă şi alta mai scurtă, prinse între ele ca inelele unui lanţ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start="25"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0" w:leader="none"/>
      </w:tabs>
      <w:rPr/>
    </w:pPr>
    <w:r>
      <w:rPr/>
      <w:tab/>
      <w:tab/>
      <w:tab/>
      <w:tab/>
      <w:t>25</w:t>
      <w:tab/>
      <w:tab/>
      <w:tab/>
      <w:tab/>
      <w:tab/>
      <w:tab/>
      <w:tab/>
      <w:tab/>
      <w:tab/>
      <w:tab/>
      <w:tab/>
      <w:tab/>
      <w:t>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0:59:00Z</dcterms:created>
  <dc:creator>Miti</dc:creator>
  <dc:description/>
  <dc:language>en-US</dc:language>
  <cp:lastModifiedBy>DVD</cp:lastModifiedBy>
  <dcterms:modified xsi:type="dcterms:W3CDTF">2005-01-13T09:09:00Z</dcterms:modified>
  <cp:revision>3</cp:revision>
  <dc:subject/>
  <dc:title/>
</cp:coreProperties>
</file>