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1369369581"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1225112734"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2115053074"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1305899532"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179462616"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1056242048"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80567692"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532650659"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1444468585"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997760206"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294251122"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