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  <w:lang w:val="en-US" w:eastAsia="en-US"/>
        </w:rPr>
      </w:pPr>
      <w:r>
        <w:rPr>
          <w:rFonts w:cs="Balcan" w:ascii="Balcan" w:hAnsi="Balca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7.45pt;margin-top:0.85pt;width:227.2pt;height:42.7pt;mso-wrap-style:none;v-text-anchor:middle" type="_x0000_t136">
            <v:path textpathok="t"/>
            <v:textpath on="t" fitshape="t" string="Teoreme la Geometri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1) Teoreme ºi propoziþii de paralelism:</w:t>
      </w:r>
    </w:p>
    <w:p>
      <w:pPr>
        <w:pStyle w:val="Heading1"/>
        <w:ind w:left="1276" w:hanging="1276"/>
        <w:jc w:val="both"/>
        <w:rPr/>
      </w:pPr>
      <w:r>
        <w:rPr/>
        <w:t>Teorema1</w:t>
      </w:r>
      <w:r>
        <w:rPr>
          <w:u w:val="none"/>
        </w:rPr>
        <w:t>: o dreaptã neconþinutã într-un plan este paralelã cu planul dacã ºi numai dacã ea este paralelã cu o dreaptã conþinutã în pla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8580</wp:posOffset>
                </wp:positionH>
                <wp:positionV relativeFrom="paragraph">
                  <wp:posOffset>1270</wp:posOffset>
                </wp:positionV>
                <wp:extent cx="952500" cy="781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0.1pt;width:74.95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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705</wp:posOffset>
                </wp:positionH>
                <wp:positionV relativeFrom="paragraph">
                  <wp:posOffset>40005</wp:posOffset>
                </wp:positionV>
                <wp:extent cx="44450" cy="1041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5pt;margin-top:3.15pt;width:3.45pt;height:8.15pt" coordorigin="483,63" coordsize="69,163">
                <v:line id="shape_0" from="483,63" to="48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,63" to="55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>a   b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4855</wp:posOffset>
                </wp:positionH>
                <wp:positionV relativeFrom="paragraph">
                  <wp:posOffset>59690</wp:posOffset>
                </wp:positionV>
                <wp:extent cx="44450" cy="1041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5pt;margin-top:4.7pt;width:3.4pt;height:8.15pt" coordorigin="1173,94" coordsize="68,163">
                <v:line id="shape_0" from="1173,94" to="117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3,94" to="124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Balcan" w:cs="Balcan" w:ascii="Balcan" w:hAnsi="Balcan"/>
        </w:rPr>
        <w:t xml:space="preserve">         </w:t>
      </w:r>
      <w:r>
        <w:rPr>
          <w:rFonts w:eastAsia="Symbol" w:cs="Symbol" w:ascii="Symbol" w:hAnsi="Symbol"/>
        </w:rPr>
        <w:t></w:t>
      </w:r>
      <w:r>
        <w:rPr>
          <w:rFonts w:eastAsia="Balcan" w:cs="Balcan" w:ascii="Balcan" w:hAnsi="Balcan"/>
        </w:rPr>
        <w:t xml:space="preserve"> </w:t>
      </w:r>
      <w:r>
        <w:rPr>
          <w:rFonts w:cs="Balcan" w:ascii="Balcan" w:hAnsi="Balcan"/>
        </w:rPr>
        <w:t xml:space="preserve">a 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Heading2"/>
        <w:ind w:left="1276" w:hanging="1276"/>
        <w:rPr/>
      </w:pPr>
      <w:r>
        <w:rPr/>
        <w:t>Teorema2</w:t>
      </w:r>
      <w:r>
        <w:rPr>
          <w:u w:val="none"/>
        </w:rPr>
        <w:t>: douã plane sunt paralele dacã unul dintre ele conþine 2 drepte concurente, amândouã paralele cu al doilea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580</wp:posOffset>
                </wp:positionH>
                <wp:positionV relativeFrom="paragraph">
                  <wp:posOffset>-4445</wp:posOffset>
                </wp:positionV>
                <wp:extent cx="1000125" cy="990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90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-0.35pt;width:78.7pt;height:7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b = {A}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530</wp:posOffset>
                </wp:positionH>
                <wp:positionV relativeFrom="paragraph">
                  <wp:posOffset>53975</wp:posOffset>
                </wp:positionV>
                <wp:extent cx="44450" cy="1041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4.25pt;width:3.4pt;height:8.15pt" coordorigin="1278,85" coordsize="68,163">
                <v:line id="shape_0" from="1278,85" to="127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85" to="134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3</w:t>
      </w:r>
      <w:r>
        <w:rPr>
          <w:rFonts w:cs="Balcan" w:ascii="Balcan" w:hAnsi="Balcan"/>
        </w:rPr>
        <w:t>: dacã 2 plane sunt paralele, oricare dreaptã conþinutã într-unul din plane este paralelã cu celãlalt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992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24765</wp:posOffset>
                </wp:positionV>
                <wp:extent cx="1000125" cy="552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52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1.95pt;width:78.7pt;height:43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280</wp:posOffset>
                </wp:positionH>
                <wp:positionV relativeFrom="paragraph">
                  <wp:posOffset>62865</wp:posOffset>
                </wp:positionV>
                <wp:extent cx="44450" cy="1041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pt;margin-top:4.95pt;width:3.4pt;height:8.15pt" coordorigin="528,99" coordsize="68,163">
                <v:line id="shape_0" from="528,99" to="52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99" to="59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</w:t>
      </w:r>
      <w:r>
        <w:rPr>
          <w:rFonts w:eastAsia="Balcan" w:cs="Balcan" w:ascii="Balcan" w:hAnsi="Balcan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</w:t>
      </w:r>
      <w:r>
        <w:rPr>
          <w:rFonts w:cs="Balcan" w:ascii="Balcan" w:hAnsi="Balcan"/>
        </w:rPr>
        <w:t xml:space="preserve"> d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2005</wp:posOffset>
                </wp:positionH>
                <wp:positionV relativeFrom="paragraph">
                  <wp:posOffset>46990</wp:posOffset>
                </wp:positionV>
                <wp:extent cx="44450" cy="1041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5pt;margin-top:3.7pt;width:3.45pt;height:8.15pt" coordorigin="1263,74" coordsize="69,163">
                <v:line id="shape_0" from="1263,74" to="126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,74" to="133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d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7905</wp:posOffset>
                </wp:positionH>
                <wp:positionV relativeFrom="paragraph">
                  <wp:posOffset>247650</wp:posOffset>
                </wp:positionV>
                <wp:extent cx="44450" cy="10414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15pt;margin-top:19.5pt;width:3.4pt;height:8.15pt" coordorigin="3603,390" coordsize="68,163">
                <v:line id="shape_0" from="3603,390" to="360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3,390" to="367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4</w:t>
      </w:r>
      <w:r>
        <w:rPr>
          <w:rFonts w:cs="Balcan" w:ascii="Balcan" w:hAnsi="Balcan"/>
        </w:rPr>
        <w:t xml:space="preserve"> (umbrei): dacã a este o dreaptã paralelã cu planul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iar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este un plan care conþine dreapta a, atunci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sau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se intersecteazã cu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dupã o dreaptã paralelã cu dreapta a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7630</wp:posOffset>
                </wp:positionH>
                <wp:positionV relativeFrom="paragraph">
                  <wp:posOffset>9525</wp:posOffset>
                </wp:positionV>
                <wp:extent cx="1000125" cy="7810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0.75pt;width:78.7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755</wp:posOffset>
                </wp:positionH>
                <wp:positionV relativeFrom="paragraph">
                  <wp:posOffset>47625</wp:posOffset>
                </wp:positionV>
                <wp:extent cx="44450" cy="1041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75pt;width:3.45pt;height:8.15pt" coordorigin="513,75" coordsize="69,163">
                <v:line id="shape_0" from="513,75" to="51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5" to="58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7655</wp:posOffset>
                </wp:positionH>
                <wp:positionV relativeFrom="paragraph">
                  <wp:posOffset>10795</wp:posOffset>
                </wp:positionV>
                <wp:extent cx="2771775" cy="894715"/>
                <wp:effectExtent l="4445" t="571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894600"/>
                          <a:chOff x="0" y="0"/>
                          <a:chExt cx="2771640" cy="894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452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0"/>
                            <a:ext cx="100980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1245">
                                <a:moveTo>
                                  <a:pt x="0" y="0"/>
                                </a:moveTo>
                                <a:cubicBezTo>
                                  <a:pt x="392" y="114"/>
                                  <a:pt x="785" y="228"/>
                                  <a:pt x="1050" y="435"/>
                                </a:cubicBezTo>
                                <a:cubicBezTo>
                                  <a:pt x="1315" y="642"/>
                                  <a:pt x="1497" y="1107"/>
                                  <a:pt x="1590" y="12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5pt;margin-top:0.85pt;width:218.2pt;height:70.4pt" coordorigin="6453,17" coordsize="4364,1408">
                <v:line id="shape_0" from="6454,17" to="9213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3,1410" to="10817,1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4,17" to="6454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90,1245" path="m0,0c392,114,785,228,1050,435c1315,642,1497,1107,1590,1245e" stroked="t" o:allowincell="f" style="position:absolute;left:9214;top:17;width:1589;height:13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54705</wp:posOffset>
                </wp:positionH>
                <wp:positionV relativeFrom="paragraph">
                  <wp:posOffset>95250</wp:posOffset>
                </wp:positionV>
                <wp:extent cx="2809875" cy="866775"/>
                <wp:effectExtent l="10795" t="5715" r="1016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866880"/>
                        </a:xfrm>
                        <a:prstGeom prst="parallelogram">
                          <a:avLst>
                            <a:gd name="adj" fmla="val 81032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264.15pt;margin-top:7.5pt;width:221.2pt;height:68.2pt;mso-wrap-style:none;v-text-anchor:middle" type="_x0000_t7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7180</wp:posOffset>
                </wp:positionH>
                <wp:positionV relativeFrom="paragraph">
                  <wp:posOffset>95250</wp:posOffset>
                </wp:positionV>
                <wp:extent cx="2105025" cy="6000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4pt;margin-top:7.5pt;width:165.7pt;height:4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= d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1530</wp:posOffset>
                </wp:positionH>
                <wp:positionV relativeFrom="paragraph">
                  <wp:posOffset>45085</wp:posOffset>
                </wp:positionV>
                <wp:extent cx="44450" cy="1041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3.55pt;width:3.4pt;height:8.15pt" coordorigin="1278,71" coordsize="68,163">
                <v:line id="shape_0" from="1278,71" to="127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71" to="134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d   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9555</wp:posOffset>
                </wp:positionH>
                <wp:positionV relativeFrom="paragraph">
                  <wp:posOffset>-591820</wp:posOffset>
                </wp:positionV>
                <wp:extent cx="314325" cy="304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-46.6pt;mso-position-vertical-relative:text;margin-left:3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5655</wp:posOffset>
                </wp:positionH>
                <wp:positionV relativeFrom="paragraph">
                  <wp:posOffset>141605</wp:posOffset>
                </wp:positionV>
                <wp:extent cx="314325" cy="3048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.15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5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02755</wp:posOffset>
                </wp:positionH>
                <wp:positionV relativeFrom="paragraph">
                  <wp:posOffset>198755</wp:posOffset>
                </wp:positionV>
                <wp:extent cx="314325" cy="304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.65pt;mso-position-vertical-relative:text;margin-left:5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26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21805</wp:posOffset>
                </wp:positionH>
                <wp:positionV relativeFrom="paragraph">
                  <wp:posOffset>95885</wp:posOffset>
                </wp:positionV>
                <wp:extent cx="66675" cy="762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76320"/>
                          <a:chOff x="0" y="0"/>
                          <a:chExt cx="66600" cy="7632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7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572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15pt;margin-top:7.55pt;width:5.15pt;height:5.95pt" coordorigin="10743,151" coordsize="103,119">
                <v:line id="shape_0" from="10743,166" to="10832,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57,151" to="10846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5</w:t>
      </w:r>
      <w:r>
        <w:rPr>
          <w:rFonts w:cs="Balcan" w:ascii="Balcan" w:hAnsi="Balcan"/>
        </w:rPr>
        <w:t xml:space="preserve">: fie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o dreaptã inclusã sau paralelã cu planul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fie o dreaptã </w:t>
      </w:r>
      <w:r>
        <w:rPr>
          <w:rFonts w:cs="Balcan" w:ascii="Balcan" w:hAnsi="Balcan"/>
          <w:i/>
          <w:iCs/>
        </w:rPr>
        <w:t>b</w:t>
      </w:r>
      <w:r>
        <w:rPr>
          <w:rFonts w:cs="Balcan" w:ascii="Balcan" w:hAnsi="Balcan"/>
        </w:rPr>
        <w:t xml:space="preserve"> paralelã cu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, dusã printr-un punct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al planului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atunci dreapra </w:t>
      </w:r>
      <w:r>
        <w:rPr>
          <w:rFonts w:cs="Balcan" w:ascii="Balcan" w:hAnsi="Balcan"/>
          <w:i/>
          <w:iCs/>
        </w:rPr>
        <w:t>b</w:t>
      </w:r>
      <w:r>
        <w:rPr>
          <w:rFonts w:cs="Balcan" w:ascii="Balcan" w:hAnsi="Balcan"/>
        </w:rPr>
        <w:t xml:space="preserve"> e inclusã în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8580</wp:posOffset>
                </wp:positionH>
                <wp:positionV relativeFrom="paragraph">
                  <wp:posOffset>18415</wp:posOffset>
                </wp:positionV>
                <wp:extent cx="1571625" cy="9429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428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1.45pt;width:123.7pt;height:7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230</wp:posOffset>
                </wp:positionH>
                <wp:positionV relativeFrom="paragraph">
                  <wp:posOffset>50165</wp:posOffset>
                </wp:positionV>
                <wp:extent cx="44450" cy="1041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3.95pt;width:3.4pt;height:8.15pt" coordorigin="498,79" coordsize="68,163">
                <v:line id="shape_0" from="498,79" to="498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,79" to="567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 sau          ºi A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44930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9pt;margin-top:3.85pt;width:3.45pt;height:8.15pt" coordorigin="2118,77" coordsize="69,163">
                <v:line id="shape_0" from="2118,77" to="211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8,77" to="218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ab/>
        <w:tab/>
        <w:t>b    a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  <w:tab/>
        <w:tab/>
        <w:tab/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2620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3.8pt;width:3.4pt;height:8.15pt" coordorigin="6183,76" coordsize="68,163">
                <v:line id="shape_0" from="6183,76" to="618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3,76" to="625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9605</wp:posOffset>
                </wp:positionH>
                <wp:positionV relativeFrom="paragraph">
                  <wp:posOffset>38735</wp:posOffset>
                </wp:positionV>
                <wp:extent cx="44450" cy="1041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3.05pt;width:3.45pt;height:8.15pt" coordorigin="7023,61" coordsize="69,163">
                <v:line id="shape_0" from="7023,61" to="702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3,61" to="709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5495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65pt;margin-top:3.8pt;width:3.45pt;height:8.15pt" coordorigin="8433,76" coordsize="69,163">
                <v:line id="shape_0" from="8433,76" to="843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3,76" to="850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6</w:t>
      </w:r>
      <w:r>
        <w:rPr>
          <w:rFonts w:cs="Balcan" w:ascii="Balcan" w:hAnsi="Balcan"/>
        </w:rPr>
        <w:t xml:space="preserve">: dacã </w:t>
      </w:r>
      <w:r>
        <w:rPr>
          <w:rFonts w:cs="Balcan" w:ascii="Balcan" w:hAnsi="Balcan"/>
          <w:i/>
          <w:iCs/>
        </w:rPr>
        <w:t>a, b, c</w:t>
      </w:r>
      <w:r>
        <w:rPr>
          <w:rFonts w:cs="Balcan" w:ascii="Balcan" w:hAnsi="Balcan"/>
        </w:rPr>
        <w:t xml:space="preserve"> sunt trei drepte astfel încât </w:t>
      </w:r>
      <w:r>
        <w:rPr>
          <w:rFonts w:cs="Balcan" w:ascii="Balcan" w:hAnsi="Balcan"/>
          <w:i/>
          <w:iCs/>
        </w:rPr>
        <w:t>a   b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>b  c</w:t>
      </w:r>
      <w:r>
        <w:rPr>
          <w:rFonts w:cs="Balcan" w:ascii="Balcan" w:hAnsi="Balcan"/>
        </w:rPr>
        <w:t xml:space="preserve">, atunci </w:t>
      </w:r>
      <w:r>
        <w:rPr>
          <w:rFonts w:cs="Balcan" w:ascii="Balcan" w:hAnsi="Balcan"/>
          <w:i/>
          <w:iCs/>
        </w:rPr>
        <w:t>a  c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7</w:t>
      </w:r>
      <w:r>
        <w:rPr>
          <w:rFonts w:cs="Balcan" w:ascii="Balcan" w:hAnsi="Balcan"/>
        </w:rPr>
        <w:t>:dacã un plan intersecteazã 2plane paralele,atunci intersecþiile sunt drepte paral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6205</wp:posOffset>
                </wp:positionH>
                <wp:positionV relativeFrom="paragraph">
                  <wp:posOffset>635</wp:posOffset>
                </wp:positionV>
                <wp:extent cx="1552575" cy="4286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28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9.15pt;margin-top:0.05pt;width:122.2pt;height:33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755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4.05pt;width:3.45pt;height:8.15pt" coordorigin="513,81" coordsize="69,163">
                <v:line id="shape_0" from="513,81" to="51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81" to="58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82980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.05pt;width:3.45pt;height:8.15pt" coordorigin="1548,81" coordsize="69,163">
                <v:line id="shape_0" from="1548,81" to="154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8,81" to="161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  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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= a;  </w:t>
      </w:r>
      <w:r>
        <w:rPr>
          <w:rFonts w:eastAsia="Symbol" w:cs="Symbol" w:ascii="Symbol" w:hAnsi="Symbol"/>
        </w:rPr>
        <w:t>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=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8</w:t>
      </w:r>
      <w:r>
        <w:rPr>
          <w:rFonts w:cs="Balcan" w:ascii="Balcan" w:hAnsi="Balcan"/>
        </w:rPr>
        <w:t>: douã plane distincte, fiecare paralele cu un al treilea plan sunt paralele între 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2860</wp:posOffset>
                </wp:positionV>
                <wp:extent cx="1219200" cy="58102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81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.4pt;margin-top:1.8pt;width:95.95pt;height:45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;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755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85pt;width:3.45pt;height:8.15pt" coordorigin="513,77" coordsize="69,163">
                <v:line id="shape_0" from="513,77" to="51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7" to="58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5305</wp:posOffset>
                </wp:positionH>
                <wp:positionV relativeFrom="paragraph">
                  <wp:posOffset>40640</wp:posOffset>
                </wp:positionV>
                <wp:extent cx="90805" cy="323850"/>
                <wp:effectExtent l="635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.15pt;margin-top:3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1080</wp:posOffset>
                </wp:positionH>
                <wp:positionV relativeFrom="paragraph">
                  <wp:posOffset>153670</wp:posOffset>
                </wp:positionV>
                <wp:extent cx="44450" cy="1041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12.1pt;width:3.4pt;height:8.15pt" coordorigin="1608,242" coordsize="68,163">
                <v:line id="shape_0" from="1608,242" to="160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8,242" to="167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2455</wp:posOffset>
                </wp:positionH>
                <wp:positionV relativeFrom="paragraph">
                  <wp:posOffset>50165</wp:posOffset>
                </wp:positionV>
                <wp:extent cx="723900" cy="3048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3.95pt;mso-position-vertical-relative:text;margin-left: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755</wp:posOffset>
                </wp:positionH>
                <wp:positionV relativeFrom="paragraph">
                  <wp:posOffset>43180</wp:posOffset>
                </wp:positionV>
                <wp:extent cx="44450" cy="104140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4pt;width:3.45pt;height:8.15pt" coordorigin="513,68" coordsize="69,163">
                <v:line id="shape_0" from="513,68" to="51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68" to="58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6838950" cy="530860"/>
                <wp:effectExtent l="508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Cs/>
                                  <w:i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 2 drepte paralele ºi plan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, astfel încât a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b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. Dacã planele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se intersecteazã dupã o dreaptã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, atunc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este paralelã cu drept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.7pt;width:538.5pt;height:41.8pt" coordorigin="48,34" coordsize="10770,836">
                <v:oval id="shape_0" stroked="t" o:allowincell="f" style="position:absolute;left:48;top:34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90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fi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Cs/>
                            <w:i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 2 drepte paralele ºi plan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, astfel încât a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b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. Dacã planele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se intersecteazã dupã o dreaptã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, atunc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este paralelã cu drept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</wp:posOffset>
                </wp:positionH>
                <wp:positionV relativeFrom="paragraph">
                  <wp:posOffset>5715</wp:posOffset>
                </wp:positionV>
                <wp:extent cx="6838950" cy="530860"/>
                <wp:effectExtent l="508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sunt necoplanare, atunci existã (ºi e unic) un plan care conþine una din cele 2 drepte ºi e paralel cu cea de-a doua dreap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0.45pt;width:538.5pt;height:41.8pt" coordorigin="48,9" coordsize="10770,836">
                <v:oval id="shape_0" stroked="t" o:allowincell="f" style="position:absolute;left:48;top:9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65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sunt necoplanare, atunci existã (ºi e unic) un plan care conþine una din cele 2 drepte ºi e paralel cu cea de-a doua dreap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</wp:posOffset>
                </wp:positionH>
                <wp:positionV relativeFrom="paragraph">
                  <wp:posOffset>156845</wp:posOffset>
                </wp:positionV>
                <wp:extent cx="6838950" cy="530860"/>
                <wp:effectExtent l="5080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sunt paralele, iar una dintre ele e paralelã cu un plan, atunci ºi cealaltã e paralelã cu plan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2.35pt;width:538.5pt;height:41.8pt" coordorigin="48,247" coordsize="10770,836">
                <v:oval id="shape_0" stroked="t" o:allowincell="f" style="position:absolute;left:48;top:2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sunt paralele, iar una dintre ele e paralelã cu un plan, atunci ºi cealaltã e paralelã cu plan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b/>
          <w:bCs/>
        </w:rPr>
        <w:tab/>
        <w:tab/>
      </w:r>
      <w:r>
        <w:rPr>
          <w:rFonts w:cs="Balcan" w:ascii="Balcan" w:hAnsi="Balcan"/>
          <w:b/>
          <w:bCs/>
          <w:u w:val="single"/>
        </w:rPr>
        <w:t>2) Teoreme ºi propoziþii de perpendicularitate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Definiþie</w:t>
      </w:r>
      <w:r>
        <w:rPr>
          <w:rFonts w:cs="Balcan" w:ascii="Balcan" w:hAnsi="Balcan"/>
        </w:rPr>
        <w:t>: o dreaptã este perpendicularã pe un plan dacã este perpendicularã pe orice dreaptã a planului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Heading3"/>
        <w:ind w:left="1276" w:hanging="1276"/>
        <w:rPr/>
      </w:pPr>
      <w:r>
        <w:rPr/>
        <w:t>Teorema1</w:t>
      </w:r>
      <w:r>
        <w:rPr>
          <w:u w:val="none"/>
        </w:rPr>
        <w:t>: dacã o dreaptã este perpendicularã pe 2 drepte concurente dintr-un plan, atunci ea este perpendicularã pe plan.</w:t>
      </w:r>
    </w:p>
    <w:p>
      <w:pPr>
        <w:pStyle w:val="Normal"/>
        <w:jc w:val="both"/>
        <w:rPr>
          <w:rFonts w:ascii="Balcan" w:hAnsi="Balcan" w:cs="Balcan"/>
          <w:u w:val="none"/>
        </w:rPr>
      </w:pPr>
      <w:r>
        <w:rPr>
          <w:rFonts w:cs="Balcan" w:ascii="Balcan" w:hAnsi="Balcan"/>
          <w:u w:val="none"/>
        </w:rPr>
      </w:r>
    </w:p>
    <w:p>
      <w:pPr>
        <w:pStyle w:val="Normal"/>
        <w:ind w:left="1276" w:hanging="1276"/>
        <w:jc w:val="both"/>
        <w:rPr/>
      </w:pPr>
      <w:r>
        <w:rPr>
          <w:rFonts w:cs="Balcan" w:ascii="Balcan" w:hAnsi="Balcan"/>
          <w:u w:val="double"/>
        </w:rPr>
        <w:t>Teorema2</w:t>
      </w:r>
      <w:r>
        <w:rPr>
          <w:rFonts w:cs="Balcan" w:ascii="Balcan" w:hAnsi="Balcan"/>
        </w:rPr>
        <w:t xml:space="preserve">: dintr-un punct </w:t>
      </w:r>
      <w:r>
        <w:rPr>
          <w:rFonts w:cs="Balcan" w:ascii="Balcan" w:hAnsi="Balcan"/>
          <w:i/>
          <w:iCs/>
        </w:rPr>
        <w:t>M</w:t>
      </w:r>
      <w:r>
        <w:rPr>
          <w:rFonts w:cs="Balcan" w:ascii="Balcan" w:hAnsi="Balcan"/>
        </w:rPr>
        <w:t xml:space="preserve">, conþinut într-un plan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se poate duce o singurã dreaptã perpendicularã pe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w:rPr>
          <w:rFonts w:cs="Balcan" w:ascii="Balcan" w:hAnsi="Balcan"/>
          <w:u w:val="double"/>
        </w:rPr>
        <w:t>Teorema3</w:t>
      </w:r>
      <w:r>
        <w:rPr>
          <w:rFonts w:cs="Balcan" w:ascii="Balcan" w:hAnsi="Balcan"/>
        </w:rPr>
        <w:t>: douã plane perpendiculare pe aceeaºi dreaptã sunt paralele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w:rPr>
          <w:rFonts w:cs="Balcan" w:ascii="Balcan" w:hAnsi="Balcan"/>
          <w:u w:val="double"/>
        </w:rPr>
        <w:t>Teorema4</w:t>
      </w:r>
      <w:r>
        <w:rPr>
          <w:rFonts w:cs="Balcan" w:ascii="Balcan" w:hAnsi="Balcan"/>
        </w:rPr>
        <w:t>: existã un unic plan perpendicular într-un punct dat, pe o dreaptã datã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1223645</wp:posOffset>
                </wp:positionV>
                <wp:extent cx="6838950" cy="530860"/>
                <wp:effectExtent l="508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Symbol" w:cs="Symbol"/>
                                  <w:color w:val="auto"/>
                                  <w:lang w:val="en-US" w:bidi="ar-SA"/>
                                </w:rPr>
                                <w:t>b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96.35pt;width:538.5pt;height:41.8pt" coordorigin="48,1927" coordsize="10770,836">
                <v:oval id="shape_0" stroked="t" o:allowincell="f" style="position:absolute;left:48;top:192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98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Symbol" w:cs="Symbol"/>
                            <w:color w:val="auto"/>
                            <w:lang w:val="en-US" w:bidi="ar-SA"/>
                          </w:rPr>
                          <w:t>b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</wp:posOffset>
                </wp:positionH>
                <wp:positionV relativeFrom="paragraph">
                  <wp:posOffset>280670</wp:posOffset>
                </wp:positionV>
                <wp:extent cx="6838950" cy="530860"/>
                <wp:effectExtent l="5080" t="508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din spaþiu sunt perpendiculare, atunci una dintre ele e perpendicularã pe orice paralelã la cealal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2.1pt;width:538.5pt;height:41.8pt" coordorigin="48,442" coordsize="10770,836">
                <v:oval id="shape_0" stroked="t" o:allowincell="f" style="position:absolute;left:48;top:442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498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din spaþiu sunt perpendiculare, atunci una dintre ele e perpendicularã pe orice paralelã la cealal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</wp:posOffset>
                </wp:positionH>
                <wp:positionV relativeFrom="paragraph">
                  <wp:posOffset>766445</wp:posOffset>
                </wp:positionV>
                <wp:extent cx="6838950" cy="530860"/>
                <wp:effectExtent l="5080" t="508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ouã drepte paralele cu douã drepte perpendiculare sunt automat perpendicula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60.35pt;width:538.5pt;height:41.8pt" coordorigin="48,1207" coordsize="10770,836">
                <v:oval id="shape_0" stroked="t" o:allowincell="f" style="position:absolute;left:48;top:120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26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ouã drepte paralele cu douã drepte perpendiculare sunt automat perpendicula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6755</wp:posOffset>
                </wp:positionH>
                <wp:positionV relativeFrom="paragraph">
                  <wp:posOffset>1537970</wp:posOffset>
                </wp:positionV>
                <wp:extent cx="44450" cy="104140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121.1pt;width:3.4pt;height:8.15pt" coordorigin="1113,2422" coordsize="68,163">
                <v:line id="shape_0" from="1113,2422" to="111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2422" to="118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1080</wp:posOffset>
                </wp:positionH>
                <wp:positionV relativeFrom="paragraph">
                  <wp:posOffset>1348740</wp:posOffset>
                </wp:positionV>
                <wp:extent cx="90805" cy="323850"/>
                <wp:effectExtent l="635" t="508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pt;margin-top:106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</wp:posOffset>
                </wp:positionH>
                <wp:positionV relativeFrom="paragraph">
                  <wp:posOffset>1680845</wp:posOffset>
                </wp:positionV>
                <wp:extent cx="6838950" cy="530860"/>
                <wp:effectExtent l="5080" t="508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ABC º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un punct nesituat în planul (ABC). Atunci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MA = MB = M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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O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(ABC)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32.35pt;width:538.5pt;height:41.8pt" coordorigin="48,2647" coordsize="10770,836">
                <v:oval id="shape_0" stroked="t" o:allowincell="f" style="position:absolute;left:48;top:26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27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 xml:space="preserve">fi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ABC º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un punct nesituat în planul (ABC). Atunci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Symbol" w:cs="Symbol"/>
                            <w:color w:val="auto"/>
                            <w:lang w:val="en-US" w:bidi="ar-SA"/>
                          </w:rPr>
                          <w:t xml:space="preserve">             MA = MB = M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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OM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(ABC)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80</wp:posOffset>
                </wp:positionH>
                <wp:positionV relativeFrom="paragraph">
                  <wp:posOffset>2157095</wp:posOffset>
                </wp:positionV>
                <wp:extent cx="6838950" cy="530860"/>
                <wp:effectExtent l="5080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orice plan care conþine mijlocul unui segment este automat egal depãrtat de capetele segmentulu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69.85pt;width:538.5pt;height:41.8pt" coordorigin="48,3397" coordsize="10770,836">
                <v:oval id="shape_0" stroked="t" o:allowincell="f" style="position:absolute;left:48;top:339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45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orice plan care conþine mijlocul unui segment este automat egal depãrtat de capetele segmentulu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5</w:t>
      </w:r>
      <w:r>
        <w:rPr>
          <w:rFonts w:cs="Balcan" w:ascii="Balcan" w:hAnsi="Balcan"/>
        </w:rPr>
        <w:t>: douã drepte perpendiculare pe un plan sunt paralele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25780</wp:posOffset>
                </wp:positionH>
                <wp:positionV relativeFrom="paragraph">
                  <wp:posOffset>64770</wp:posOffset>
                </wp:positionV>
                <wp:extent cx="1257300" cy="4000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99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.4pt;margin-top:5.1pt;width:98.95pt;height:3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9180</wp:posOffset>
                </wp:positionH>
                <wp:positionV relativeFrom="paragraph">
                  <wp:posOffset>102870</wp:posOffset>
                </wp:positionV>
                <wp:extent cx="819150" cy="30480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4pt;mso-wrap-distance-left:9.05pt;mso-wrap-distance-right:9.05pt;mso-wrap-distance-top:0pt;mso-wrap-distance-bottom:0pt;margin-top:8.1pt;mso-position-vertical-relative:text;margin-left: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 xml:space="preserve">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87755</wp:posOffset>
                </wp:positionH>
                <wp:positionV relativeFrom="paragraph">
                  <wp:posOffset>173990</wp:posOffset>
                </wp:positionV>
                <wp:extent cx="2552700" cy="1809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81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5.65pt;margin-top:13.7pt;width:200.95pt;height:1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right"/>
        <w:rPr/>
      </w:pPr>
      <w:r>
        <w:rPr>
          <w:rFonts w:cs="Balcan" w:ascii="Balcan" w:hAnsi="Balcan"/>
          <w:sz w:val="16"/>
        </w:rPr>
        <w:t xml:space="preserve">*   O este centrul cercului circumscris triunghiului </w:t>
      </w:r>
      <w:r>
        <w:rPr>
          <w:rFonts w:eastAsia="Symbol" w:cs="Symbol" w:ascii="Symbol" w:hAnsi="Symbol"/>
          <w:sz w:val="16"/>
        </w:rPr>
        <w:t></w:t>
      </w:r>
      <w:r>
        <w:rPr>
          <w:rFonts w:cs="Balcan" w:ascii="Balcan" w:hAnsi="Balcan"/>
          <w:sz w:val="16"/>
        </w:rPr>
        <w:t>ABC</w:t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3) Teorema celor trei perpendicular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 xml:space="preserve">Fie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un plan,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un punct,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 xml:space="preserve">a </w:t>
      </w:r>
      <w:r>
        <w:rPr>
          <w:rFonts w:cs="Balcan" w:ascii="Balcan" w:hAnsi="Balcan"/>
        </w:rPr>
        <w:t xml:space="preserve"> o dreaptã,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.Dacã </w:t>
      </w:r>
      <w:r>
        <w:rPr>
          <w:rFonts w:cs="Balcan" w:ascii="Balcan" w:hAnsi="Balcan"/>
          <w:i/>
          <w:iCs/>
        </w:rPr>
        <w:t>AA’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,</w:t>
      </w:r>
      <w:r>
        <w:rPr>
          <w:rFonts w:cs="Balcan" w:ascii="Balcan" w:hAnsi="Balcan"/>
          <w:i/>
          <w:iCs/>
        </w:rPr>
        <w:t xml:space="preserve">A’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>A’B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>a,</w:t>
      </w:r>
      <w:r>
        <w:rPr>
          <w:rFonts w:cs="Balcan" w:ascii="Balcan" w:hAnsi="Balcan"/>
          <w:i/>
          <w:iCs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, atunci </w:t>
      </w:r>
      <w:r>
        <w:rPr>
          <w:rFonts w:cs="Balcan" w:ascii="Balcan" w:hAnsi="Balcan"/>
          <w:i/>
          <w:iCs/>
        </w:rPr>
        <w:t xml:space="preserve">AB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3380</wp:posOffset>
                </wp:positionH>
                <wp:positionV relativeFrom="paragraph">
                  <wp:posOffset>170815</wp:posOffset>
                </wp:positionV>
                <wp:extent cx="3986530" cy="1952625"/>
                <wp:effectExtent l="1016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6640" cy="1952640"/>
                          <a:chOff x="0" y="0"/>
                          <a:chExt cx="3986640" cy="1952640"/>
                        </a:xfrm>
                      </wpg:grpSpPr>
                      <wps:wsp>
                        <wps:cNvSpPr/>
                        <wps:spPr>
                          <a:xfrm>
                            <a:off x="0" y="101916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9872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1265040"/>
                            <a:ext cx="3240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4772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8112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145620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4920" y="1456200"/>
                            <a:ext cx="381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720" y="161784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720" y="171324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513000"/>
                            <a:ext cx="71640" cy="51444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7560 h 291600"/>
                              <a:gd name="textAreaBottom" fmla="*/ 284040 h 29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480" y="11336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1640" y="15220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15321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13.45pt;width:313.85pt;height:153.75pt" coordorigin="588,269" coordsize="6277,3075">
                <v:shape id="shape_0" fillcolor="#ccffcc" stroked="t" o:allowincell="f" style="position:absolute;left:588;top:1874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908;top:582;width:1994;height:224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8,2261" to="4247,31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7;top:286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68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2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2759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8,2562" to="3902,27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3,2562" to="3962,26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93,2817" to="3767,2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7,2967" to="3811,2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753;top:1077;width:112;height:80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872;top:205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8,2666" to="2118,2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8,2682" to="2117,2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45205</wp:posOffset>
                </wp:positionH>
                <wp:positionV relativeFrom="paragraph">
                  <wp:posOffset>78740</wp:posOffset>
                </wp:positionV>
                <wp:extent cx="1600200" cy="609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9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9.15pt;margin-top:6.2pt;width:125.95pt;height:4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73780</wp:posOffset>
                </wp:positionH>
                <wp:positionV relativeFrom="paragraph">
                  <wp:posOffset>50165</wp:posOffset>
                </wp:positionV>
                <wp:extent cx="1543050" cy="75247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AA’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 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A’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59.25pt;mso-wrap-distance-left:9.05pt;mso-wrap-distance-right:9.05pt;mso-wrap-distance-top:0pt;mso-wrap-distance-bottom:0pt;margin-top:3.9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 xml:space="preserve">AA’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eastAsia="Balcan" w:cs="Balcan" w:ascii="Balcan" w:hAnsi="Balcan"/>
                        </w:rPr>
                        <w:t xml:space="preserve">   </w:t>
                      </w:r>
                      <w:r>
                        <w:rPr>
                          <w:rFonts w:cs="Balcan" w:ascii="Balcan" w:hAnsi="Balcan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" w:ascii="Balcan" w:hAnsi="Balcan"/>
                        </w:rPr>
                        <w:t xml:space="preserve">A’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8155</wp:posOffset>
                </wp:positionH>
                <wp:positionV relativeFrom="paragraph">
                  <wp:posOffset>71120</wp:posOffset>
                </wp:positionV>
                <wp:extent cx="1047750" cy="3048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4pt;mso-wrap-distance-left:9.05pt;mso-wrap-distance-right:9.05pt;mso-wrap-distance-top:0pt;mso-wrap-distance-bottom:0pt;margin-top:5.6pt;mso-position-vertical-relative:text;margin-left:3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7680</wp:posOffset>
                </wp:positionH>
                <wp:positionV relativeFrom="paragraph">
                  <wp:posOffset>23495</wp:posOffset>
                </wp:positionV>
                <wp:extent cx="285750" cy="23812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.85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T</w:t>
                      </w:r>
                      <w:r>
                        <w:rPr>
                          <w:b/>
                          <w:bCs/>
                          <w:sz w:val="1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4) Teorema lui THALES în spaþiu:</w:t>
      </w:r>
    </w:p>
    <w:p>
      <w:pPr>
        <w:pStyle w:val="TextBodyIndent"/>
        <w:rPr/>
      </w:pPr>
      <w:r>
        <w:rPr/>
        <w:t>Trei sau mai multe plane paralele determinã pe 2 drepte oarecare segmente respectiv proporþionale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5) Teorema lui MENELAOS în spaþiu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16530</wp:posOffset>
                </wp:positionH>
                <wp:positionV relativeFrom="paragraph">
                  <wp:posOffset>180340</wp:posOffset>
                </wp:positionV>
                <wp:extent cx="1562100" cy="4191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13.9pt;margin-top:14.2pt;width:122.95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 xml:space="preserve">Un plan intersecteazã muchiile [AB], [BC], [CD], respectiv [AD] ale tetraedrului </w:t>
      </w:r>
      <w:r>
        <w:rPr>
          <w:rFonts w:cs="Balcan" w:ascii="Balcan" w:hAnsi="Balcan"/>
          <w:i/>
          <w:iCs/>
        </w:rPr>
        <w:t>ABCD</w:t>
      </w:r>
      <w:r>
        <w:rPr>
          <w:rFonts w:cs="Balcan" w:ascii="Balcan" w:hAnsi="Balcan"/>
        </w:rPr>
        <w:t xml:space="preserve"> în punctele </w:t>
      </w:r>
      <w:r>
        <w:rPr>
          <w:rFonts w:cs="Balcan" w:ascii="Balcan" w:hAnsi="Balcan"/>
          <w:i/>
          <w:iCs/>
        </w:rPr>
        <w:t>M, N, P, Q</w:t>
      </w:r>
      <w:r>
        <w:rPr>
          <w:rFonts w:cs="Balcan" w:ascii="Balcan" w:hAnsi="Balcan"/>
        </w:rPr>
        <w:t xml:space="preserve">. Demonstraþi cã: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21305</wp:posOffset>
                </wp:positionH>
                <wp:positionV relativeFrom="paragraph">
                  <wp:posOffset>69215</wp:posOffset>
                </wp:positionV>
                <wp:extent cx="314325" cy="3048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45pt;mso-position-vertical-relative:text;margin-left:2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w:object w:dxaOrig="3915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65pt;margin-top:5.5pt;width:195.75pt;height:21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1024288" r:id="rId2"/>
        </w:objec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59280</wp:posOffset>
                </wp:positionH>
                <wp:positionV relativeFrom="paragraph">
                  <wp:posOffset>1428115</wp:posOffset>
                </wp:positionV>
                <wp:extent cx="314325" cy="3048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2.45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0430</wp:posOffset>
                </wp:positionH>
                <wp:positionV relativeFrom="paragraph">
                  <wp:posOffset>2209165</wp:posOffset>
                </wp:positionV>
                <wp:extent cx="314325" cy="3048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73.95pt;mso-position-vertical-relative:text;margin-left:2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0080</wp:posOffset>
                </wp:positionH>
                <wp:positionV relativeFrom="paragraph">
                  <wp:posOffset>1437640</wp:posOffset>
                </wp:positionV>
                <wp:extent cx="314325" cy="3048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3.2pt;mso-position-vertical-relative:text;margin-left:3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21455</wp:posOffset>
                </wp:positionH>
                <wp:positionV relativeFrom="paragraph">
                  <wp:posOffset>1818640</wp:posOffset>
                </wp:positionV>
                <wp:extent cx="314325" cy="3048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43.2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02255</wp:posOffset>
                </wp:positionH>
                <wp:positionV relativeFrom="paragraph">
                  <wp:posOffset>1932940</wp:posOffset>
                </wp:positionV>
                <wp:extent cx="314325" cy="3048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2.2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7430</wp:posOffset>
                </wp:positionH>
                <wp:positionV relativeFrom="paragraph">
                  <wp:posOffset>351790</wp:posOffset>
                </wp:positionV>
                <wp:extent cx="314325" cy="3048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7.7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78530</wp:posOffset>
                </wp:positionH>
                <wp:positionV relativeFrom="paragraph">
                  <wp:posOffset>113665</wp:posOffset>
                </wp:positionV>
                <wp:extent cx="314325" cy="3048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95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6605</wp:posOffset>
                </wp:positionH>
                <wp:positionV relativeFrom="paragraph">
                  <wp:posOffset>370840</wp:posOffset>
                </wp:positionV>
                <wp:extent cx="314325" cy="3048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9.2pt;mso-position-vertical-relative:text;margin-left: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  <w:b/>
          <w:bCs/>
        </w:rPr>
        <w:tab/>
      </w:r>
      <w:r>
        <w:rPr>
          <w:rFonts w:cs="Balcan" w:ascii="Balcan" w:hAnsi="Balcan"/>
          <w:b/>
          <w:bCs/>
          <w:u w:val="single"/>
        </w:rPr>
        <w:t>6) Teorema bisectoarei: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3430</wp:posOffset>
                </wp:positionH>
                <wp:positionV relativeFrom="paragraph">
                  <wp:posOffset>516890</wp:posOffset>
                </wp:positionV>
                <wp:extent cx="2905125" cy="2209800"/>
                <wp:effectExtent l="8255" t="8890" r="1143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40.7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3430</wp:posOffset>
                </wp:positionH>
                <wp:positionV relativeFrom="paragraph">
                  <wp:posOffset>1507490</wp:posOffset>
                </wp:positionV>
                <wp:extent cx="1790700" cy="1219200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064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18.7pt" to="201.85pt,2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86">
                <wp:simplePos x="0" y="0"/>
                <wp:positionH relativeFrom="column">
                  <wp:posOffset>909955</wp:posOffset>
                </wp:positionH>
                <wp:positionV relativeFrom="paragraph">
                  <wp:posOffset>2609215</wp:posOffset>
                </wp:positionV>
                <wp:extent cx="106680" cy="93345"/>
                <wp:effectExtent l="0" t="0" r="10795" b="215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1.6pt;margin-top:205.45pt;width:8.35pt;height:7.3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87">
                <wp:simplePos x="0" y="0"/>
                <wp:positionH relativeFrom="column">
                  <wp:posOffset>955040</wp:posOffset>
                </wp:positionH>
                <wp:positionV relativeFrom="paragraph">
                  <wp:posOffset>2595880</wp:posOffset>
                </wp:positionV>
                <wp:extent cx="148590" cy="99060"/>
                <wp:effectExtent l="0" t="0" r="18415" b="196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486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5.2pt;margin-top:204.35pt;width:11.65pt;height:7.75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43915</wp:posOffset>
                </wp:positionH>
                <wp:positionV relativeFrom="paragraph">
                  <wp:posOffset>2513330</wp:posOffset>
                </wp:positionV>
                <wp:extent cx="106680" cy="93345"/>
                <wp:effectExtent l="3175" t="0" r="3810" b="165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6.45pt;margin-top:197.9pt;width:8.35pt;height:7.3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70585</wp:posOffset>
                </wp:positionH>
                <wp:positionV relativeFrom="paragraph">
                  <wp:posOffset>2449830</wp:posOffset>
                </wp:positionV>
                <wp:extent cx="138430" cy="104775"/>
                <wp:effectExtent l="2540" t="0" r="2540" b="203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386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8.5pt;margin-top:192.9pt;width:10.85pt;height:8.2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Într-un triunghi, o bisectoare determinã pe latura opusã segmente proporþionale cu laturile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3030</wp:posOffset>
                </wp:positionH>
                <wp:positionV relativeFrom="paragraph">
                  <wp:posOffset>280035</wp:posOffset>
                </wp:positionV>
                <wp:extent cx="314325" cy="3048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2.05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7205</wp:posOffset>
                </wp:positionH>
                <wp:positionV relativeFrom="paragraph">
                  <wp:posOffset>2632710</wp:posOffset>
                </wp:positionV>
                <wp:extent cx="314325" cy="30480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7.3pt;mso-position-vertical-relative:text;margin-left: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6980</wp:posOffset>
                </wp:positionH>
                <wp:positionV relativeFrom="paragraph">
                  <wp:posOffset>1318260</wp:posOffset>
                </wp:positionV>
                <wp:extent cx="314325" cy="3048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03.8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92830</wp:posOffset>
                </wp:positionH>
                <wp:positionV relativeFrom="paragraph">
                  <wp:posOffset>2651760</wp:posOffset>
                </wp:positionV>
                <wp:extent cx="314325" cy="3048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8.8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eastAsia="Balcan" w:cs="Balcan"/>
        </w:rPr>
      </w:pPr>
      <w:r>
        <w:rPr>
          <w:rFonts w:eastAsia="Balcan" w:cs="Balcan" w:ascii="Balcan" w:hAnsi="Balcan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54755</wp:posOffset>
                </wp:positionH>
                <wp:positionV relativeFrom="paragraph">
                  <wp:posOffset>169545</wp:posOffset>
                </wp:positionV>
                <wp:extent cx="885825" cy="47625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5.65pt;margin-top:13.35pt;width:69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eastAsia="Balcan" w:cs="Balcan" w:ascii="Balcan" w:hAnsi="Balcan"/>
        </w:rPr>
        <w:t xml:space="preserve">                                                                        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7) Teorema înãlþimii: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395</wp:posOffset>
                </wp:positionH>
                <wp:positionV relativeFrom="paragraph">
                  <wp:posOffset>261620</wp:posOffset>
                </wp:positionV>
                <wp:extent cx="4800600" cy="391858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20.6pt;width:378pt;height:311.2pt" coordorigin="377,412" coordsize="7560,6224">
                <v:rect id="shape_0" fillcolor="white" stroked="t" o:allowincell="f" style="position:absolute;left:2277;top:763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439;top:647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358,717" to="2358,3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2;top:412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355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7;top:358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353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15;top:3521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Într-un triunghi dreptunghic, înãlþimea este media geometricã a proiecþiilor catetelor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30980</wp:posOffset>
                </wp:positionH>
                <wp:positionV relativeFrom="paragraph">
                  <wp:posOffset>243205</wp:posOffset>
                </wp:positionV>
                <wp:extent cx="1247775" cy="25717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57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4pt;margin-top:19.15pt;width:98.2pt;height:20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lcan" w:cs="Balcan" w:ascii="Balcan" w:hAnsi="Balcan"/>
        </w:rPr>
        <w:t xml:space="preserve">                                                                               </w:t>
      </w:r>
      <w:r>
        <w:rPr>
          <w:rFonts w:cs="Balcan" w:ascii="Balcan" w:hAnsi="Balcan"/>
        </w:rPr>
        <w:t xml:space="preserve">AD = </w:t>
      </w:r>
      <w:r>
        <w:rPr>
          <w:rFonts w:cs="Balcan" w:ascii="Balcan" w:hAnsi="Balc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rad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" w:cs="Balcan" w:ascii="Balcan" w:hAnsi="Balcan"/>
        </w:rPr>
        <w:t xml:space="preserve">                                                                               </w:t>
      </w:r>
      <w:r>
        <w:rPr>
          <w:rFonts w:cs="Balcan" w:ascii="Balcan" w:hAnsi="Balcan"/>
        </w:rPr>
        <w:t>AD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CD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8) Teorema catet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545</wp:posOffset>
                </wp:positionH>
                <wp:positionV relativeFrom="paragraph">
                  <wp:posOffset>327025</wp:posOffset>
                </wp:positionV>
                <wp:extent cx="4800600" cy="391858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5pt;margin-top:25.75pt;width:378pt;height:311.2pt" coordorigin="467,515" coordsize="7560,6224">
                <v:rect id="shape_0" fillcolor="white" stroked="t" o:allowincell="f" style="position:absolute;left:2367;top:866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529;top:750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448,820" to="2448,3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72;top:515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;top:366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369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3634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05;top:3624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Balcan" w:ascii="Balcan" w:hAnsi="Balcan"/>
        </w:rPr>
        <w:t>Într-un triunghi dreptunghic, o catetã este media geometricã între ipotenuzã ºi proiecþia acestei catete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73780</wp:posOffset>
                </wp:positionH>
                <wp:positionV relativeFrom="paragraph">
                  <wp:posOffset>158115</wp:posOffset>
                </wp:positionV>
                <wp:extent cx="1247775" cy="41910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81.4pt;margin-top:12.45pt;width:98.2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>AB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>AC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C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9) Teorema cosinusulu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 xml:space="preserve">În triunghiul ABC, cosinusul unghiului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este egal cu raportul dintre diferenþa sumei pãtratelor laturilor unghiului cu pãtratul laturii opuse unghiului ºi dublul produsului laturilor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21130</wp:posOffset>
                </wp:positionH>
                <wp:positionV relativeFrom="paragraph">
                  <wp:posOffset>478790</wp:posOffset>
                </wp:positionV>
                <wp:extent cx="314325" cy="3048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37.7pt;mso-position-vertical-relative:text;margin-left:1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3905</wp:posOffset>
                </wp:positionH>
                <wp:positionV relativeFrom="paragraph">
                  <wp:posOffset>128905</wp:posOffset>
                </wp:positionV>
                <wp:extent cx="2905125" cy="2209800"/>
                <wp:effectExtent l="8255" t="8890" r="1143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15pt;margin-top:10.15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54680</wp:posOffset>
                </wp:positionH>
                <wp:positionV relativeFrom="paragraph">
                  <wp:posOffset>168910</wp:posOffset>
                </wp:positionV>
                <wp:extent cx="1914525" cy="47625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8.4pt;margin-top:13.3pt;width:150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  <w:tab/>
        <w:tab/>
        <w:tab/>
        <w:tab/>
        <w:tab/>
        <w:tab/>
      </w:r>
      <w:r>
        <w:rPr>
          <w:rFonts w:cs="Balcan" w:ascii="Balcan" w:hAnsi="Balc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77470" distR="114935" simplePos="0" locked="0" layoutInCell="0" allowOverlap="1" relativeHeight="93">
                <wp:simplePos x="0" y="0"/>
                <wp:positionH relativeFrom="column">
                  <wp:posOffset>785495</wp:posOffset>
                </wp:positionH>
                <wp:positionV relativeFrom="paragraph">
                  <wp:posOffset>635</wp:posOffset>
                </wp:positionV>
                <wp:extent cx="377825" cy="3048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304920"/>
                          <a:chOff x="0" y="0"/>
                          <a:chExt cx="378000" cy="304920"/>
                        </a:xfrm>
                      </wpg:grpSpPr>
                      <wps:wsp>
                        <wps:cNvSpPr/>
                        <wps:spPr>
                          <a:xfrm rot="3404400">
                            <a:off x="7560" y="14688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0.05pt;width:29.2pt;height:24pt" coordorigin="1248,1" coordsize="584,480">
                <v:shape id="shape_0" coordsize="1367,1017" path="m0,492c456,246,913,0,1140,87c1367,174,1366,595,1365,1017e" stroked="t" o:allowincell="f" style="position:absolute;left:1249;top:232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37;top:1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3880</wp:posOffset>
                </wp:positionH>
                <wp:positionV relativeFrom="paragraph">
                  <wp:posOffset>66675</wp:posOffset>
                </wp:positionV>
                <wp:extent cx="314325" cy="30480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2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73780</wp:posOffset>
                </wp:positionH>
                <wp:positionV relativeFrom="paragraph">
                  <wp:posOffset>28575</wp:posOffset>
                </wp:positionV>
                <wp:extent cx="314325" cy="30480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.2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10) Teorema proiecþi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>Lungimea proiecþiei unui segment pe un plan este egalã cu produsul dintre lungimea segmentului ºi cosinusul unghiului dintre dreapta suport ºi planul respectiv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4355</wp:posOffset>
                </wp:positionH>
                <wp:positionV relativeFrom="paragraph">
                  <wp:posOffset>75565</wp:posOffset>
                </wp:positionV>
                <wp:extent cx="2876550" cy="1924050"/>
                <wp:effectExtent l="10160" t="0" r="1079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924200"/>
                          <a:chOff x="0" y="0"/>
                          <a:chExt cx="2876400" cy="1924200"/>
                        </a:xfrm>
                      </wpg:grpSpPr>
                      <wps:wsp>
                        <wps:cNvSpPr/>
                        <wps:spPr>
                          <a:xfrm>
                            <a:off x="0" y="99072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20" y="17028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19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048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526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200" y="1508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04400">
                            <a:off x="934200" y="146016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840" y="1313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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5.95pt;width:226.5pt;height:151.5pt" coordorigin="873,119" coordsize="4530,3030">
                <v:shape id="shape_0" fillcolor="#ccffcc" stroked="t" o:allowincell="f" style="position:absolute;left:873;top:1679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2;top:387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62;top:26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7;top:248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2;top:11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8;top:2564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45;top:2494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367,1017" path="m0,492c456,246,913,0,1140,87c1367,174,1366,595,1365,1017e" stroked="t" o:allowincell="f" style="position:absolute;left:2344;top:2418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72;top:218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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12005</wp:posOffset>
                </wp:positionH>
                <wp:positionV relativeFrom="paragraph">
                  <wp:posOffset>85090</wp:posOffset>
                </wp:positionV>
                <wp:extent cx="190500" cy="104775"/>
                <wp:effectExtent l="2540" t="4445" r="254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6.7pt" to="378.1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2505</wp:posOffset>
                </wp:positionH>
                <wp:positionV relativeFrom="paragraph">
                  <wp:posOffset>95250</wp:posOffset>
                </wp:positionV>
                <wp:extent cx="142875" cy="104775"/>
                <wp:effectExtent l="3175" t="4445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7.5pt" to="389.3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=m(AB ;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  <w:t>cos</w:t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 =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59555</wp:posOffset>
                </wp:positionH>
                <wp:positionV relativeFrom="paragraph">
                  <wp:posOffset>-2540</wp:posOffset>
                </wp:positionV>
                <wp:extent cx="1276350" cy="20955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095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9.65pt;margin-top:-0.2pt;width:100.45pt;height:16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  <w:t xml:space="preserve">AD = AB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cos </w:t>
      </w:r>
      <w:r>
        <w:rPr>
          <w:rFonts w:eastAsia="Symbol" w:cs="Symbol" w:ascii="Symbol" w:hAnsi="Symbol"/>
        </w:rPr>
        <w:t>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1930</wp:posOffset>
                </wp:positionH>
                <wp:positionV relativeFrom="paragraph">
                  <wp:posOffset>4445</wp:posOffset>
                </wp:positionV>
                <wp:extent cx="2895600" cy="40957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09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5.9pt;margin-top:0.35pt;width:227.95pt;height:32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 xml:space="preserve">Dacã </w:t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 = 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cos 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= 1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D=AB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" w:cs="Balcan" w:ascii="Balcan" w:hAnsi="Balcan"/>
        </w:rPr>
        <w:t xml:space="preserve">         </w:t>
      </w:r>
      <w:r>
        <w:rPr>
          <w:rFonts w:eastAsia="Symbol" w:cs="Symbol" w:ascii="Symbol" w:hAnsi="Symbol"/>
        </w:rPr>
        <w:t></w:t>
      </w:r>
      <w:r>
        <w:rPr>
          <w:rFonts w:eastAsia="Balcan" w:cs="Balcan" w:ascii="Balcan" w:hAnsi="Balcan"/>
        </w:rPr>
        <w:t xml:space="preserve"> </w:t>
      </w:r>
      <w:r>
        <w:rPr>
          <w:rFonts w:cs="Balcan" w:ascii="Balcan" w:hAnsi="Balcan"/>
        </w:rPr>
        <w:t>= 9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cos 9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= 0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D=0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>Aceastã teoremã se poate extinde ºi la alte figuri geometric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</wp:posOffset>
                </wp:positionH>
                <wp:positionV relativeFrom="paragraph">
                  <wp:posOffset>36195</wp:posOffset>
                </wp:positionV>
                <wp:extent cx="3676650" cy="2514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2514600"/>
                          <a:chOff x="0" y="0"/>
                          <a:chExt cx="3676680" cy="2514600"/>
                        </a:xfrm>
                      </wpg:grpSpPr>
                      <wps:wsp>
                        <wps:cNvSpPr/>
                        <wps:spPr>
                          <a:xfrm>
                            <a:off x="0" y="1171440"/>
                            <a:ext cx="3676680" cy="1305000"/>
                          </a:xfrm>
                          <a:prstGeom prst="parallelogram">
                            <a:avLst>
                              <a:gd name="adj" fmla="val 70434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1812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22096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5238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6840" y="1626840"/>
                            <a:ext cx="1276200" cy="638280"/>
                          </a:xfrm>
                          <a:prstGeom prst="triangle">
                            <a:avLst>
                              <a:gd name="adj" fmla="val 529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198720"/>
                            <a:ext cx="1266840" cy="1428840"/>
                          </a:xfrm>
                          <a:prstGeom prst="triangle">
                            <a:avLst>
                              <a:gd name="adj" fmla="val 7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2400" y="156096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8640" y="1627560"/>
                            <a:ext cx="91440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92276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240" y="1999080"/>
                            <a:ext cx="1238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1770480"/>
                            <a:ext cx="856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2680" y="1779840"/>
                            <a:ext cx="57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18000"/>
                            <a:ext cx="88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5">
                                <a:moveTo>
                                  <a:pt x="0" y="0"/>
                                </a:moveTo>
                                <a:cubicBezTo>
                                  <a:pt x="95" y="4"/>
                                  <a:pt x="190" y="8"/>
                                  <a:pt x="195" y="45"/>
                                </a:cubicBezTo>
                                <a:cubicBezTo>
                                  <a:pt x="200" y="82"/>
                                  <a:pt x="55" y="198"/>
                                  <a:pt x="30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3160" y="1484640"/>
                            <a:ext cx="200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551240"/>
                            <a:ext cx="19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040" y="18954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72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1760760"/>
                            <a:ext cx="1461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40">
                                <a:moveTo>
                                  <a:pt x="0" y="0"/>
                                </a:moveTo>
                                <a:cubicBezTo>
                                  <a:pt x="102" y="2"/>
                                  <a:pt x="205" y="5"/>
                                  <a:pt x="225" y="45"/>
                                </a:cubicBezTo>
                                <a:cubicBezTo>
                                  <a:pt x="245" y="85"/>
                                  <a:pt x="137" y="208"/>
                                  <a:pt x="12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5609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198720"/>
                            <a:ext cx="800280" cy="17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7607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580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840" y="217800"/>
                            <a:ext cx="50472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1760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S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779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2.85pt;width:289.5pt;height:198pt" coordorigin="108,57" coordsize="5790,3960">
                <v:shape id="shape_0" fillcolor="#ccffcc" stroked="t" o:allowincell="f" style="position:absolute;left:108;top:1902;width:5789;height:205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stroked="f" o:allowincell="f" style="position:absolute;left:287;top:349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7;top:35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245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3;top:57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03;top:2619;width:2009;height:1004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7;top:370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52;top:2515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3,2620" to="4112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3,3085" to="2987,3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3205" to="2986,3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7,2845" to="2761,29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53,2860" to="2642,3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00,225" path="m0,0c95,4,190,8,195,45c200,82,55,198,30,225e" stroked="t" o:allowincell="f" style="position:absolute;left:2809;top:2920;width:13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83,2395" to="4097,2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8,2500" to="3827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27;top:304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247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5,240" path="m0,0c102,2,205,5,225,45c245,85,137,208,120,240e" stroked="t" o:allowincell="f" style="position:absolute;left:2838;top:2830;width:229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2838;top:2515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688,370" to="3947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273;top:2830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318;top:2546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152,400" to="3946,3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58;top:2830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S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3;top:1285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83380</wp:posOffset>
                </wp:positionH>
                <wp:positionV relativeFrom="paragraph">
                  <wp:posOffset>169545</wp:posOffset>
                </wp:positionV>
                <wp:extent cx="2495550" cy="1924050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= </w:t>
                            </w:r>
                            <w:r>
                              <w:rPr>
                                <w:rFonts w:cs="Balcan" w:ascii="Balcan" w:hAnsi="Balcan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OBC = pr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rFonts w:cs="Balcan" w:ascii="Balcan" w:hAnsi="Balcan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AB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BC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C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num>
                                  <m:den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D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D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S’ = 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151.5pt;mso-wrap-distance-left:9.05pt;mso-wrap-distance-right:9.05pt;mso-wrap-distance-top:0pt;mso-wrap-distance-bottom:0pt;margin-top:13.35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 xml:space="preserve">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  <w:r>
                        <w:rPr>
                          <w:rFonts w:cs="Balcan" w:ascii="Balcan" w:hAnsi="Balcan"/>
                        </w:rPr>
                        <w:t xml:space="preserve"> = </w:t>
                      </w:r>
                      <w:r>
                        <w:rPr>
                          <w:rFonts w:cs="Balcan" w:ascii="Balcan" w:hAnsi="Balcan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D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D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" w:ascii="Balcan" w:hAnsi="Balcan"/>
                        </w:rPr>
                        <w:t>OBC = pr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</w:t>
                      </w:r>
                      <w:r>
                        <w:rPr>
                          <w:rFonts w:cs="Balcan" w:ascii="Balcan" w:hAnsi="Balcan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" w:ascii="Balcan" w:hAnsi="Balcan"/>
                        </w:rPr>
                        <w:t>ABC)</w:t>
                      </w:r>
                    </w:p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C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C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num>
                            <m:den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" w:ascii="Balcan" w:hAnsi="Balcan"/>
                        </w:rPr>
                        <w:t xml:space="preserve">S’ = S 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>
                          <w:rFonts w:cs="Balcan" w:ascii="Balcan" w:hAnsi="Balcan"/>
                        </w:rPr>
                        <w:t xml:space="preserve"> 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211955</wp:posOffset>
                </wp:positionH>
                <wp:positionV relativeFrom="paragraph">
                  <wp:posOffset>50800</wp:posOffset>
                </wp:positionV>
                <wp:extent cx="1076325" cy="22860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28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31.65pt;margin-top:4pt;width:84.7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c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Balcan" w:hAnsi="Balcan" w:cs="Balcan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Balcan" w:hAnsi="Balcan" w:cs="Balcan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567" w:leader="none"/>
        <w:tab w:val="left" w:pos="709" w:leader="none"/>
        <w:tab w:val="left" w:pos="1843" w:leader="none"/>
      </w:tabs>
      <w:ind w:left="1276" w:hanging="1276"/>
      <w:jc w:val="both"/>
      <w:outlineLvl w:val="2"/>
    </w:pPr>
    <w:rPr>
      <w:rFonts w:ascii="Balcan" w:hAnsi="Balcan" w:cs="Balcan"/>
      <w:u w:val="doub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can" w:hAnsi="Balcan" w:cs="Balc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26"/>
      <w:jc w:val="both"/>
    </w:pPr>
    <w:rPr>
      <w:rFonts w:ascii="Balcan" w:hAnsi="Balcan" w:cs="Balc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7:01:00Z</dcterms:created>
  <dc:creator>Stere Silviu Marius</dc:creator>
  <dc:description/>
  <dc:language>en-US</dc:language>
  <cp:lastModifiedBy>Stere Silviu Marius</cp:lastModifiedBy>
  <dcterms:modified xsi:type="dcterms:W3CDTF">2002-01-22T14:24:00Z</dcterms:modified>
  <cp:revision>34</cp:revision>
  <dc:subject/>
  <dc:title/>
</cp:coreProperties>
</file>