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  <w:lang w:val="en-US" w:eastAsia="en-US"/>
        </w:rPr>
      </w:pPr>
      <w:r>
        <w:rPr>
          <w:rFonts w:cs="Balcan" w:ascii="Balcan" w:hAnsi="Balc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) Teoreme ºi propoziþ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þinutã într-un plan este paralelã cu planul dacã ºi numai dacã ea este paralelã cu o dreaptã conþ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þ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acã 2 plane sunt paralele, oricare dreaptã conþ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"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" w:ascii="Balcan" w:hAnsi="Balcan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este un plan care conþine dreapta a, atunci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 xml:space="preserve">: fie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fie o dreaptã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paralelã cu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dusã printr-un punct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atunci dreapra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 sau          ºi 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6</w:t>
      </w:r>
      <w:r>
        <w:rPr>
          <w:rFonts w:cs="Balcan" w:ascii="Balcan" w:hAnsi="Balcan"/>
        </w:rPr>
        <w:t xml:space="preserve">: dacã </w:t>
      </w:r>
      <w:r>
        <w:rPr>
          <w:rFonts w:cs="Balcan" w:ascii="Balcan" w:hAnsi="Balcan"/>
          <w:i/>
          <w:iCs/>
        </w:rPr>
        <w:t>a, b, c</w:t>
      </w:r>
      <w:r>
        <w:rPr>
          <w:rFonts w:cs="Balcan" w:ascii="Balcan" w:hAnsi="Balcan"/>
        </w:rPr>
        <w:t xml:space="preserve"> sunt trei drepte astfel încât </w:t>
      </w:r>
      <w:r>
        <w:rPr>
          <w:rFonts w:cs="Balcan" w:ascii="Balcan" w:hAnsi="Balcan"/>
          <w:i/>
          <w:iCs/>
        </w:rPr>
        <w:t>a   b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b  c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7</w:t>
      </w:r>
      <w:r>
        <w:rPr>
          <w:rFonts w:cs="Balcan" w:ascii="Balcan" w:hAnsi="Balcan"/>
        </w:rPr>
        <w:t>:dacã un plan intersecteazã 2plane paralele,atunci intersecþ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8</w:t>
      </w:r>
      <w:r>
        <w:rPr>
          <w:rFonts w:cs="Balcan" w:ascii="Balcan" w:hAnsi="Balcan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b/>
          <w:bCs/>
        </w:rPr>
        <w:tab/>
        <w:tab/>
      </w:r>
      <w:r>
        <w:rPr>
          <w:rFonts w:cs="Balcan" w:ascii="Balcan" w:hAnsi="Balcan"/>
          <w:b/>
          <w:bCs/>
          <w:u w:val="single"/>
        </w:rPr>
        <w:t>2) Teoreme ºi propoziþ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Definiþie</w:t>
      </w:r>
      <w:r>
        <w:rPr>
          <w:rFonts w:cs="Balcan" w:ascii="Balcan" w:hAnsi="Balcan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" w:hAnsi="Balcan" w:cs="Balcan"/>
          <w:u w:val="none"/>
        </w:rPr>
      </w:pPr>
      <w:r>
        <w:rPr>
          <w:rFonts w:cs="Balcan" w:ascii="Balcan" w:hAnsi="Balcan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" w:ascii="Balcan" w:hAnsi="Balcan"/>
          <w:u w:val="double"/>
        </w:rPr>
        <w:t>Teorema2</w:t>
      </w:r>
      <w:r>
        <w:rPr>
          <w:rFonts w:cs="Balcan" w:ascii="Balcan" w:hAnsi="Balcan"/>
        </w:rPr>
        <w:t xml:space="preserve">: dintr-un punct </w:t>
      </w:r>
      <w:r>
        <w:rPr>
          <w:rFonts w:cs="Balcan" w:ascii="Balcan" w:hAnsi="Balcan"/>
          <w:i/>
          <w:iCs/>
        </w:rPr>
        <w:t>M</w:t>
      </w:r>
      <w:r>
        <w:rPr>
          <w:rFonts w:cs="Balcan" w:ascii="Balcan" w:hAnsi="Balcan"/>
        </w:rPr>
        <w:t xml:space="preserve">, conþinut într-un pla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ouã plane perpendiculare pe aceeaºi dreaptã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>: douã drepte perpendiculare pe un plan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right"/>
        <w:rPr/>
      </w:pPr>
      <w:r>
        <w:rPr>
          <w:rFonts w:cs="Balcan" w:ascii="Balcan" w:hAnsi="Balcan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" w:ascii="Balcan" w:hAnsi="Balcan"/>
          <w:sz w:val="16"/>
        </w:rPr>
        <w:t>ABC</w:t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un plan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un punct,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 xml:space="preserve">a </w:t>
      </w:r>
      <w:r>
        <w:rPr>
          <w:rFonts w:cs="Balcan" w:ascii="Balcan" w:hAnsi="Balcan"/>
        </w:rPr>
        <w:t xml:space="preserve"> o dreaptã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.Dacã </w:t>
      </w:r>
      <w:r>
        <w:rPr>
          <w:rFonts w:cs="Balcan" w:ascii="Balcan" w:hAnsi="Balcan"/>
          <w:i/>
          <w:iCs/>
        </w:rPr>
        <w:t>AA’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,</w:t>
      </w:r>
      <w:r>
        <w:rPr>
          <w:rFonts w:cs="Balcan" w:ascii="Balcan" w:hAnsi="Balcan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A’B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>a,</w:t>
      </w:r>
      <w:r>
        <w:rPr>
          <w:rFonts w:cs="Balcan" w:ascii="Balcan" w:hAnsi="Balcan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cs="Balcan" w:ascii="Balcan" w:hAnsi="Balcan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4) Teorema lui THALES în spaþiu:</w:t>
      </w:r>
    </w:p>
    <w:p>
      <w:pPr>
        <w:pStyle w:val="TextBodyIndent"/>
        <w:rPr/>
      </w:pPr>
      <w:r>
        <w:rPr/>
        <w:t>Trei sau mai multe plane paralele determinã pe 2 drepte oarecare segmente respectiv proporþ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5) Teorema lui MENELAOS în spaþ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Un plan intersecteazã muchiile [AB], [BC], [CD], respectiv [AD] ale tetraedrului </w:t>
      </w:r>
      <w:r>
        <w:rPr>
          <w:rFonts w:cs="Balcan" w:ascii="Balcan" w:hAnsi="Balcan"/>
          <w:i/>
          <w:iCs/>
        </w:rPr>
        <w:t>ABCD</w:t>
      </w:r>
      <w:r>
        <w:rPr>
          <w:rFonts w:cs="Balcan" w:ascii="Balcan" w:hAnsi="Balcan"/>
        </w:rPr>
        <w:t xml:space="preserve"> în punctele </w:t>
      </w:r>
      <w:r>
        <w:rPr>
          <w:rFonts w:cs="Balcan" w:ascii="Balcan" w:hAnsi="Balcan"/>
          <w:i/>
          <w:iCs/>
        </w:rPr>
        <w:t>M, N, P, Q</w:t>
      </w:r>
      <w:r>
        <w:rPr>
          <w:rFonts w:cs="Balcan" w:ascii="Balcan" w:hAnsi="Balcan"/>
        </w:rPr>
        <w:t xml:space="preserve">. Demonstraþi cã: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8817628" r:id="rId2"/>
        </w:objec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  <w:b/>
          <w:bCs/>
        </w:rPr>
        <w:tab/>
      </w:r>
      <w:r>
        <w:rPr>
          <w:rFonts w:cs="Balcan" w:ascii="Balcan" w:hAnsi="Balcan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þ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eastAsia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             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7) Teorema înãlþ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þimea este media geometricã a proiecþ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 xml:space="preserve">AD = </w:t>
      </w:r>
      <w:r>
        <w:rPr>
          <w:rFonts w:cs="Balcan" w:ascii="Balcan" w:hAnsi="Balc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>AD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" w:ascii="Balcan" w:hAnsi="Balcan"/>
        </w:rPr>
        <w:t>Într-un triunghi dreptunghic, o catetã este media geometricã între ipotenuzã ºi proiecþ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B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C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este egal cu raportul dintre diferenþa sumei pãtratelor laturilor unghiului cu pãtratul laturii opuse unghiului º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</w:r>
      <w:r>
        <w:rPr>
          <w:rFonts w:cs="Balcan" w:ascii="Balcan" w:hAnsi="Balc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0) Teorema proiecþ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Lungimea proiecþiei unui segment pe un plan este egalã cu produsul dintre lungimea segmentului ºi cosinusul unghiului dintre dreapta suport º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>=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Aceastã teoremã se poate extinde º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= </w:t>
                            </w:r>
                            <w:r>
                              <w:rPr>
                                <w:rFonts w:cs="Balcan" w:ascii="Balcan" w:hAnsi="Balc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" w:ascii="Balcan" w:hAnsi="Balc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" w:ascii="Balcan" w:hAnsi="Balcan"/>
                        </w:rPr>
                        <w:t xml:space="preserve"> = </w:t>
                      </w:r>
                      <w:r>
                        <w:rPr>
                          <w:rFonts w:cs="Balcan" w:ascii="Balcan" w:hAnsi="Balc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" w:ascii="Balcan" w:hAnsi="Balcan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" w:ascii="Balcan" w:hAnsi="Balcan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" w:hAnsi="Balcan" w:cs="Balcan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" w:hAnsi="Balcan" w:cs="Balcan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" w:hAnsi="Balcan" w:cs="Balcan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" w:hAnsi="Balcan" w:cs="Balc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" w:hAnsi="Balcan" w:cs="Balc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01:00Z</dcterms:created>
  <dc:creator>Stere Silviu Marius</dc:creator>
  <dc:description/>
  <dc:language>en-US</dc:language>
  <cp:lastModifiedBy>Stere Silviu Marius</cp:lastModifiedBy>
  <dcterms:modified xsi:type="dcterms:W3CDTF">2002-01-22T14:24:00Z</dcterms:modified>
  <cp:revision>34</cp:revision>
  <dc:subject/>
  <dc:title/>
</cp:coreProperties>
</file>