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  <w:t xml:space="preserve">SIRURI FUNDAMENTALE </w:t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  <w:t>( SIRURI COUCHY )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firstLine="540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Spunem ca un sir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este fundamental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u sir Couch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aca</m:t>
            </m:r>
          </m:e>
          <m:e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∃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astfel incat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color w:val="FF0000"/>
          <w:sz w:val="32"/>
          <w:u w:val="single"/>
        </w:rPr>
        <w:t>Definitia 1:</w:t>
      </w:r>
      <w:r>
        <w:rPr>
          <w:color w:val="FF0000"/>
          <w:sz w:val="32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color w:val="FF0000"/>
          <w:sz w:val="32"/>
          <w:u w:val="single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Spunem ca un sir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este fundamental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u sir Couch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aca</m:t>
            </m:r>
          </m:e>
          <m:e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∃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astfel incat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si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color w:val="FF0000"/>
          <w:sz w:val="32"/>
          <w:u w:val="single"/>
        </w:rPr>
        <w:t>Definitia 2:</w:t>
      </w:r>
    </w:p>
    <w:p>
      <w:pPr>
        <w:pStyle w:val="Normal"/>
        <w:ind w:firstLine="540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color w:val="FF0000"/>
          <w:sz w:val="32"/>
          <w:u w:val="single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Spunem ca un sir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este fundamental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u sir Couch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aca </m:t>
            </m:r>
          </m:e>
          <m:e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∃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astfel incat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color w:val="FF0000"/>
          <w:sz w:val="32"/>
          <w:u w:val="single"/>
        </w:rPr>
        <w:t>Definitia 3:</w:t>
      </w:r>
    </w:p>
    <w:p>
      <w:pPr>
        <w:pStyle w:val="Normal"/>
        <w:ind w:firstLine="540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ind w:firstLine="540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Observtie!</w:t>
      </w:r>
    </w:p>
    <w:p>
      <w:pPr>
        <w:pStyle w:val="Normal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fintia 1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 Definitia 2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Definitia3</m:t>
        </m:r>
      </m:oMath>
      <w:r>
        <w:rPr>
          <w:color w:val="000000"/>
          <w:sz w:val="32"/>
        </w:rPr>
        <w:t>Cele trei definitii date sunt echivalente:</w:t>
      </w:r>
      <w:r>
        <w:rPr/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Criteriul lui Couchy:</w:t>
      </w:r>
    </w:p>
    <w:p>
      <w:pPr>
        <w:pStyle w:val="TextBody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sir fundamental 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este convergent</m:t>
        </m:r>
      </m:oMath>
      <w:r>
        <w:rPr/>
        <w:t xml:space="preserve">    </w:t>
      </w:r>
      <w:r>
        <w:rPr/>
        <w:t>Un sir de numere reale este convergent daca si numai daca este sir Couchy.</w:t>
      </w:r>
    </w:p>
    <w:p>
      <w:pPr>
        <w:pStyle w:val="TextBody"/>
        <w:rPr/>
      </w:pPr>
      <w:r>
        <w:rPr/>
        <w:t xml:space="preserve">         </w:t>
      </w:r>
      <w:r>
        <w:rPr/>
        <w:t>Problem propuse spre rezolvar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I. Utilizand criteriul lui Couchy sa se arate ca urmatoarele siruri sunt convergente:</w:t>
      </w:r>
    </w:p>
    <w:p>
      <w:pPr>
        <w:pStyle w:val="TextBody"/>
        <w:ind w:firstLine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monstram ca</m:t>
            </m:r>
          </m:e>
          <m:e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∃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astfel incat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si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e>
        </m:eqArr>
      </m:oMath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eqArr>
      </m:oMath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>Rezolvare:</w:t>
      </w:r>
    </w:p>
    <w:p>
      <w:pPr>
        <w:pStyle w:val="TextBody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ste un numar arbira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ind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btinem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eqArr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,deci putem lua 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d>
      </m:oMath>
    </w:p>
    <w:p>
      <w:pPr>
        <w:pStyle w:val="TextBody"/>
        <w:tabs>
          <w:tab w:val="clear" w:pos="720"/>
          <w:tab w:val="left" w:pos="9270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("/>
            <m:sepChr m:val="∀"/>
            <m:endChr m:val=")"/>
          </m:dPr>
        </m:d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sepChr m:val="∃"/>
            <m:endChr m:val=")"/>
          </m:dPr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astfel incat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  <m:d>
          <m:dPr>
            <m:begChr m:val="("/>
            <m:sepChr m:val="∀"/>
            <m:endChr m:val=")"/>
          </m:dPr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si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monstram ca</m:t>
            </m:r>
          </m:e>
          <m:e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∃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astfel incat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si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"/>
                <m:endChr m:val="}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ci 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d>
      </m:oMath>
      <m:oMath xmlns:m="http://schemas.openxmlformats.org/officeDocument/2006/math">
        <m:d>
          <m:dPr>
            <m:begChr m:val="("/>
            <m:sepChr m:val="∀"/>
            <m:endChr m:val=")"/>
          </m:dPr>
        </m:d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sepChr m:val="∃"/>
            <m:endChr m:val=")"/>
          </m:dPr>
        </m:d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astfel incat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  <m:d>
          <m:dPr>
            <m:begChr m:val="("/>
            <m:sepChr m:val="∀"/>
            <m:endChr m:val=")"/>
          </m:dPr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si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</m:e>
          <m:e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pa cum am aratat la exercitiul anterior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 obtine 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</m:e>
            </m:d>
          </m:e>
        </m:eqArr>
      </m:oMath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("/>
            <m:sepChr m:val="∀"/>
            <m:endChr m:val=")"/>
          </m:dPr>
        </m:d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sepChr m:val="∃"/>
            <m:endChr m:val=")"/>
          </m:dPr>
        </m:d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astfel incat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  <m:d>
          <m:dPr>
            <m:begChr m:val="("/>
            <m:sepChr m:val="∀"/>
            <m:endChr m:val=")"/>
          </m:dPr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si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e>
            </m:nary>
          </m:e>
          <m:e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</m:e>
                </m:d>
              </m:e>
            </m:nary>
            <m:r>
              <w:rPr>
                <w:rFonts w:ascii="Cambria Math" w:hAnsi="Cambria Math"/>
              </w:rPr>
              <m:t xml:space="preserve">&lt;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"/>
                <m:endChr m:val="}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d>
      </m:oMath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atam ca:</m:t>
            </m:r>
          </m:e>
          <m:e>
            <m:d>
              <m:dPr>
                <m:begChr m:val="("/>
                <m:sepChr m:val="∃"/>
                <m:endChr m:val=")"/>
              </m:dPr>
            </m:d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astfel incat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si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e>
        </m:eqArr>
      </m:oMath>
      <w:r>
        <w:rPr/>
        <w:t>Aratati ca urmatorul sir de numere reale nu este fundamental:</w:t>
      </w:r>
    </w:p>
    <w:p>
      <w:pPr>
        <w:pStyle w:val="TextBody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sepChr m:val="∃"/>
                <m:endChr m:val=")"/>
              </m:dPr>
            </m:d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astfel incat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⇒</m:t>
            </m:r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rul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u este fundamental</m:t>
                </m:r>
              </m:e>
            </m:bar>
          </m:e>
        </m:eqArr>
      </m:oMath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3:38:00Z</dcterms:created>
  <dc:creator>EW/LN/CB</dc:creator>
  <dc:description/>
  <cp:keywords>Ethan</cp:keywords>
  <dc:language>en-US</dc:language>
  <cp:lastModifiedBy>Jianu Vladimir</cp:lastModifiedBy>
  <cp:lastPrinted>2000-01-20T23:05:00Z</cp:lastPrinted>
  <dcterms:modified xsi:type="dcterms:W3CDTF">2000-05-29T13:38:00Z</dcterms:modified>
  <cp:revision>2</cp:revision>
  <dc:subject/>
  <dc:title>Ethan Frome</dc:title>
</cp:coreProperties>
</file>