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1792737714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7677975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1010483099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1562288403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718257100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97292942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641776287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1046997125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934365736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1250347334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1294621557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85960803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